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9 лютого 2014 року                        м.Луцьк                                                     № 59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реєстрацію внесених змін до стату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 Відповідно до Закону України «Про свободу совісті та релігійні організації», розглянувши заяви віруючих громадян, 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 «Благодать» 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у м.Нововолинськ вул. Щорса, 19а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) «Святої Трійці» 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у м.Нововолинськ вул. Ломоносова, 4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.Галичани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)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.Цегів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5)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мт Іваничі вул. 8березня, 6б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6)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.Верхнів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7) «Дім Молитви» церкви </w:t>
      </w:r>
      <w:r>
        <w:rPr>
          <w:sz w:val="28"/>
          <w:szCs w:val="28"/>
          <w:lang w:val="uk-UA"/>
        </w:rPr>
        <w:t>євангельських християн-баптистів</w:t>
      </w:r>
      <w:r>
        <w:rPr>
          <w:sz w:val="28"/>
          <w:lang w:val="uk-UA"/>
        </w:rPr>
        <w:t xml:space="preserve"> у с.Поромів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8)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.Соснина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9)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.Старий Порицьк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0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Боровне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1) 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.Піщане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2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Соснівка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3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Тоболи Камінь-Кашир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4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Карпилівка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5) Святого Костянтина Острозького </w:t>
      </w:r>
      <w:r>
        <w:rPr>
          <w:sz w:val="28"/>
          <w:szCs w:val="28"/>
          <w:lang w:val="uk-UA"/>
        </w:rPr>
        <w:t>Української православної церкви Київського Патріархату</w:t>
      </w:r>
      <w:r>
        <w:rPr>
          <w:sz w:val="28"/>
          <w:lang w:val="uk-UA"/>
        </w:rPr>
        <w:t xml:space="preserve"> у смт Олика Ківерц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6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 xml:space="preserve">у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смт Цумань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7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Заячиці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8) церкви </w:t>
      </w:r>
      <w:r>
        <w:rPr>
          <w:sz w:val="28"/>
          <w:szCs w:val="28"/>
          <w:lang w:val="uk-UA"/>
        </w:rPr>
        <w:t xml:space="preserve">євангельських християн-баптистів </w:t>
      </w:r>
      <w:r>
        <w:rPr>
          <w:sz w:val="28"/>
          <w:lang w:val="uk-UA"/>
        </w:rPr>
        <w:t>у с.Городище-2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9) «Дім Молитви» церкви </w:t>
      </w:r>
      <w:r>
        <w:rPr>
          <w:sz w:val="28"/>
          <w:szCs w:val="28"/>
          <w:lang w:val="uk-UA"/>
        </w:rPr>
        <w:t xml:space="preserve">євангельських християн-баптистів </w:t>
      </w:r>
      <w:r>
        <w:rPr>
          <w:sz w:val="28"/>
          <w:lang w:val="uk-UA"/>
        </w:rPr>
        <w:t>у с.Новостав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0) «Філадельфія» 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Хорохорин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1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Залаззя Любеш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2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Бережці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3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Дольськ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4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Замости Турій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5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мт Шацьк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інформаційної діяльності та комунікацій з громадськістю облдержадміністрації в у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>О.БАШК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к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35:00Z</dcterms:created>
  <dc:creator>111</dc:creator>
  <dc:description/>
  <cp:keywords/>
  <dc:language>en-US</dc:language>
  <cp:lastModifiedBy>DIANA</cp:lastModifiedBy>
  <cp:lastPrinted>2005-11-22T09:21:00Z</cp:lastPrinted>
  <dcterms:modified xsi:type="dcterms:W3CDTF">2014-02-25T07:56:00Z</dcterms:modified>
  <cp:revision>12</cp:revision>
  <dc:subject/>
  <dc:title>від    березня 2001 року №</dc:title>
</cp:coreProperties>
</file>