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 лютого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 5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департаменту внутрішньої політики та комунікацій з громадськістю Волинської обласної державної адміністрації та внес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 до розпорядження голови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жовтня 2012 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104 – 107 Цивільного кодексу України, статей 5, 44, 47 Закону України «Про місцеві державні адміністрації», постанов Кабінету Міністрів України від 12 березня 2005 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18 квітня 2012 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Припинити шляхом ліквідації – юридичну особу публічного прав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діяльності та комунікацій з громадськіст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олинської обласної державної адміністрації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творити як юридичну особу публічного права департамент внутрішньої політики та комунікацій з громадськістю Волинської обласної державної адміністрації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Установити граничну чисельність працівників департаменту внутрішньої політики та комунікацій з громадськістю Волинської обласної державної адміністрації у кількості 29 штатних одиниц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меншити граничну чисельність працівників департаменту житлово-комунального господарства та будівництва Волинської обласної державної адміністрації на дві штатні одиниці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Утворити комісію з ліквідації управління інформаційної діяльності та комунікацій з громадськістю облдержадміністрації, згідно з додатком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Установити строк заявлення кредиторами своїх вимог до юридичної особи, що припиняється шляхом ліквідації, два місяці з дня опублікування повідомлення про рішення щодо припинення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Установити, що департамент внутрішньої політики та комунікацій з громадськістю обласної державної адміністрації є правонаступником зобов’язань, прав та обов’язків управлі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ї діяльності та комунікацій з громадськістю облдержадміністрації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ЗОБОВ’ЯЗУЮ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голову комісії з ліквідації управління інформаційної діяльності та комунікацій з громадськістю облдержадміністрації: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чинним законодавством порядку протягом трьох днів з дати видання розпорядження письмово повідомити орган, що здійснює державну реєстрацію, про прийняте рішення щодо припинення цієї юридичної особи та подати необхідні документи для внесення до Єдиного державного реєстру відповідних записів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опублікування інформації про припинення цієї юридичної особи у спеціалізованому друкованому засобі масової інформації;</w:t>
      </w:r>
    </w:p>
    <w:p>
      <w:pPr>
        <w:pStyle w:val="HTML1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ести в установленому чинним законодавством порядку необхідні юридичні дії та заходи, пов’язані з ліквідацією юридичної особи;</w:t>
      </w:r>
    </w:p>
    <w:p>
      <w:pPr>
        <w:pStyle w:val="HTML1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дати передавальний акт на затвердження голові обласної державної адміністрації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директора департаменту внутрішньої політики та комунікацій з громадськістю облдержадміністрації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и на затвердження голові обласної державної адміністрації Положення про департамент внутрішньої політики та комунікацій з громадськістю облдержадміністрації, розроблене на основі Типового положення про структурний підрозділ місцевої державної адміністрації, затвердженого постановою Кабінету Міністрів України від 26 вересня 2012 року № 887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несення до Єдиного державного реєстру відповідних записів унести дані до Єдиної бази даних електронних адрес, номерів факсів (телефаксів) суб’єктів владних повноважень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Внести до розпорядження голови облдержадміністрації від 29 жовтня 2012 року № 450 «Про упорядкування структури Волинської обласної державної адміністрації» (зі змінами) такі змін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у розділі ІІІ «Департаменти, управління та інші структурні підрозділи обласної державної адміністрації» додатка 3 «Структура обласної державної адміністрації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цію «Управління інформаційної діяльності та комунікацій з громадськістю» вилучити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позиції «Департамент житлово-комунального господарства та будівництва, у його структурі: управління капітального будівництва*» доповнити позицією «Департамент внутрішньої політики та комунікацій з громадськістю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 додатку 5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рафі «Гранична чисельність, одиниць» позиції «Департамент житлово-комунального господарства та будівництва» цифри «52» замінити цифрами «50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цію «Управління інформаційної діяльності та комунікацій з громадськістю – 27» вилучити;</w:t>
      </w:r>
    </w:p>
    <w:p>
      <w:pPr>
        <w:pStyle w:val="Normal"/>
        <w:ind w:firstLine="708"/>
        <w:rPr/>
      </w:pPr>
      <w:r>
        <w:rPr/>
        <w:t>після позиції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 та будівницт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його структурі: управління капітального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*</w:t>
            </w:r>
          </w:p>
        </w:tc>
      </w:tr>
    </w:tbl>
    <w:p>
      <w:pPr>
        <w:pStyle w:val="Normal"/>
        <w:ind w:firstLine="708"/>
        <w:rPr/>
      </w:pPr>
      <w:r>
        <w:rPr/>
        <w:t>доповнити позицію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внутрішньої політики та комунікацій з громадськіст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Контроль за виконанням цього розпорядження покласти на заступника голови обласної державної адміністрації О.Курилюка та заступника голови – керівника апарату облдержадміністрації С.Ю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Ющик 778 12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Calibri" w:hAnsi="Calibri"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7:00Z</dcterms:created>
  <dc:creator>Admin</dc:creator>
  <dc:description/>
  <dc:language>en-US</dc:language>
  <cp:lastModifiedBy>Администратор</cp:lastModifiedBy>
  <cp:lastPrinted>2014-02-17T16:21:00Z</cp:lastPrinted>
  <dcterms:modified xsi:type="dcterms:W3CDTF">2014-05-27T12:27:00Z</dcterms:modified>
  <cp:revision>2</cp:revision>
  <dc:subject/>
  <dc:title/>
</cp:coreProperties>
</file>