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3" w:firstLine="55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даток 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9.02.2014 № 58 </w:t>
      </w:r>
    </w:p>
    <w:p>
      <w:pPr>
        <w:pStyle w:val="Normal"/>
        <w:ind w:left="5580" w:right="-1093" w:firstLine="54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right="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КЛАД</w:t>
      </w:r>
    </w:p>
    <w:p>
      <w:pPr>
        <w:pStyle w:val="Normal"/>
        <w:ind w:right="5" w:hanging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комісії з ліквідац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управлі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ї діяльності та 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ікацій з громадськістю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Heading3"/>
        <w:ind w:right="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лова комісії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4"/>
        <w:gridCol w:w="236"/>
        <w:gridCol w:w="3"/>
        <w:gridCol w:w="6301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ВКА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4" w:type="dxa"/>
            <w:gridSpan w:val="2"/>
            <w:tcBorders/>
          </w:tcPr>
          <w:p>
            <w:pPr>
              <w:pStyle w:val="Normal"/>
              <w:ind w:right="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інформаційної діяльності та комунікацій з громадськіст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ГАНОВСЬКА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ля Анатоліївна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ШУК                               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Кирилович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а сектором – головний бухгалтер управління інформаційної діяльності та комунікацій з громадськіст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обласної </w:t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вної адміністрації</w:t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ний спеціаліст сектору у справах національностей 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/>
        <w:tc>
          <w:tcPr>
            <w:tcW w:w="98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8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ind w:right="79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ВОРА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-юрисконсульт відділу управління інформаційної діяльності та комунікацій з громадськіст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обласної </w:t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вної адміністрації</w:t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МУЛЯК-ЗЕЛІ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Юрії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інформаційної діяльності та комунікацій з громадськіст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голови – керівник апарату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ab/>
        <w:tab/>
        <w:tab/>
        <w:t xml:space="preserve">  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lang w:val="uk-UA"/>
        </w:rPr>
        <w:t>С.Ющик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TitleChar">
    <w:name w:val="Title Char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12:00Z</dcterms:created>
  <dc:creator>DIANA</dc:creator>
  <dc:description/>
  <cp:keywords/>
  <dc:language>en-US</dc:language>
  <cp:lastModifiedBy>DIANA</cp:lastModifiedBy>
  <cp:lastPrinted>2014-02-17T15:20:00Z</cp:lastPrinted>
  <dcterms:modified xsi:type="dcterms:W3CDTF">2014-02-19T06:15:00Z</dcterms:modified>
  <cp:revision>8</cp:revision>
  <dc:subject/>
  <dc:title/>
</cp:coreProperties>
</file>