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lang w:val="ru-RU"/>
        </w:rPr>
        <w:t xml:space="preserve">   </w:t>
      </w: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spacing w:lineRule="auto" w:line="360"/>
        <w:ind w:left="10620" w:firstLine="708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Розпорядження голови </w:t>
      </w:r>
    </w:p>
    <w:p>
      <w:pPr>
        <w:pStyle w:val="Normal"/>
        <w:spacing w:lineRule="auto" w:line="360"/>
        <w:ind w:left="10654" w:right="162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</w:rPr>
      </w:pPr>
      <w:r>
        <w:rPr/>
        <w:t xml:space="preserve">              </w:t>
      </w:r>
      <w:r>
        <w:rPr/>
        <w:t>30.12.2014 № 565</w:t>
      </w:r>
    </w:p>
    <w:p>
      <w:pPr>
        <w:pStyle w:val="Heading2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b/>
          <w:b/>
          <w:sz w:val="16"/>
        </w:rPr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квартал 2015 року</w:t>
      </w:r>
    </w:p>
    <w:p>
      <w:pPr>
        <w:pStyle w:val="32"/>
        <w:keepLines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59"/>
        <w:gridCol w:w="3417"/>
        <w:gridCol w:w="1407"/>
        <w:gridCol w:w="4757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59"/>
        <w:gridCol w:w="3417"/>
        <w:gridCol w:w="1407"/>
        <w:gridCol w:w="4757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виконання Програми економічного і соціального розвитку області на 2014 – 2015 роки за підсумками 2014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місцеві державні адміністрації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Про підсумки роботи із зверненнями громадян в облдержадміністрації за  2014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адміністрації, територіальними органами міністерств та інших центральних органів виконавчої влади, виконавчими комітетами міських (міст обласного значення) рад, райдерж-адміністраціями актів законодавства, актів і доручень Президента України, доручень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           19 травня 2010 року </w:t>
              <w:br/>
              <w:t xml:space="preserve">№ 27554/2/1-10 і постанови Кабінету Міністрів України від 18 травня 2011 року </w:t>
              <w:br/>
              <w:t>№ 5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ерший заступник, заступники голови облдержадміністрації, керівник апарату облдержадміністрації,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ектор контролю апарату облдержадміністрації, керівники відділів та секторів апарату та структурних підрозділів облдержадміністрації, </w:t>
            </w:r>
            <w:r>
              <w:rPr>
                <w:szCs w:val="28"/>
              </w:rPr>
              <w:t>територіальні органи міністерств та інших центральних органів виконавчої влади</w:t>
            </w:r>
            <w:r>
              <w:rPr>
                <w:spacing w:val="-6"/>
                <w:szCs w:val="28"/>
              </w:rPr>
              <w:t xml:space="preserve">, виконавчі комітети міських (міст обласного значення) рад,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айонні державні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з метою організації виконання розпорядження голови обласної державної адміністрації від 01 серпня 2013 року № 2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перший заступник, заступники голови облдержадміністрації, керівник апарату облдержадміністрації, департамент фінансів, керівники структурних підрозділів облдержадміністрації – головні розпорядники бюджетних коштів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дієвість затвердженого кадрового резерву та професійного навчання осіб, зарахованих до ньог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 метою організації виконання пункту 3 протоколу засідання Кабінету Міністрів України від 16 травня 2011 року № 32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керівник апарату облдержадміністрації, відділ кадрової роботи апарату облдержадміністрації, </w:t>
            </w:r>
            <w:r>
              <w:rPr>
                <w:szCs w:val="28"/>
              </w:rPr>
              <w:t>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ind w:left="-57" w:right="-57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сумки виконання бюджету області за 2014 рік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цінка фінансово-бюджетної ситуації в області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фінансів обласної державної адміністрації, головне управління Державної фіскальної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лужби України в області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несення змін до Регіональної програми розроблення планувальної документації в області на 2011 – 2014 роки (зі змінами) з продовженням терміну її дії до 2016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підставі протокольних рішень профільних комісій обласн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виконання доручення голови  облдержадміністрації від 07 листопада 2014 року № 5956/17-2-14 «Про завдання з поліпшення організації системи наповнення бюджетів усіх рівнів»</w:t>
            </w:r>
          </w:p>
          <w:p>
            <w:pPr>
              <w:pStyle w:val="Normal"/>
              <w:spacing w:before="28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иконання поставлених завдань щодо поліпшення організації системи наповнення бюджетів усіх рівн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головні управління Держземагентства, Державної фіскальної служби України в області, департамент фінансів, управління екології та природних ресурсів облдержадміністрації 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зроблення Регіональної цільової програми створення та впровадження містобудівного кадастру в області на 2015 – 2019 ро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підставі протокольних рішень профільних комісій обласн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голов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бласної державної адміністрації В.П. Гунчика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для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ерший заступник, заступники голови, керівник апарату облдержадміністрації, структурні підрозділи </w:t>
            </w:r>
            <w:r>
              <w:rPr>
                <w:spacing w:val="-6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та її апарату, територіальні органи міністерств та інших центральних органів виконавчої влади в області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С.Кудрявце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677"/>
        <w:gridCol w:w="46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677"/>
        <w:gridCol w:w="4689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Регіональної програми розроблення планувальної документації в області на 2011 – 2014 роки (зі змінам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 Регіональної прогр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иконання зобов’язань обласної державної адміністрації щодо реалізації положень Територіальної угоди між облдержадміністрацією, обласним об’єднанням організацій роботодавців і Федерацією профспілок області на                2013 – 2015 роки у 2014 році та першому півріччі 2015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іноземних інвестицій в економіку області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більшення обсягів іноземних   капіталовкладень для вирішення завдань соціально-економічного розвитку  регіон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, департамент економічного розвитку і торгівлі  облдержадміністрації, 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зовнішньоекономічної діяльності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ація зовнішньоекономічної діяльності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міжнародного співробітництва та європейської інтеграції, </w:t>
            </w:r>
            <w:r>
              <w:rPr>
                <w:szCs w:val="28"/>
              </w:rPr>
              <w:t xml:space="preserve">департамент економічного розвитку і торгівлі </w:t>
            </w:r>
            <w:r>
              <w:rPr/>
              <w:t xml:space="preserve"> облдержадміністрації, 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готовності інфраструктури до безпечного пропуску льодоходу, повені та паводків у зимово-весняний період </w:t>
              <w:br/>
              <w:t>2015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безпечного пропуску льодоходу, повені та павод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водних ресурсів, управління Державної служби України з надзвичайних ситуацій в обла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677"/>
        <w:gridCol w:w="46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звиток транскордонного співробітництва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ація транскордонного співробітництва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/>
              <w:t xml:space="preserve">управління міжнародного співробітництва та європейської інтеграції, </w:t>
            </w:r>
            <w:r>
              <w:rPr>
                <w:szCs w:val="28"/>
              </w:rPr>
              <w:t xml:space="preserve">департамент </w:t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економічного розвитку і торгівлі </w:t>
            </w:r>
            <w:r>
              <w:rPr/>
              <w:t xml:space="preserve"> облдержадміністрації, райдержадміністрації, виконавчі комітети міських (міст обласного значення) рад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передбачається вивчит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ласної державної адміністрації 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5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івень виплати заробітної плати агроформуваннями області та шляхи його підвищ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підвищення рівня заробітної пл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аналіз використання коштів місцевих фондів охорони навколишнього природного середовища у 2014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виконання розпорядження голови облдержадміністрації від 06 квітня 2011 року № 15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дотримання вимог природоохоронного законодавства при будівництві та експлуатації каналізаційно-очисних спору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рядку контролю</w:t>
            </w:r>
          </w:p>
          <w:p>
            <w:pPr>
              <w:pStyle w:val="Normal"/>
              <w:spacing w:before="28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192"/>
              <w:jc w:val="left"/>
              <w:rPr/>
            </w:pPr>
            <w:r>
              <w:rPr>
                <w:sz w:val="28"/>
                <w:szCs w:val="28"/>
              </w:rPr>
              <w:t>державна екологічна інспекція в області, департамент житлово-комунального господарства та будівництва, управління екології та природніх ресурсів обласної державної адміністрації, головне управління Держсанепід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державний ветеринарно-санітарний контроль та нагляд на агропродовольчих ринка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 виконання статті 16 Закону України «Про ветеринарну медицину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 медицини в області, головні державні інспектори ветеринарної медицини районів і мі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до проведення весняно-польових робіт у 2015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/>
            </w:pPr>
            <w:r>
              <w:rPr>
                <w:szCs w:val="28"/>
                <w:lang w:eastAsia="uk-UA"/>
              </w:rPr>
              <w:t>Про приведення договорів оренди земельних ділянок державної та комунальної власності, у частині розміру орендної плати, до вимог податкового законодавств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одержання вимог податкового законодавства та наповнення місцевих бюджет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овне управління Держземагентства, головне управління Державної фіскальної служба в області</w:t>
            </w:r>
          </w:p>
          <w:p>
            <w:pPr>
              <w:pStyle w:val="Heading2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і розподіл лімітів використання лісових ресурсів при  заготівлі другорядних лісових матеріалів та здійсненні побічних лісових користувань у 2015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рядку контролю</w:t>
            </w:r>
          </w:p>
          <w:p>
            <w:pPr>
              <w:pStyle w:val="Normal"/>
              <w:spacing w:before="28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spacing w:before="28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передбачається вивчит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</w:rPr>
        <w:t>голови обласної державної адміністрації С.Мишковець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60"/>
        <w:gridCol w:w="3149"/>
        <w:gridCol w:w="1675"/>
        <w:gridCol w:w="475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58"/>
        <w:gridCol w:w="3148"/>
        <w:gridCol w:w="1675"/>
        <w:gridCol w:w="4761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культурно-мистецьких заходів з відзначення 144-ї річниці від дня народження Лесі Українк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узгодження завдань щодо проведення святкових заході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58"/>
        <w:gridCol w:w="3148"/>
        <w:gridCol w:w="1675"/>
        <w:gridCol w:w="476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в області щодо захисту прав дітей у 2014 році та основні завдання на 2015 рі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управління освіти і науки, охорони здоров’я облдержадміністрації, обласний центр соціальних служб для сім’ї, дітей, молод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готовку та проведення </w:t>
            </w:r>
            <w:r>
              <w:rPr>
                <w:color w:val="000000"/>
                <w:szCs w:val="28"/>
              </w:rPr>
              <w:t>Всеукраїнського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ісячника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«</w:t>
            </w:r>
            <w:r>
              <w:rPr>
                <w:color w:val="000000"/>
                <w:szCs w:val="28"/>
              </w:rPr>
              <w:t>Спорт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ля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сіх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– </w:t>
            </w:r>
            <w:r>
              <w:rPr>
                <w:color w:val="000000"/>
                <w:szCs w:val="28"/>
              </w:rPr>
              <w:t>спільна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турбота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>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в області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медичне забезпечення дітей-інваліді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у 201</w:t>
            </w:r>
            <w:r>
              <w:rPr>
                <w:szCs w:val="28"/>
                <w:lang w:val="ru-RU"/>
              </w:rPr>
              <w:t>5</w:t>
            </w:r>
            <w:r>
              <w:rPr>
                <w:szCs w:val="28"/>
              </w:rPr>
              <w:t xml:space="preserve"> роц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атвердження грошових нор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rStyle w:val="Rvts0"/>
                <w:szCs w:val="28"/>
              </w:rPr>
              <w:t>Про стан призначе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ціальний захист осіб, </w:t>
            </w:r>
            <w:r>
              <w:rPr>
                <w:rStyle w:val="Rvts0"/>
                <w:szCs w:val="28"/>
              </w:rPr>
              <w:t xml:space="preserve">які переміщуються з тимчасово окупованої території Украї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89"/>
        <w:gridCol w:w="3217"/>
        <w:gridCol w:w="1678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у структурних підрозділах обласної державної адміністрації, районних державних адміністраці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відповідно до окремого графіка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 підготовку та відзначення в області Дня </w:t>
            </w:r>
            <w:r>
              <w:rPr>
                <w:color w:val="000000"/>
                <w:szCs w:val="28"/>
                <w:lang w:val="en-US"/>
              </w:rPr>
              <w:t>C</w:t>
            </w:r>
            <w:r>
              <w:rPr>
                <w:color w:val="000000"/>
                <w:szCs w:val="28"/>
              </w:rPr>
              <w:t>оборності Україн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                 підготовки та відзначення державного свя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 стан укладення угод на 2015 рік щодо висвітлення діяльності органів виконавчої влади засобами масової інформації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висвітлення діяльності органів виконавчої влад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szCs w:val="28"/>
                <w:lang w:val="uk-UA"/>
              </w:rPr>
            </w:pPr>
            <w:r>
              <w:rPr/>
              <w:t xml:space="preserve">Про </w:t>
            </w:r>
            <w:r>
              <w:rPr>
                <w:lang w:val="uk-UA"/>
              </w:rPr>
              <w:t xml:space="preserve">роботу ЦНАПів в </w:t>
            </w:r>
            <w:r>
              <w:rPr>
                <w:szCs w:val="28"/>
              </w:rPr>
              <w:t>електронн</w:t>
            </w:r>
            <w:r>
              <w:rPr>
                <w:szCs w:val="28"/>
                <w:lang w:val="uk-UA"/>
              </w:rPr>
              <w:t>ій</w:t>
            </w:r>
            <w:r>
              <w:rPr>
                <w:szCs w:val="28"/>
              </w:rPr>
              <w:t xml:space="preserve"> систем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 організації роботи центрів надання адміністративних по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ютий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pacing w:lineRule="auto" w:line="216"/>
              <w:jc w:val="left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інформаційних технологій</w:t>
            </w:r>
            <w:r>
              <w:rPr>
                <w:sz w:val="28"/>
              </w:rPr>
              <w:t xml:space="preserve"> апарату обласної державної 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Про роботу із зверненнями громадян в головному управлінні Держземагентства в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(міст обласного значення) ра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щомісячно, починаючи з березня (згідно з окремим графіком відповідних перевірок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6"/>
              </w:rPr>
              <w:t xml:space="preserve">відділ адміністрування Державного реєстру виборців апарату облдержадміністрації, 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</w:tbl>
    <w:p>
      <w:pPr>
        <w:pStyle w:val="21"/>
        <w:keepLines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хід виконання яких  розглядатиметься у порядку контролю за участю голови,  першого заступника, </w:t>
      </w:r>
    </w:p>
    <w:p>
      <w:pPr>
        <w:pStyle w:val="21"/>
        <w:keepLines/>
        <w:rPr/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21"/>
        <w:keepLines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шого заступника голови обласної державної адміністрації С.Кудрявцева</w:t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еревезень автомобільним транспортом в област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Лист Державного агентства автомобільних доріг України від 13 лютого 2014 року                № 462/2/52-6 щодо надання помісячного звіту про використання субвенції, передбаченої на 2014 рік і виконання робіт з будівництва, реконструкції, ремонтів та утримання вулиць і доріг комунальної власності у населених пунктах област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моніторинг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ро виконання пункту 3 розпорядження голови облдержадміністрації від 26 листопада </w:t>
              <w:br/>
              <w:t>2014 року № 494 «Про хід підготовки господарств області до роботи в осінньо-зимовий період 2014 – 2015 років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,</w:t>
            </w:r>
          </w:p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Постанова Кабінету Міністрів України від </w:t>
              <w:br/>
              <w:t xml:space="preserve">09 липня 2014 року № 296 </w:t>
            </w:r>
            <w:r>
              <w:rPr>
                <w:rStyle w:val="FontStyle11"/>
                <w:b/>
                <w:szCs w:val="28"/>
                <w:lang w:eastAsia="uk-UA"/>
              </w:rPr>
              <w:t>«</w:t>
            </w:r>
            <w:r>
              <w:rPr>
                <w:b w:val="false"/>
                <w:szCs w:val="28"/>
              </w:rPr>
              <w:t>Деякі питання забезпечення населення, підприємств, установ та організацій природним газом до кінця опалювального сезону 2014/15 року</w:t>
            </w:r>
            <w:r>
              <w:rPr>
                <w:rStyle w:val="FontStyle11"/>
                <w:b/>
                <w:szCs w:val="28"/>
                <w:lang w:eastAsia="uk-UA"/>
              </w:rPr>
              <w:t>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,</w:t>
              <w:br/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асної державної адміністрації, райдержадміністрації, виконавчі комітети міських (міст обласного значення) рад, ПАТ «Волиньгаз»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Розпорядження голови облдержадміністрації від 15 квітня 2012 року № 90 «Про затвердження Плану заходів на виконання Державної цільової соціальної програми подолання та запобігання бідності на період до 2015 рок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</w:t>
            </w:r>
            <w:r>
              <w:rPr/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 виконання листа Адміністрації Президента України від 06 червня 2011 року № 03-01/1327 щодо обсягів фінансування робіт із завершення будівництва шахти № 10 «Нововолинська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заходів, передбачених розпорядженням Кабінету Міністрів України  від 29 квітня 2013 року № 353-р «Про затвердження плану заходів щодо реалізації Концепції створення системи соціальної підтримки працівників підприємств вугільної галузі та населення територій, на яких розміщується вугледобувні та вуглепереробні підприємства, що перебувають у стадії ліквідації (консервації)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1 червня 2011 року № 261 «Про реалізацію в області положень Генеральної угоди про регулювання основних принципів і норм реалізації соціально-економічної політики і трудових відносин в Україні на 2010 – 2012 ро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rPr>
                <w:spacing w:val="-3"/>
              </w:rPr>
            </w:pPr>
            <w:r>
              <w:rPr>
                <w:spacing w:val="-6"/>
              </w:rPr>
              <w:t xml:space="preserve">Регіональна програма </w:t>
            </w:r>
            <w:r>
              <w:rPr>
                <w:spacing w:val="-5"/>
              </w:rPr>
              <w:t>розвитку</w:t>
            </w:r>
            <w:r>
              <w:rPr/>
              <w:t xml:space="preserve"> </w:t>
            </w:r>
            <w:r>
              <w:rPr>
                <w:spacing w:val="-3"/>
              </w:rPr>
              <w:t xml:space="preserve">транскордонного і міжрегіонального співробітництва на 2013 – 2015 роки, затверджена рішенням сесії обласної ради  </w:t>
            </w:r>
          </w:p>
          <w:p>
            <w:pPr>
              <w:pStyle w:val="Normal"/>
              <w:shd w:fill="FFFFFF" w:val="clear"/>
              <w:ind w:right="61" w:hanging="0"/>
              <w:rPr>
                <w:spacing w:val="-3"/>
              </w:rPr>
            </w:pPr>
            <w:r>
              <w:rPr>
                <w:spacing w:val="-3"/>
              </w:rPr>
              <w:t>від 21 грудня 2012 року № 14/18</w:t>
            </w:r>
          </w:p>
          <w:p>
            <w:pPr>
              <w:pStyle w:val="Normal"/>
              <w:shd w:fill="FFFFFF" w:val="clear"/>
              <w:ind w:right="61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аналіз 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стану виконан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у 2014 ро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відшкодування коштів транспортним підприємствам області за перевезення пільгових категорій громадян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інфраструктури та туризму </w:t>
            </w:r>
            <w:r>
              <w:rPr/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31 липня 2012 року № 309 «Про схвалення Регіональної цільової соціальної програми забезпечення пожежної безпеки на 2013 – 2015 роки»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rPr>
                <w:spacing w:val="-6"/>
              </w:rPr>
            </w:pPr>
            <w:r>
              <w:rPr>
                <w:spacing w:val="-6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shd w:fill="FFFFFF" w:val="clear"/>
              <w:ind w:right="61" w:hanging="0"/>
              <w:rPr>
                <w:spacing w:val="-6"/>
              </w:rPr>
            </w:pPr>
            <w:r>
              <w:rPr>
                <w:spacing w:val="-6"/>
              </w:rPr>
              <w:t xml:space="preserve">01 грудня 2010 року № 1088 </w:t>
            </w:r>
            <w:r>
              <w:rPr/>
              <w:t xml:space="preserve">«Про затвердження </w:t>
            </w:r>
            <w:r>
              <w:rPr>
                <w:spacing w:val="-6"/>
              </w:rPr>
              <w:t xml:space="preserve">Державної програми </w:t>
            </w:r>
            <w:r>
              <w:rPr>
                <w:spacing w:val="-5"/>
              </w:rPr>
              <w:t xml:space="preserve">розвитку </w:t>
            </w:r>
            <w:r>
              <w:rPr>
                <w:spacing w:val="-3"/>
              </w:rPr>
              <w:t xml:space="preserve">транскордонного співробітництва на </w:t>
              <w:br/>
              <w:t>2011 – 2015 роки</w:t>
            </w:r>
            <w:r>
              <w:rPr/>
              <w:t>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аналіз стану виконання постанови Кабінету Міністрів України у 2014 році, розпорядже-ння голови облдерж-адміністрації від 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14.02.2011 № 4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іональна програма розвитку дорожнього руху та його безпеки на 2013 – 2016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ки дорожнього руху, запобігання дорожньому травматиз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інфраструктури та туризму облдержадміністрації, </w:t>
              <w:br/>
              <w:t xml:space="preserve">управління ДАІ управління МВС України в області, служба автомобільних доріг в області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а Кабінету Міністрів України від </w:t>
            </w:r>
          </w:p>
          <w:p>
            <w:pPr>
              <w:pStyle w:val="Heading"/>
              <w:ind w:left="-57" w:right="-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 грудня 2008 року № 1081 «Про затверджен-ня Порядку проведення конкурсу з перевезення пасажирів на автобусному маршруті загального користування» (зі змінами)</w:t>
            </w:r>
          </w:p>
          <w:p>
            <w:pPr>
              <w:pStyle w:val="Heading"/>
              <w:ind w:left="-57" w:right="-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lang w:val="en-US"/>
              </w:rPr>
              <w:t>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11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хід будівництва об’єктів, перелік яких затверджено постановами Кабінету Міністрів України, наказами Міністерства регіонального розвитку, будівництва та житлово-комунального господарства України та які фінансуються у 2015 році за рахунок субвенції з державного бюджету місцевим бюджетам</w:t>
            </w:r>
          </w:p>
          <w:p>
            <w:pPr>
              <w:pStyle w:val="Heading"/>
              <w:ind w:left="-57" w:right="-11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ри надходжен-ні кошті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 xml:space="preserve">заступника голови обласної державної 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56"/>
        <w:gridCol w:w="1833"/>
        <w:gridCol w:w="455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843"/>
        <w:gridCol w:w="452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"/>
                <w:szCs w:val="2"/>
              </w:rPr>
              <w:t xml:space="preserve">       </w:t>
            </w: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нкт 2 доручення Президента України від          25 червня 2013 № 1-1/1553 «Про вжиття заходів щодо залучення інвестицій та створення нових робочих місць у регіонах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нкт 2 розпорядження Кабінету Міністрів України від 16 листопада 2011 року № 1206 «Про затвердження Плану заходів з розвитку та реалізації експортного потенціалу України і розширення зовнішніх ринків збуту товарів вітчизняних товаровиробників на період до 2015 рок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Прем’єр-міністра України</w:t>
              <w:br/>
              <w:t>від 21 вересня 2011 року № 896-р «Про затвердження Плану заходів щодо стимулювання міжрегіональної співпраці, кооперації та інтеграції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17 листопада 2010 року № 419 «Про регіональну Програму промислового розвитку Волинської області 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 – 2014 роки»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цільова</w:t>
            </w:r>
            <w:r>
              <w:rPr/>
              <w:t xml:space="preserve"> </w:t>
            </w:r>
            <w:r>
              <w:rPr>
                <w:szCs w:val="28"/>
              </w:rPr>
              <w:t>Програма підтримки індивідуального житлового будівництва на селі «Власний дім» на 2012 – 2017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віт про виконання заходів програми «Власний дім» у 2014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грама підтримки особистих селянських господарств у Волинській області на </w:t>
              <w:br/>
              <w:t>2012 – 2016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віт про виконання заходів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а інфраструктури аграрного ринку області на період до 2015 рок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віт про виконання заходів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а програма розвитку виставкової діяльності в області на 2010 – 2014 роки, схваленої розпорядженням голови обласної державної адміністрації від 08 грудня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оку № 3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порядження Кабінету Міністрів України від 16 травня 2014 року № 523-р «Деякі питання надання адміністративних послуг  органів виконавчої влади через центри  надання адміністративних послуг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</w:t>
              <w:br/>
              <w:t>від 12 вересня 2011 року № 1130 «Про затвердження Державної програми розвитку внутрішнього виробництва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Розпорядження Кабінету Міністрів України від 01 квітня 2013 року № 234-р «Про затвердження плану заходів щодо реалізації Концепції реформування державної політики в інноваційній сфері на період до 2014 рок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28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5 травня 2010 року № 106 «Про регіональну програму залучення інвестицій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економіку області»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держадміністрації від 24 лютого 2011 року № 73 </w:t>
            </w:r>
            <w:r>
              <w:rPr>
                <w:spacing w:val="-6"/>
                <w:szCs w:val="28"/>
              </w:rPr>
              <w:t>«Про впорядкування використання земель водного фонду та переданих в оренду водних об'єктів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управління Держземагентства, управління охорони, використання і відтворення водних біоресурсів та регулювання рибальства в області, департамент агропромислового розвитку облдержадміністрації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абінету Міністрів України від 18 грудня 2003 року № 779-р «Деякі питання оцінювання роботи центральних і місцевих органів виконавчої влади щодо залучення інвестицій, здійснення заходів з поліпшення інвестиційного клімату, проведення моніторингу умов інвестиційної діяльності та стану роботи із зверненнями інвесторів»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мі пункти протоколу наради у радника голови облдержадміністрації від 17 вересня 2014 року № 1 щодо стабілізації цінової ситуації на ринку борошна, хліба і хлібобулочних вироб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у порядку контролю, запобігання необґрунтованому підвищенню цін на хліб соціальних сортів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територіальне відділення Антимонопольного Комітету України, 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грама підтримки виробництва зерна озимого жита на 2010 – 2015 роки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віт про виконання заходів програм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С.Мишковец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489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489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держадміністрації від 29 серпня 2014 року № 325 «Про виконання заходів цільової соціальної Програми забезпечення житлом дітей-сиріт та дітей, позбавлених батьківського піклування, та осіб з їх числа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 xml:space="preserve">від 11 січня 2011 року № 5 </w:t>
            </w:r>
            <w:r>
              <w:rPr>
                <w:spacing w:val="-6"/>
                <w:szCs w:val="28"/>
              </w:rPr>
              <w:t>«Про затвердження облас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– 2015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6"/>
                <w:szCs w:val="28"/>
              </w:rPr>
              <w:t>сектор</w:t>
            </w:r>
            <w:r>
              <w:rPr>
                <w:szCs w:val="28"/>
              </w:rPr>
              <w:t xml:space="preserve"> взаємодії з правоохоронними органами, з питань запобігання та виявлення корупції апарату обласної державної 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держадміністрації від 08 вересня 2014 року № 342 «Про закріпленн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 за сім’ями загиблих учасників АТО, що проживають у відповідних районах та містах обласного значення»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та аналіз стану надання допомоги </w:t>
            </w:r>
            <w:r>
              <w:rPr>
                <w:szCs w:val="28"/>
              </w:rPr>
              <w:t>сім’ям загиблих учасників А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</w:t>
            </w:r>
            <w:r>
              <w:rPr>
                <w:bCs/>
                <w:szCs w:val="28"/>
              </w:rPr>
              <w:t>структурні підрозділ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24 грудня 2010 року № 474 «Про проект обласної програми підтримки сім’ї на період до 2015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, управління у справах молоді та спорту, освіти і науки, охорони здоров’я, культури облдержадміністрації, обласний центр соціальних служб для сім’ї, дітей та молод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27 грудня 2013 року № 545 «Про затвердження заходів профілактики, діагностики та лікування вірусних гепатитів на період до 2016 року у Волинській області в рамках Державної цільової соціальної програми профілактики, діагностики та лікування вірусних гепатиті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а цільова соціальна програма підвищення якості шкільної природничо-математичної освіти на період до 2015 ро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 за виконанням  постанови Кабінету Міністрів України від 13.04.2010 № 561</w:t>
            </w:r>
          </w:p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а Кабінету Міністрів України </w:t>
              <w:br/>
              <w:t>від 13 квітня 2011 року № 495 «Про затвердження Державної цільової програми розвитку професійно-технічної освіти на 2011 – 2015 роки»</w:t>
            </w:r>
          </w:p>
          <w:p>
            <w:pPr>
              <w:pStyle w:val="32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освіти і науки обласної державної адміністрації, райдержадміністрації, </w:t>
            </w:r>
            <w:r>
              <w:rPr>
                <w:spacing w:val="-6"/>
                <w:sz w:val="28"/>
                <w:szCs w:val="28"/>
              </w:rPr>
              <w:t>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держадміністрації від 29 жовтня 2014 року № 447 «Про реалізацію в області заходів щодо героїзації осіб, які віддали життя за Україну, та вшанування їх пам’яті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          діяльності та комунікацій з  громадськістю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зпорядження першого заступника голови облдержадміністрації від 16 січня 2013 року  № 12 «Про Комплексну регіональну програму «План дій з реалізації конвенції ООН про права інвалідів та соціального захисту осіб з обмеженими фізичними можливостями на 2013 – 2020 роки»</w:t>
            </w:r>
          </w:p>
          <w:p>
            <w:pPr>
              <w:pStyle w:val="32"/>
              <w:jc w:val="left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у порядку контролю за виконанням  постанови Кабінету Міністрів України від 01 серпня </w:t>
              <w:br/>
              <w:t>2012 року № 7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и соціального захисту населення, фінансів, </w:t>
            </w:r>
            <w:r>
              <w:rPr>
                <w:bCs/>
                <w:sz w:val="28"/>
                <w:szCs w:val="28"/>
              </w:rPr>
              <w:t xml:space="preserve">структурні підрозділи облдержадміністрації, райдержадміністрації, </w:t>
            </w:r>
            <w:r>
              <w:rPr>
                <w:spacing w:val="-6"/>
                <w:sz w:val="28"/>
                <w:szCs w:val="28"/>
              </w:rPr>
              <w:t>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Рішення обласної ради від 27 грудня </w:t>
              <w:br/>
              <w:t>2011 року № 8/19 «Про продовження терміну дії Програми протидії захворюванню на туберкульоз у 2012 – 2016 роках в області»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Постанова Кабінету Міністрів України від </w:t>
              <w:br/>
              <w:t>19 серпня 2009 року № 877 «Про затвердження Державної цільової програми «Цукровий діабет» на 2009 – 2019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аналіз стану виконанн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авчі комітет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зпорядження першого заступника голови облдержадміністрації від 11 березня </w:t>
              <w:br/>
              <w:t>2013 року № 102 «Про забезпечення участі громадськості у формуванні та реалізації державної політики в області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ція та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держадміністрації від 14 вересня 2007 року  № 360 «Про затвердження Плану заходів з виконання в області завдань, передбачених Законом України «Про основні засади розвитку інформаційного суспільства в Україні на            2007 – 2015 роки»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розпорядження </w:t>
            </w:r>
            <w:r>
              <w:rPr>
                <w:szCs w:val="28"/>
              </w:rPr>
              <w:t xml:space="preserve">Кабінету Міністрів України від </w:t>
              <w:br/>
              <w:t>15 серпня 2007 року № 653-р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их технологій апарату облдержадміністрації 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гіональна цільова програма сприяння розвитку громадянського суспільства у Волинській області на 2013 – 2015 ро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наліз виконання регіональної програми  у </w:t>
              <w:br/>
              <w:t>2014 році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</w:tbl>
    <w:p>
      <w:pPr>
        <w:pStyle w:val="Heading2"/>
        <w:jc w:val="left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Heading2"/>
        <w:jc w:val="lef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Heading2"/>
        <w:rPr/>
      </w:pPr>
      <w:r>
        <w:rPr>
          <w:b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092"/>
        <w:gridCol w:w="3283"/>
        <w:gridCol w:w="1960"/>
        <w:gridCol w:w="4405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92"/>
        <w:gridCol w:w="3283"/>
        <w:gridCol w:w="1960"/>
        <w:gridCol w:w="4405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ідвищення кваліфікації державних службовці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категорій посад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2015 рок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іздвяний благодійний телемарафон «Бог багатий милосердям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ідповідно до рішення Волинської Ради Цер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ходи з відзначення Дня </w:t>
            </w: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</w:rPr>
              <w:t>оборності Украї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повідно до Указу Президента від 13 листопада 2014 року </w:t>
              <w:br/>
              <w:t xml:space="preserve">№ 871/2014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пам’яті Героїв Кру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Заходи з відзначення Дня визволення </w:t>
              <w:br/>
              <w:t>міста Луцька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держа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ідзначення пам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 xml:space="preserve">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auto" w:line="19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144-ї річниці від Дня народження </w:t>
            </w:r>
          </w:p>
          <w:p>
            <w:pPr>
              <w:pStyle w:val="Normal"/>
              <w:rPr/>
            </w:pPr>
            <w:r>
              <w:rPr/>
              <w:t>Лесі Украї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управління культури, 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ження 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</w:t>
            </w:r>
          </w:p>
          <w:p>
            <w:pPr>
              <w:pStyle w:val="Normal"/>
              <w:rPr/>
            </w:pPr>
            <w:r>
              <w:rPr/>
              <w:t xml:space="preserve">201-ї річниці від </w:t>
            </w:r>
          </w:p>
          <w:p>
            <w:pPr>
              <w:pStyle w:val="Normal"/>
              <w:rPr/>
            </w:pPr>
            <w:r>
              <w:rPr/>
              <w:t>Дня народже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ерез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управління культури,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</w:t>
            </w:r>
            <w:r>
              <w:rPr>
                <w:lang w:val="ru-RU"/>
              </w:rPr>
              <w:t>’</w:t>
            </w:r>
            <w:r>
              <w:rPr/>
              <w:t>яті 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 – 154-ї річниц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ерез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управління культури,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урочистої академії з нагоди 30-ї річниці створення Державного історико-культурного заповідника у м.Луць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ювілей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, районні державні адміністрації, виконавчі комітети міських (міст обласного значення) рад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</w:t>
    </w:r>
    <w:r>
      <w:rPr/>
      <w:t xml:space="preserve">Продовження  додатка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lang w:val="uk-UA" w:bidi="ar-SA"/>
    </w:rPr>
  </w:style>
  <w:style w:type="character" w:styleId="4">
    <w:name w:val=" Знак Знак4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/>
    </w:rPr>
  </w:style>
  <w:style w:type="character" w:styleId="BodyTextChar">
    <w:name w:val="Body Text Char"/>
    <w:basedOn w:val="Style5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3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25:00Z</dcterms:created>
  <dc:creator>Demo</dc:creator>
  <dc:description/>
  <cp:keywords/>
  <dc:language>en-US</dc:language>
  <cp:lastModifiedBy>DIANA</cp:lastModifiedBy>
  <cp:lastPrinted>2013-12-10T16:37:00Z</cp:lastPrinted>
  <dcterms:modified xsi:type="dcterms:W3CDTF">2015-01-12T06:33:00Z</dcterms:modified>
  <cp:revision>30</cp:revision>
  <dc:subject/>
  <dc:title>ЗАТВЕРДЖУЮ</dc:title>
</cp:coreProperties>
</file>