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lang w:val="ru-RU"/>
        </w:rPr>
        <w:t xml:space="preserve">   </w:t>
      </w: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spacing w:lineRule="auto" w:line="360"/>
        <w:ind w:left="10620" w:firstLine="708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Розпорядження голови </w:t>
      </w:r>
    </w:p>
    <w:p>
      <w:pPr>
        <w:pStyle w:val="Normal"/>
        <w:spacing w:lineRule="auto" w:line="360"/>
        <w:ind w:left="10654" w:right="162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30.12.2014 № 565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b/>
          <w:b/>
          <w:sz w:val="16"/>
        </w:rPr>
      </w:pPr>
      <w:r>
        <w:rPr>
          <w:b/>
        </w:rPr>
        <w:t>на 2015 рік</w:t>
      </w:r>
    </w:p>
    <w:p>
      <w:pPr>
        <w:pStyle w:val="32"/>
        <w:keepLines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59"/>
        <w:gridCol w:w="3417"/>
        <w:gridCol w:w="1407"/>
        <w:gridCol w:w="4757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виконання Програми економічного і соціального розвитку області на 2014 – 2015 роки за підсумками 2014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місцеві державні адміністрації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 підсумки роботи із зверненнями громадян в облдержадміністрації за  2014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органами міністерств та інших центральних органів виконавчої влади, виконавчими комітетами міських (міст обласного значення) рад, райдерж-адміністраціями актів законодавства, актів і доручень Президента України,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з метою поліпшення стану виконавської дисципліни та організації виконання доручення Кабінету Міністрів України від            19 травня 2010 року </w:t>
              <w:br/>
              <w:t xml:space="preserve">№ 27554/2/1-10 і постанови Кабінету Міністрів України від 18 травня 2011 року </w:t>
              <w:br/>
              <w:t>№ 5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, 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ерший заступник, заступники голови облдержадміністрації, керівник апарату облдержадміністрації,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ектор контролю апарату облдержадміністрації, керівники відділів та секторів апарату та структурних підрозділів облдержадміністрації, </w:t>
            </w:r>
            <w:r>
              <w:rPr>
                <w:szCs w:val="28"/>
              </w:rPr>
              <w:t>територіальні органи міністерств та інших центральних органів виконавчої влади</w:t>
            </w:r>
            <w:r>
              <w:rPr>
                <w:spacing w:val="-6"/>
                <w:szCs w:val="28"/>
              </w:rPr>
              <w:t xml:space="preserve">, виконавчі комітети міських (міст обласного значення) рад,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айонні державні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з метою організації виконання розпорядження голови обласної державної адміністрації від 01 серпня 2013 року № 2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, 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ерший заступник, заступники голови облдержадміністрації, керівник апарату облдержадміністрації, департамент фінансів, керівники структурних підрозділів облдержадміністрації – головні розпорядники бюджетних коштів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 дієвість затвердженого кадрового резерву та професійного навчання осіб, зарахованих до ньог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з метою організації виконання пункту 3 протоколу засідання Кабінету Міністрів України від 16 травня 2011 року № 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, 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керівник апарату обласної державної адміністрації, відділ кадрової роботи апарату облдержадміністрації, </w:t>
            </w:r>
            <w:r>
              <w:rPr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виконання бюджету області за 2014 рік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цінка фінансово-бюджетної ситуації в області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фінансів обласної державної адміністрації, головне управління Державної фіскальної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лужби України в 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Cs w:val="28"/>
              </w:rPr>
              <w:t>Про внесення змін до Регіональної програми розроблення планувальної документації в області на 2011 – 2014 роки (зі змінами) з продовженням терміну її дії до 2016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ідставі протокольних рішень профільних комісій обласн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  <w:lang w:eastAsia="uk-UA"/>
              </w:rPr>
              <w:t>Про виконання доручення голови  облдержадміністрації від 07 листопада 2014 року № 5956/17-2-14 «Про завдання з поліпшення організації системи наповнення бюджетів усіх рівнів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иконання поставлених завдань щодо поліпшення організації системи наповнення бюджетів усіх рівн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головні управління Держземагентства, Державної фіскальної служби України в області, департамент фінансів, управління екології та природних ресурсів облдержадміністрації 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зроблення Регіональної цільової програми створення та впровадження містобудівного кадастру в області на 2015 – 2019 ро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ідставі протокольних рішень профільних комісій обласної рад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виконання Програми економічного і соціального розвитку області на 2014 – 2015 роки за підсумками І кварталу 201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місцеві державні адміністрації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 підсумки виконання бюджету області за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квартал 201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епартамент фінансів облдержадміністрації, головне управління Державної фіскальної служби України в 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/>
            </w:pPr>
            <w:r>
              <w:rPr>
                <w:sz w:val="28"/>
                <w:szCs w:val="28"/>
              </w:rPr>
              <w:t xml:space="preserve">Про стан виконання у 2014 році завдань Регіональної програми підвищення енергоефективності Волинської області на 2011 – 2015 роки та підготовку проекту відповідної регіональної програми на наступні періоди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та визначення основних пріоритетних напрям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ерший заступник голови облдержадміністрації, 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ро підсумки роботи із зверненнями громадян в облдержадміністрації за </w:t>
              <w:br/>
              <w:t>І квартал 201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медичне обслуговування учасників антитерористичної операції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роботи господарства області в опалювальному сезоні </w:t>
              <w:br/>
              <w:t xml:space="preserve">2014 – 2015 років і завдання </w:t>
            </w:r>
          </w:p>
          <w:p>
            <w:pPr>
              <w:pStyle w:val="32"/>
              <w:widowControl w:val="false"/>
              <w:ind w:left="-57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ідготовки до опалювального сезону 2015 – 2016 рокі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биття підсумків роботи в опалювальному сезоні 2014 – 2015 років і завдання на наступний опалювальний пері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 голови облдержадміністрації, 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виконання Програми економічного і соціального розвитку області на 2014 – 2015 роки за підсумками І півріччя 201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місцеві державні адміністрації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економічного розвитку і торгівл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 підсумки виконання бюджету області за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півріччя 201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епартамент фінансів обласної державної адміністрації, головне управління Державної фіскальної служби України в 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облдержадміністрації за перше півріччя 201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 підготовку закладів і установ соціаль-ного захисту населення до роботи в осінньо-зимовий період 2015 – 2016 рокі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виконання Програми економічного і соціального розвитку області на 2014 – 2015 роки за підсумками 9 місяців 201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місцеві державні адміністрації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економічного розвитку і торгівл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підсумки виконання бюджету області за 9 місяців 2015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епартамент фінансів обласної державної адміністрації, головне управління Державної фіскальної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лужби України в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облдержадміністрації за</w:t>
              <w:br/>
              <w:t>9 місяців 2015 року</w:t>
            </w:r>
          </w:p>
          <w:p>
            <w:pPr>
              <w:pStyle w:val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езультати роботи та виконання програм підтримки галузі агропромислового комплексу област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готовку проекту </w:t>
            </w:r>
          </w:p>
          <w:p>
            <w:pPr>
              <w:pStyle w:val="32"/>
              <w:widowControl w:val="false"/>
              <w:ind w:left="-41" w:hanging="0"/>
              <w:jc w:val="left"/>
              <w:rPr/>
            </w:pPr>
            <w:r>
              <w:rPr>
                <w:sz w:val="28"/>
                <w:szCs w:val="28"/>
              </w:rPr>
              <w:t>Регіональної програми підвищення енергоефективності Волинської області на 2016 – 2020 ро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/>
            </w:pPr>
            <w:r>
              <w:rPr>
                <w:sz w:val="28"/>
                <w:szCs w:val="28"/>
              </w:rPr>
              <w:t>розгляд проекту програми, як одного із пріоритетних напрямків розвитку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ерший заступник голови облдержадміністрації С.Кудрявцев, 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25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ідготовку проекту Регіональної програми модернізації комунальної теплоенергетики Волинської області </w:t>
            </w:r>
          </w:p>
          <w:p>
            <w:pPr>
              <w:pStyle w:val="Normal"/>
              <w:rPr/>
            </w:pPr>
            <w:r>
              <w:rPr/>
              <w:t xml:space="preserve">на 2016 </w:t>
            </w:r>
            <w:r>
              <w:rPr>
                <w:szCs w:val="28"/>
              </w:rPr>
              <w:t>–</w:t>
            </w:r>
            <w:r>
              <w:rPr/>
              <w:t xml:space="preserve"> 2020 ро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проекту програми з одного із пріоритетних напрямків розвитку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 голови обласної державної адміністрації, департамент житлово-комунального господарства та будівниц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Про проект обласного бюджету на </w:t>
              <w:br/>
              <w:t xml:space="preserve">2016 рік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моги статті 76 Бюджетного кодексу Україн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6"/>
                <w:szCs w:val="28"/>
              </w:rPr>
              <w:t>у термін, визначений чинним законодав-ством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департамент фінансів обласної державної адміністрації, галузеві департаменти та управління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голов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обласної державної адміністрації В.П. Гунчика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26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ерший заступник, заступники голови, керівник апарату облдержадміністрації, структурні підрозділи </w:t>
            </w:r>
            <w:r>
              <w:rPr>
                <w:spacing w:val="-6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та її апарату, територіальні органи міністерств та інших центральних органів виконавчої влади в області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С.Кудрявце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677"/>
        <w:gridCol w:w="46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2948"/>
        <w:gridCol w:w="1677"/>
        <w:gridCol w:w="4689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Регіональної програми розроблення планувальної документації в області на 2011 – 2014 роки (зі змінам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 Регіональної прогр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иконання зобов’язань обласної державної адміністрації щодо реалізації положень Територіальної угоди між облдержадміністрацією, обласним об’єднанням організацій роботодавців і Федерацією профспілок області на                2013 – 2015 роки у 2014 році та першому півріччі 2015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 ли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залучення іноземних інвестицій в економіку області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більшення обсягів іноземних   капіталовкладень для вирішення завдань соціально-економічного розвитку  регіон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 сер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, департамент економічного розвитку і торгівлі облдержадміністрації,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зовнішньоекономічної діяльності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зовнішньоекономічної діяльності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, сер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міжнародного співробітництва та європейської інтеграції, </w:t>
            </w:r>
            <w:r>
              <w:rPr>
                <w:szCs w:val="28"/>
              </w:rPr>
              <w:t xml:space="preserve">департамент економічного розвитку і торгівлі </w:t>
            </w:r>
            <w:r>
              <w:rPr/>
              <w:t>облдержадміністрації,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готовності інфраструктури до безпечного пропуску льодоходу, повені та паводків у зимово-весняний період </w:t>
              <w:br/>
              <w:t>2015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безпечного пропуску льодоходу, повені та паводк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водних ресурсів, управління Державної служби України з надзвичайних ситуацій в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звиток транскордонного співробітництва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транскордонного співробітництва обла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, груд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управління міжнародного співробітництва та європейської інтеграції, </w:t>
            </w:r>
            <w:r>
              <w:rPr>
                <w:szCs w:val="28"/>
              </w:rPr>
              <w:t>департамент економічного розвитку і торгівлі</w:t>
            </w:r>
            <w:r>
              <w:rPr/>
              <w:t xml:space="preserve"> облдерж-адміністрації,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готовності лісогосподарських підприємств, сільськогосподарських та фермерських господарств до </w:t>
              <w:br/>
              <w:t>пожеженебезпечного періоду та вжиття ними превентивних заход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безпечення підготовки до весняно-літнього пожеженебезпечного періоду лісогосподарських підприємст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ержавної служби України з надзвичайних ситуацій в області, обласне управління лісового та мисливського господарства, департамент агропромислового розвитку облдержадміністрації, районні державні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вимог містобудівного законодавст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безпеки для людей під час відпочинку на вод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Державної служби України з надзвичайних ситуацій в області, райдержадміністрації, міські (міст обласного значення) рад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органів місцевої виконавчої влади Маневицького району з питань реалізації програм з енергозбереж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еалізації заходів з енергозбереж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/>
              <w:t>департамент житлово-комунального господарства та будівництва облдержадміністрації, Маневицька райдержадміністраці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хід реалізації Регіональної цільової програми створення та впровадження містобудівного кадастру в області 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– 2019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алучення міжнародної технічної допомоги в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рияння залученню коштів з європейських фонд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вень, </w:t>
              <w:br/>
              <w:t>груд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заходів із забезпечення пожежної та техногенної безпеки під час жнив 2015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пожежної та техногенної безпеки людей під час жнив 2015 року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Державної служби України з надзвичайних ситуац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області, департамент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зробку програми розвитку туризму в області на 2016 – 2020 ро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ершення дії Регіональної програми розвитку культури, мистецтва і туризм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області на 2011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ро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інфраструктури та туризму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органів місцевої виконавчої влади Шацького району з питань реалізації програм з енергозбереж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еалізації заходів з енергозбереж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держадміністрації, Шацька райдержадміністраці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 та дотримання мінімальних гарантій в оплаті прац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, територіальна державна інспекція з питань праці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гол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ласної державної адміністрації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5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5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івень виплати заробітної плати агроформуваннями області та шляхи його підвищ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підвищення рівня заробітної пл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аналіз використання коштів місцевих фондів охорони навколишнього природного середовища у 2014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виконання розпорядження голови облдержадміністрації від 06 квітня 2011 року № 15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дотримання вимог природоохоронного законодавства при будівництві та експлуатації каналізаційно-очисних спору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у контролю</w:t>
            </w:r>
          </w:p>
          <w:p>
            <w:pPr>
              <w:pStyle w:val="Normal"/>
              <w:spacing w:before="28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державна екологічна інспекція в області, департамент житлово-комунального господарства та будівництва, управління екології та природніх ресурсів обласної державної адміністрації, головне управління Держсанепід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державний ветеринарно-санітарний контроль та нагляд на агропродовольчих ринк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виконання статті 16 Закону України «Про ветеринарну медицину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 медицини в області, головні 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до проведення весняно-польових робіт у 201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/>
            </w:pPr>
            <w:r>
              <w:rPr>
                <w:szCs w:val="28"/>
                <w:lang w:eastAsia="uk-UA"/>
              </w:rPr>
              <w:t>Про приведення договорів оренди земельних ділянок державної та комунальної власності, у частині розміру орендної плати, до вимог податкового законодав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одержання вимог податкового законодавства та наповнення місцевих бюджет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рез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не управління Держземагентства, головне управління Державної фіскальної служба в області</w:t>
            </w:r>
          </w:p>
          <w:p>
            <w:pPr>
              <w:pStyle w:val="Heading2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і розподіл лімітів використання лісових ресурсів при  заготівлі другорядних лісових матеріалів та здійсненні побічних лісових користувань у 201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у контролю</w:t>
            </w:r>
          </w:p>
          <w:p>
            <w:pPr>
              <w:pStyle w:val="Normal"/>
              <w:spacing w:before="28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spacing w:before="280" w:after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агроформувань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пасовищного утримання худоб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готовність державних лісогосподарських підприємств до дій у разі виникнення надзвичайних ситуацій під час пожеженебезпечного періоду</w:t>
              <w:br/>
              <w:t>2015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ідготовка до весняно-літнього пожеже-небезпечного періоду 2015 року державних лісогосподарських підприємств та здійснення ними заходів щодо своєчасного виявлення лісових пожеж і організації їх гасі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Комплексну програму розвитку агропромислового комплексу на                  2015 – 2018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недопущення занесення на територію області захворювання тварин та людей сказо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иконанням роз-порядження Головного державного інспектора ветеринарної медицини України від 31 жовтня 2011 року № 171 «Про посилення ветеринарно-санітарного контролю за проведенням антирабічних заходів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 медицини в області, головні 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«Про благоустрій населених пунктів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виконання програм фінансової підтримки сільськогосподарської галузі з державного, обласного та районних бюджетів за І півріччя 2015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агропромислового розвитку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ворення Ківерцівського національного природного парку «Цуманська пущ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57" w:right="-11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 виконання </w:t>
            </w:r>
            <w:r>
              <w:rPr>
                <w:color w:val="000000"/>
                <w:sz w:val="28"/>
                <w:szCs w:val="28"/>
              </w:rPr>
              <w:t xml:space="preserve">Указу Президента України від 22 лютого 2010 року </w:t>
              <w:br/>
              <w:t>№ 203/2010 «Про створення Ківерцівського національного природного парку «Цуманська пущ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, Ківерцівська районна державна адміністрація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цінову ситуацію на споживчому ринку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табілізація цінов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чного розвитку і  торгівлі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 посилення заходів щодо попередження виникнення африканської чуми свине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color w:val="000000"/>
              </w:rPr>
            </w:pPr>
            <w:r>
              <w:rPr>
                <w:color w:val="000000"/>
              </w:rPr>
              <w:t xml:space="preserve">на виконання наказу Головного державного інспектора ветеринарної медицини України від </w:t>
            </w:r>
          </w:p>
          <w:p>
            <w:pPr>
              <w:pStyle w:val="Normal"/>
              <w:ind w:left="-113" w:right="-170" w:hanging="0"/>
              <w:rPr>
                <w:color w:val="000000"/>
              </w:rPr>
            </w:pPr>
            <w:r>
              <w:rPr>
                <w:color w:val="000000"/>
              </w:rPr>
              <w:t>07 липня 2011 року № 106 «Про посилення держвет-санконтролю і нагляду щодо недопущення занесення африканської чуми свиней на територію України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 медицини в області, головні 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отовність сільськогосподарських формувань усіх форм власності області до проведення комплексу осінньо-польових робіт у 2015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 проце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ння доручення голови облдерж-адміністрації від 25 квітня 2005 року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№ </w:t>
            </w:r>
            <w:r>
              <w:rPr/>
              <w:t>1052/64/2-05 про заходи щодо недопущення в області крадіжок ліс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у контро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алуження громадських пасовищ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збирання пізніх сільськогосподарських культур, сівби озимих культур врожаю 2016 року, роботи цукрових заводів та прогнозованих площ посівів цукрових буряків у 2016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Про збільшення площ та винесення меж в натуру об</w:t>
            </w:r>
            <w:r>
              <w:rPr>
                <w:sz w:val="28"/>
                <w:szCs w:val="28"/>
                <w:lang w:val="ru-RU"/>
              </w:rPr>
              <w:t>’єктів природно-заповідного фонду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иконання постанови Кабінету Міністрів України від 06 серпня 2014 року № 385 «Про затвердження Державної стратегії регіонального розвитку на період до 2020 року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, районні державні адміністрації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роботу галузі тваринництва, збереження та нарощування поголів’я великої рогатої худоби за 9 місяців </w:t>
              <w:br/>
              <w:t>2015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агропромислового розвитку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розвиток сільськогосподарської обслуговуючої  кооперації 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сільськогосподарської обслуговуючої кооперації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 хід будівництва лісових доріг та відновлення гідромеліоративних систе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рядку контро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овтень</w:t>
            </w:r>
          </w:p>
          <w:p>
            <w:pPr>
              <w:pStyle w:val="Normal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готовність галузі тваринництва в агроформуваннях області до зимово-стійлового пері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розрахунків з громадянами за використання земельних часток (паїв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 метою захисту прав власників земельних часток (паїв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uk-UA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не управління Держземагентства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обсяги фактично заготовлених другорядних лісових матеріалів та продукції побічних лісових користувань усіма користувача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eastAsia="uk-UA"/>
              </w:rPr>
            </w:pPr>
            <w:r>
              <w:rPr/>
              <w:t>в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/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Normal"/>
              <w:spacing w:before="280" w:after="0"/>
              <w:ind w:right="-108"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 дотримання вимог щод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дентифікації та реєстрації тварин власниками тварин, м’ясо-молоко-переробними підприємств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виконанн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кону України «Про ветеринарну медицину»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день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ветеринарної медицини в області, головні державні інспектори ветеринарної медицини районів і міс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паспортизації та узаконення сміттєзвалищ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 xml:space="preserve">а виконання постанови  </w:t>
            </w:r>
            <w:r>
              <w:rPr>
                <w:sz w:val="28"/>
                <w:szCs w:val="28"/>
                <w:lang w:val="ru-RU"/>
              </w:rPr>
              <w:t xml:space="preserve">Кабінету Міністрів України  </w:t>
            </w:r>
            <w:r>
              <w:rPr>
                <w:sz w:val="28"/>
                <w:szCs w:val="28"/>
              </w:rPr>
              <w:t xml:space="preserve">від 03 серпня 1998 року № 1216 «Про затвердження Порядку ведення реєстру місць видалення відходів»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з змін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, районні державні адміністрації, виконкоми міських (міст обласного значення) рад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передбачається вивчит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</w:rPr>
        <w:t>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360"/>
        <w:gridCol w:w="3149"/>
        <w:gridCol w:w="1675"/>
        <w:gridCol w:w="475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58"/>
        <w:gridCol w:w="3148"/>
        <w:gridCol w:w="1675"/>
        <w:gridCol w:w="4761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культурно-мистецьких заходів з відзначення 144-ї річниці від дня народження Лесі Україн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узгодження завдань щодо проведення святкових заході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в області щодо захисту прав дітей у 2014 році та основні завдання на 2015 рі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ий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управління освіти і науки, охорони здоров’я облдержадміністрації, обласний центр соціальних служб для сім’ї, дітей, молод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та проведення </w:t>
            </w:r>
            <w:r>
              <w:rPr>
                <w:color w:val="000000"/>
                <w:szCs w:val="28"/>
              </w:rPr>
              <w:t>Всеукраїнського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ісячник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«</w:t>
            </w:r>
            <w:r>
              <w:rPr>
                <w:color w:val="000000"/>
                <w:szCs w:val="28"/>
              </w:rPr>
              <w:t>Спорт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ля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сіх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– </w:t>
            </w:r>
            <w:r>
              <w:rPr>
                <w:color w:val="000000"/>
                <w:szCs w:val="28"/>
              </w:rPr>
              <w:t>спільн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турбота</w:t>
            </w:r>
            <w:r>
              <w:rPr>
                <w:rFonts w:cs="Time Roman;Times New Roman" w:ascii="Time Roman;Times New Roman" w:hAnsi="Time Roman;Times New Roman"/>
                <w:color w:val="000000"/>
                <w:szCs w:val="28"/>
              </w:rPr>
              <w:t>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в області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медичне забезпечення дітей-інваліді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розпорядження голови облдержадміністрації щодо затвердження норм твердого палива і скрапленого газу для надання пільг і субсидій населенню у 201</w:t>
            </w: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 xml:space="preserve"> роц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твердження грошових нор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rStyle w:val="Rvts0"/>
                <w:szCs w:val="28"/>
              </w:rPr>
              <w:t>Про стан призначе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ціальний захист осіб, </w:t>
            </w:r>
            <w:r>
              <w:rPr>
                <w:rStyle w:val="Rvts0"/>
                <w:szCs w:val="28"/>
              </w:rPr>
              <w:t xml:space="preserve">які переміщуються з тимчасово окупованої території Україн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>Про підготовку до проведення в області літнього оздоровлення дітей, постраждалих внаслідок Чорнобильської катастроф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і проведення заходів з нагоди Дня Чорнобильської трагедії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ї оздоровчої кампанії в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організованого початку оздоровчої кампанії 2015 рок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>
                <w:szCs w:val="28"/>
              </w:rPr>
              <w:t>управління у справах молоді та спорту, освіти і науки, охорони здоров’я, департамент соціального захисту населення, служба у справах дітей облдержадміністрації,  управління Державної служби України з надзвичайних ситуацій в області, головне управління Держсанепід-служби в області, інспекція з питань захисту прав споживачів в області, Федерація профспілок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щодо зниження показників материнської і перинатальної захворюваності  та смер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рахування та виплати щорічної разової грошової допомоги ветеранам війни до Дня перемог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сті випл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стан надання населенню субсидій на оплату житлово-комунальних послуг за спрощеним порядком їх призначення</w:t>
            </w:r>
          </w:p>
          <w:p>
            <w:pPr>
              <w:pStyle w:val="TextBody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ідсумки роботи в опалювальний період 2014 – 2015 рок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ефективність здійснення соціального супроводження прийомних сімей та дитячих будинків сімейного типу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57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виконання постанов Кабінету Міністрів України від </w:t>
            </w:r>
          </w:p>
          <w:p>
            <w:pPr>
              <w:pStyle w:val="32"/>
              <w:widowControl w:val="false"/>
              <w:ind w:left="-57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квітня 2002 року </w:t>
            </w:r>
          </w:p>
          <w:p>
            <w:pPr>
              <w:pStyle w:val="32"/>
              <w:widowControl w:val="false"/>
              <w:ind w:left="-57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64 «Про затвердження Положення про дитячий будинок сімейного типу», від </w:t>
            </w:r>
          </w:p>
          <w:p>
            <w:pPr>
              <w:pStyle w:val="32"/>
              <w:widowControl w:val="false"/>
              <w:ind w:left="-57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квітня 2002 року </w:t>
            </w:r>
          </w:p>
          <w:p>
            <w:pPr>
              <w:pStyle w:val="32"/>
              <w:widowControl w:val="false"/>
              <w:ind w:left="-57"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5 «Про затвердження Положення про прийомну сім’ю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волинський обласний центр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паспортизації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>єктів культурної спадщини в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здійснення контролю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а станом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 xml:space="preserve">єктів культурної спадщин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та їх популяриз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організацію заходів з наго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ня молод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алізацію Проекту  Світового банку «Поліпшення здоров’я на службі у людей»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із ходу підготовки до реалізації прое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реформування вторинного рівня медичної допомоги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служб у справах дітей райдержадміністрацій, міських (міст обласного значення) рад щодо захисту прав дітей за підсумками першого півріччя 2015 рок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здоровлення пільгових категорій громадян за рахунок коштів обласного бюджет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відзна-чення Дня фізичної культури і спорт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у справах молоді та спорту облдерж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стан пенсійного забезпечення громадян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із стану пенсійного забезпечення населення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верес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енсійного фонду України в області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боту центрів первинної медико-санітар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зультати оздоровлення в області дітей, які постраждали внаслідок Чорнобильської катастроф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виконан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організацію заходів з нагоди відзначення Дня студен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овтень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, освіти і науки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готовність закладів охорони здоров’я області до роботи в осінньо-зимовий період 2014 – 2015 років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рацевлаштування випускників вищих медичних навчальних заклад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V рівня акредитації, які прибувають в область для працевлаштуванн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діяльність державних соціальних інспекторів у частині контролю за цільовим використанням бюджетних коштів, що спрямовуються на виплату соціальних допомог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діяльності державних соціальних інспектор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проведення літньої оздоровчої кампанії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езультатів оздоровчої кампанії рок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>управління у справах молоді та спорту, освіти і науки, охорони здоров’я, департамент соціального захисту населення, служба у справах дітей облдержадміністрації, територіальне управління Державної служби України з надзвичайних ситуацій, головне управління Держсанепідслужби, інспекція з питань захисту прав споживачів в області, Федерація профспілок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 підготовку і проведення заходів з нагоди Дня вшанування учасників ліквідації наслідків аварії на Чорнобильській АЕ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шанування пам’яті ліквідаторів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 проведення новорічно-різдвяних свят для дітей соціально вразливих категорі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ціальний захист ді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партамент соціального захисту населення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3"/>
        <w:gridCol w:w="3216"/>
        <w:gridCol w:w="1675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289"/>
        <w:gridCol w:w="3218"/>
        <w:gridCol w:w="1678"/>
        <w:gridCol w:w="4691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організацію виконання завдань, визначених актами і дорученнями Президента України, Кабінету Міністрів України, розпорядженнями і дорученнями голови обласної державної адміністрації та стан організаційно-кадрової роботи, правової роботи, ведення діловодства, здійснення контрольної діяльності та роботи  із зверненнями громадян у райдержадміністрація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відповідно до окремого графі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у структурних підрозділах обласної державної адміністрації, районних державних адміністрація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відповідно до окремого графі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здійснення делегованих повноважень органів виконавчої влади виконачими комітетами міських (міст обласного значення) ра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повідно до окремого графі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 підготовку та відзначення в області Дня </w:t>
            </w:r>
            <w:r>
              <w:rPr>
                <w:color w:val="000000"/>
                <w:szCs w:val="28"/>
                <w:lang w:val="en-US"/>
              </w:rPr>
              <w:t>C</w:t>
            </w:r>
            <w:r>
              <w:rPr>
                <w:color w:val="000000"/>
                <w:szCs w:val="28"/>
              </w:rPr>
              <w:t>оборності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                 підготовки та відзначення державного свя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 стан укладення угод на 2015 рік щодо висвітлення діяльності органів виконавчої влади засобами масової інформації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висвітлення діяльності органів виконавчої влад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/>
              <w:t xml:space="preserve">Про </w:t>
            </w:r>
            <w:r>
              <w:rPr>
                <w:lang w:val="uk-UA"/>
              </w:rPr>
              <w:t xml:space="preserve">роботу ЦНАПів в </w:t>
            </w:r>
            <w:r>
              <w:rPr>
                <w:szCs w:val="28"/>
              </w:rPr>
              <w:t>електронн</w:t>
            </w:r>
            <w:r>
              <w:rPr>
                <w:szCs w:val="28"/>
                <w:lang w:val="uk-UA"/>
              </w:rPr>
              <w:t>ій</w:t>
            </w:r>
            <w:r>
              <w:rPr>
                <w:szCs w:val="28"/>
              </w:rPr>
              <w:t xml:space="preserve"> систем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 організації роботи центрів надання адміністративних послуг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ютий, червень, верес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spacing w:lineRule="auto" w:line="216"/>
              <w:jc w:val="left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інформаційних технологій</w:t>
            </w:r>
            <w:r>
              <w:rPr>
                <w:sz w:val="28"/>
              </w:rPr>
              <w:t xml:space="preserve"> апарату обласної державної 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Про роботу із зверненнями громадян в головному управлінні Держземагентства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щомісячно, починаючи з березня (згідно з окремим графіком відповідних перевірок)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6"/>
              </w:rPr>
              <w:t xml:space="preserve">відділ адміністрування Державного реєстру виборців апарату облдерж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ідготовка звіту про стан виконання завдань, визначених у статті 2 Указу Президента України від 05 травня </w:t>
              <w:br/>
              <w:t>2011 року № 547/2011 «Питання забезпечення  органами  виконавч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 доступу до публічної інформації»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відділ апарату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моніторинг функціонування центрів надання адміністративних послуг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иконання вимог Закону України «Про адміністративні послуги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підготовку та відзначення в області Дня Перемоги, інших пам’ятних дат, пов’язаних з подіями Великої Вітчизняної війни 1941 – 1945 ро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пам’ятних да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ипень,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роботу системи електронного документообігу в органах виконавчої влади та місцевого самоврядування області</w:t>
            </w:r>
          </w:p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lang w:val="en-US"/>
              </w:rPr>
            </w:pPr>
            <w:r>
              <w:rPr>
                <w:sz w:val="28"/>
              </w:rPr>
              <w:t>квітень, липень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жов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/>
            </w:pPr>
            <w:r>
              <w:rPr>
                <w:sz w:val="28"/>
              </w:rPr>
              <w:t xml:space="preserve">відділ </w:t>
            </w:r>
            <w:r>
              <w:rPr>
                <w:sz w:val="28"/>
                <w:szCs w:val="28"/>
              </w:rPr>
              <w:t>інформаційних технологій</w:t>
            </w:r>
            <w:r>
              <w:rPr>
                <w:sz w:val="28"/>
              </w:rPr>
              <w:t xml:space="preserve"> апарату, структурні підрозділи обласної державної адміністрації, райдержадміністрації, районні рад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b w:val="false"/>
                <w:szCs w:val="28"/>
              </w:rPr>
              <w:t>Про роботу із зверненнями громадян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у службі автомобільних доріг в області</w:t>
            </w:r>
          </w:p>
          <w:p>
            <w:pPr>
              <w:pStyle w:val="32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чер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ідзначення в області Дня Конституції України</w:t>
            </w:r>
          </w:p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 xml:space="preserve">Про підготовку та відзначення в області </w:t>
            </w:r>
            <w:r>
              <w:rPr>
                <w:color w:val="000000"/>
                <w:szCs w:val="28"/>
                <w:lang w:val="ru-RU"/>
              </w:rPr>
              <w:t>Дн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ru-RU"/>
              </w:rPr>
              <w:t>н</w:t>
            </w:r>
            <w:r>
              <w:rPr>
                <w:color w:val="000000"/>
                <w:szCs w:val="28"/>
              </w:rPr>
              <w:t xml:space="preserve">езалежності України </w:t>
            </w:r>
          </w:p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8"/>
              </w:rPr>
              <w:t>Про роботу із зверненнями громадян в обласному центрі зайнято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/>
            </w:pPr>
            <w:r>
              <w:rPr>
                <w:spacing w:val="-4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Про стан готовності органів ведення Державного реєстру виборців області до забезпечення у межах компетенції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(у частині складання списків виборців) проведення чергових місцевих виборів </w:t>
              <w:br/>
              <w:t>25 жовтня 2015 ро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з метою контролю виконання актів законодавства про вибори та з питань створення  і функціонування Державного реєстру виборц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жов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відділ адміністрування Державного реєстру виборців апарату облдержадміністрації, 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/>
            </w:pPr>
            <w:r>
              <w:rPr/>
              <w:t>18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захисника Украї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упорядкування та прийому документів з місцевих вибор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ійснення заходів щодо забезпечення зберігання документ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, </w:t>
            </w:r>
            <w:r>
              <w:rPr>
                <w:spacing w:val="-6"/>
              </w:rPr>
              <w:t xml:space="preserve">районні державні адміністрації, </w:t>
            </w:r>
            <w:r>
              <w:rPr>
                <w:spacing w:val="-4"/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/>
            </w:pPr>
            <w:r>
              <w:rPr/>
              <w:t>20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безпечення належної підготовки до відзна-чення пам’ятної да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Про роботу із зверненнями громадян в головному управлінні Пенсійного фонду України в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вимог Закону України «Про звернення громадя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ходи у зв’язку з Днем пам’яті жертв голодоморів в Україн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безпечення належної підготовки та проведення заходів у зв’язку з скорботною датою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rPr/>
            </w:pPr>
            <w:r>
              <w:rPr/>
              <w:t>2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висвітлення діяльності органів виконавчої вл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світле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півроку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громадськістю облдержадміністрації, редактори обласних, міських, міськрайонних </w:t>
            </w:r>
          </w:p>
          <w:p>
            <w:pPr>
              <w:pStyle w:val="Normal"/>
              <w:ind w:hanging="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 районних видань</w:t>
            </w:r>
          </w:p>
        </w:tc>
      </w:tr>
    </w:tbl>
    <w:p>
      <w:pPr>
        <w:pStyle w:val="21"/>
        <w:keepLines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1"/>
        <w:keepLines/>
        <w:rPr>
          <w:b/>
          <w:b/>
          <w:lang w:val="ru-RU"/>
        </w:rPr>
      </w:pPr>
      <w:r>
        <w:rPr>
          <w:b/>
        </w:rPr>
        <w:t xml:space="preserve">хід виконання яких  розглядатиметься у порядку контролю за участю голови,  першого заступника, </w:t>
      </w:r>
    </w:p>
    <w:p>
      <w:pPr>
        <w:pStyle w:val="21"/>
        <w:keepLines/>
        <w:rPr/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21"/>
        <w:keepLines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олови обласної державної адміністрації В.Гунчика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 від 16 вересня 2014 року № 357 «</w:t>
            </w:r>
            <w:r>
              <w:rPr>
                <w:szCs w:val="28"/>
              </w:rPr>
              <w:t>Про організацію підготовки молоді до військової служби в 2014 – 2015 навчальному році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  <w:r>
              <w:rPr>
                <w:szCs w:val="28"/>
              </w:rPr>
              <w:t>Концепції допризовної підготовки і військово-патріотичного вихо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головний спеціаліст з питань оборонної роботи апарату облдержадміністрації, </w:t>
            </w:r>
            <w:r>
              <w:rPr>
                <w:szCs w:val="28"/>
              </w:rPr>
              <w:t xml:space="preserve">обласний військовий комісаріат, управління освіти і науки, </w:t>
            </w:r>
            <w:r>
              <w:rPr/>
              <w:t>з питань цивільного захисту, охорони здоров’я</w:t>
            </w:r>
            <w:r>
              <w:rPr>
                <w:szCs w:val="28"/>
              </w:rPr>
              <w:t xml:space="preserve"> облдержадміністрації</w:t>
            </w:r>
            <w:r>
              <w:rPr>
                <w:spacing w:val="-6"/>
                <w:szCs w:val="28"/>
              </w:rPr>
              <w:t>, районні державні адміністрації, 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>від 09 листопада 2007 року № 441 «Про проект Регіональної програми будівництва, облаштування та утримання місцевих пунктів пропуску на період до 2015 рок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у порядку контролю та аналіз стану виконання постанови Кабінету Міністрів України від 13 червня            2007 року № 831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ерший заступник голови облдержадміністрації, департаменти житлово-комунального господарства та будівництва, фінансів, інфраструктури та туризму, </w:t>
            </w:r>
            <w:r>
              <w:rPr>
                <w:spacing w:val="-6"/>
                <w:szCs w:val="28"/>
              </w:rPr>
              <w:t>сектор</w:t>
            </w:r>
            <w:r>
              <w:rPr>
                <w:szCs w:val="28"/>
              </w:rPr>
              <w:t xml:space="preserve"> взаємодії з правоохоронними органами, з питань запобігання та виявлення корупції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апарату облдержадміністрації</w:t>
            </w:r>
          </w:p>
        </w:tc>
      </w:tr>
    </w:tbl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шого заступника голови обласної державної адміністрації С.Кудрявцева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еревезень автомобільним транспортом в обла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Лист Державного агентства автомобільних доріг України від 13 лютого 2014 року                № 462/2/52-6 щодо надання помісячного звіту про використання субвенції, передбаченої на 2014 рік і виконання робіт з будівництва, реконструкції, ремонтів та утримання вулиць і доріг комунальної власності у населених пунктах області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моніторинг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 виконання пункту 3 розпорядження голови облдержадміністрації від 26 листопада </w:t>
              <w:br/>
              <w:t>2014 року № 494 «Про хід підготовки господарств області до роботи в осінньо-зимовий період 2014 – 2015 років»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,</w:t>
            </w:r>
          </w:p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Постанова Кабінету Міністрів України від </w:t>
              <w:br/>
              <w:t xml:space="preserve">09 липня 2014 року № 296 </w:t>
            </w:r>
            <w:r>
              <w:rPr>
                <w:rStyle w:val="FontStyle11"/>
                <w:b/>
                <w:szCs w:val="28"/>
                <w:lang w:eastAsia="uk-UA"/>
              </w:rPr>
              <w:t>«</w:t>
            </w:r>
            <w:r>
              <w:rPr>
                <w:b w:val="false"/>
                <w:szCs w:val="28"/>
              </w:rPr>
              <w:t>Деякі питання забезпечення населення, підприємств, установ та організацій природним газом до кінця опалювального сезону 2014/15 року</w:t>
            </w:r>
            <w:r>
              <w:rPr>
                <w:rStyle w:val="FontStyle11"/>
                <w:b/>
                <w:szCs w:val="28"/>
                <w:lang w:eastAsia="uk-UA"/>
              </w:rPr>
              <w:t>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,</w:t>
              <w:br/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асної державної адміністрації, райдержадміністрації, виконавчі комітети міських (міст обласного значення) рад, ПАТ «Волиньгаз»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5 квітня 2012 року № 90 «Про затвердження Плану заходів на виконання Державної цільової соціальної програми подолання та запобігання бідності на період до 2015 року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го захисту населення </w:t>
            </w:r>
            <w:r>
              <w:rPr/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 виконання листа Адміністрації Президента України від 06 червня 2011 року № 03-01/1327 щодо обсягів фінансування робіт із завершення будівництва шахти № 10 «Нововолинська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заходів, передбачених розпорядженням Кабінету Міністрів України  від 29 квітня 2013 року № 353-р «Про затвердження плану заходів щодо реалізації Концепції створення системи соціальної підтримки працівників підприємств вугільної галузі та населення територій, на яких розміщується вугледобувні та вуглепереробні підприємства, що перебувають у стадії ліквідації (консервації)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1 червня 2011 року № 261 «Про реалізацію в області положень Генеральної угоди про регулювання основних принципів і норм реалізації соціально-економічної політики і трудових відносин в Україні на 2010 – 2012 рок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rPr>
                <w:spacing w:val="-3"/>
              </w:rPr>
            </w:pPr>
            <w:r>
              <w:rPr>
                <w:spacing w:val="-6"/>
              </w:rPr>
              <w:t xml:space="preserve">Регіональна програма </w:t>
            </w:r>
            <w:r>
              <w:rPr>
                <w:spacing w:val="-5"/>
              </w:rPr>
              <w:t>розвитку</w:t>
            </w:r>
            <w:r>
              <w:rPr/>
              <w:t xml:space="preserve"> </w:t>
            </w:r>
            <w:r>
              <w:rPr>
                <w:spacing w:val="-3"/>
              </w:rPr>
              <w:t xml:space="preserve">транскордонного і міжрегіонального співробітництва на 2013 – 2015 роки, затверджена рішенням сесії обласної ради  </w:t>
            </w:r>
          </w:p>
          <w:p>
            <w:pPr>
              <w:pStyle w:val="Normal"/>
              <w:shd w:fill="FFFFFF" w:val="clear"/>
              <w:ind w:right="61" w:hanging="0"/>
              <w:rPr>
                <w:spacing w:val="-3"/>
              </w:rPr>
            </w:pPr>
            <w:r>
              <w:rPr>
                <w:spacing w:val="-3"/>
              </w:rPr>
              <w:t>від 21 грудня 2012 року № 14/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аналіз 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стану викона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у  2014 ро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 xml:space="preserve">Про відшкодування коштів транспортним підприємствам області за перевезення пільгових категорій громадян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вень, червень, вересен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топад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інфраструктури та туризму </w:t>
            </w:r>
            <w:r>
              <w:rPr/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31 липня 2012 року № 309 «Про схвалення Регіональної цільової соціальної програми забезпечення пожежної безпеки на 2013 – 2015 роки»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Державної служби України з надзвичайних ситуацій в області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1" w:hanging="0"/>
              <w:rPr>
                <w:spacing w:val="-6"/>
              </w:rPr>
            </w:pPr>
            <w:r>
              <w:rPr>
                <w:spacing w:val="-6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shd w:fill="FFFFFF" w:val="clear"/>
              <w:ind w:right="61" w:hanging="0"/>
              <w:rPr>
                <w:spacing w:val="-6"/>
              </w:rPr>
            </w:pPr>
            <w:r>
              <w:rPr>
                <w:spacing w:val="-6"/>
              </w:rPr>
              <w:t xml:space="preserve">01 грудня 2010 року № 1088 </w:t>
            </w:r>
            <w:r>
              <w:rPr/>
              <w:t xml:space="preserve">«Про затвердження </w:t>
            </w:r>
            <w:r>
              <w:rPr>
                <w:spacing w:val="-6"/>
              </w:rPr>
              <w:t xml:space="preserve">Державної програми </w:t>
            </w:r>
            <w:r>
              <w:rPr>
                <w:spacing w:val="-5"/>
              </w:rPr>
              <w:t xml:space="preserve">розвитку </w:t>
            </w:r>
            <w:r>
              <w:rPr>
                <w:spacing w:val="-3"/>
              </w:rPr>
              <w:t xml:space="preserve">транскордонного співробітництва на </w:t>
              <w:br/>
              <w:t>2011 – 2015 роки</w:t>
            </w:r>
            <w:r>
              <w:rPr/>
              <w:t>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113" w:hanging="0"/>
              <w:rPr>
                <w:spacing w:val="-6"/>
              </w:rPr>
            </w:pPr>
            <w:r>
              <w:rPr>
                <w:spacing w:val="-6"/>
              </w:rPr>
              <w:t xml:space="preserve">аналіз стану виконання постанови Кабінету Міністрів України у 2014 році, розпорядже-ння голови облдерж-адміністрації від </w:t>
            </w:r>
          </w:p>
          <w:p>
            <w:pPr>
              <w:pStyle w:val="Normal"/>
              <w:shd w:fill="FFFFFF" w:val="clear"/>
              <w:ind w:left="-113" w:right="-113" w:hanging="0"/>
              <w:rPr>
                <w:spacing w:val="-6"/>
              </w:rPr>
            </w:pPr>
            <w:r>
              <w:rPr>
                <w:spacing w:val="-6"/>
              </w:rPr>
              <w:t>14.02.2011 № 49</w:t>
            </w:r>
          </w:p>
          <w:p>
            <w:pPr>
              <w:pStyle w:val="Normal"/>
              <w:shd w:fill="FFFFFF" w:val="clear"/>
              <w:ind w:left="-113" w:right="-113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а програма розвитку дорожнього руху та його безпеки на 2013 – 2016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безпеки дорожнього руху, запобігання дорожньому травматизм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інфраструктури та туризму облдержадміністрації, </w:t>
              <w:br/>
              <w:t xml:space="preserve">управління ДАІ управління МВС України в області, служба автомобільних доріг в області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Кабінету Міністрів України від </w:t>
            </w:r>
          </w:p>
          <w:p>
            <w:pPr>
              <w:pStyle w:val="Heading"/>
              <w:ind w:left="-57" w:right="-113" w:hanging="0"/>
              <w:jc w:val="left"/>
              <w:rPr/>
            </w:pPr>
            <w:r>
              <w:rPr>
                <w:b w:val="false"/>
              </w:rPr>
              <w:t>03 грудня 2008 року № 1081 «Про затверджен-ня Порядку проведення конкурсу з перевезення пасажирів на автобусному маршруті загального користування» (зі змінами)</w:t>
            </w:r>
          </w:p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ерезень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серпень,</w:t>
            </w:r>
          </w:p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 xml:space="preserve">Протокольне рішення обласної комісії з питань техногенно-екологічної безпеки та надзвичай-них ситуацій від 19 листопада 2014 № 5 «Про стан готовності захисних споруд цивільного захисту та укриття населення в підвальних приміщеннях» 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ержавної служби України з надзвичайних ситуацій в області, районні державні адміністрації, міські (міст обласного значення) ради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Регіональна програма «Питна вода Волинської області» на 2012 – 2020 рок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 xml:space="preserve">озпорядження голови облдерж-адміністрації від </w:t>
            </w:r>
          </w:p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02.08 2012 № 314</w:t>
            </w:r>
          </w:p>
          <w:p>
            <w:pPr>
              <w:pStyle w:val="Normal"/>
              <w:ind w:left="-57" w:right="-113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, райдерж-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31 жовтня 2014 року № 454 «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           на 2014 – 2017 роки»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управління міжнародного співробітництва та європейської інтеграції обласної державної адміністрації, райдержадміністрації, 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 xml:space="preserve">Постанова Кабінету Міністрів України від </w:t>
              <w:br/>
              <w:t>10 вересня 2014 року № 453 «Про стимулювання заміщення природного газу під час виробництва теплової енергії для установ та організацій, що фінансуються з державного і місцевих бюджетів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асної державної адміністрації, райдержадміністрації, виконавчі комітети міських (міст обласного значення) рад, структурні підрозділи облдержадміністрації (головні розпорядники кошті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Кабінету Міністрів України від </w:t>
              <w:br/>
              <w:t xml:space="preserve">03 грудня 2008 року № 1081 «Про затвердження Порядку проведення конкурсу з перевезення пасажирів на автобусному маршруті загального користування»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, 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фраструктури та туризм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113" w:hanging="0"/>
              <w:jc w:val="left"/>
              <w:rPr/>
            </w:pPr>
            <w:r>
              <w:rPr>
                <w:b w:val="false"/>
                <w:szCs w:val="28"/>
              </w:rPr>
              <w:t>Доручення першого заступника голови облдержадміністрації від 14 вересня 2011 року № 4905/17/2-11 щодо усунення порушень в охоронних зонах електричних і газових мереж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держадміністрації, райдержадміністрації, виконавчі комітет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ручення голови обласної державної адміністрації від 22 квітня 2014 року № 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8"/>
              </w:rPr>
              <w:t xml:space="preserve">у порядку контролю, з метою </w:t>
            </w:r>
            <w:r>
              <w:rPr/>
              <w:t xml:space="preserve"> запобігання необґрунтованому підвищенню цін на лікарські засоби та вироби медичного призначення</w:t>
            </w:r>
          </w:p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ни, департамент економічного розвитку і торгівл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7 серпня 2002 року № 352 «Про посилення контролю за проведенням розрахунків за спожиті енергоносії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департаменти житлово-комунального господарства та будівництва, економічного розвитку і торгівлі, фінансів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right="-113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9 жовтня 2009 року № 290 «</w:t>
            </w:r>
            <w:r>
              <w:rPr>
                <w:szCs w:val="28"/>
              </w:rPr>
              <w:t>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– 2015 роки «Безбар’єрна Україна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у порядку контролю та з метою аналізу стану виконання постанови Кабінету Міністрів України  від 29 липня </w:t>
              <w:br/>
              <w:t xml:space="preserve">2009 року № 784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и житлово-комунального господарства та будівництва</w:t>
            </w:r>
            <w:r>
              <w:rPr>
                <w:spacing w:val="-6"/>
                <w:szCs w:val="28"/>
              </w:rPr>
              <w:t>, соціального захисту населення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</w:t>
              <w:br/>
              <w:t>15 лютого 2002 року № 153 «Про створення єдиної системи залучення, використання та моніторингу міжнародної технічної допомоги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прияння залученню коштів з європейських фондів, аналіз стану виконання розпорядження голови облдержадміністрації від 06 вересня </w:t>
            </w:r>
          </w:p>
          <w:p>
            <w:pPr>
              <w:pStyle w:val="Normal"/>
              <w:shd w:fill="FFFFFF" w:val="clear"/>
              <w:ind w:left="-57"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012 року № 371</w:t>
            </w:r>
          </w:p>
          <w:p>
            <w:pPr>
              <w:pStyle w:val="Normal"/>
              <w:shd w:fill="FFFFFF" w:val="clear"/>
              <w:ind w:left="-57" w:right="-113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Розпорядження голови облдержадміністрації від 06 липня 2007 року № 251 «Про дотримання вимог Указів Президента України від 18 вересня 1996 року № 841 «Про заходи щодо вдосконалення координації діяльності органів виконавчої влади у сфері зовнішніх зносин» та від 05 березня 2002 року № 217 «Про порядок здійснення зовнішніх зносин Радою Міністрів Автономної Республіки Крим, місцевими державними адміністраціями»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управління міжнародного співробітництва та європейської інтеграції обласної державної адміністрації, </w:t>
            </w:r>
            <w:r>
              <w:rPr/>
              <w:t>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11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 хід будівництва об’єктів, перелік яких затверджено постановами Кабінету Міністрів України, наказами Міністерства регіонального розвитку, будівництва та житлово-комунального господарства України та які фінансуються у 2015 році за рахунок субвенції з державного бюджету місцевим бюджета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ри надходжен-ні кошті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тлово-комунального господарства та будівництва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323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 xml:space="preserve">заступника голови обласної державної адміністрації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56"/>
        <w:gridCol w:w="1833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680"/>
        <w:gridCol w:w="1843"/>
        <w:gridCol w:w="452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нкт 2 доручення Президента України від          25 червня 2013 № 1-1/1553 «Про вжиття заходів щодо залучення інвестицій та створення нових робочих місць у регіонах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ind w:left="-128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ind w:left="-128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ind w:left="-128" w:right="-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нкт 2 розпорядження Кабінету Міністрів України від 16 листопада 2011 року № 1206 «Про затвердження Плану заходів з розвитку та реалізації експортного потенціалу України і розширення зовнішніх ринків збуту товарів вітчизняних товаровиробників на період до 2015 року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Прем’єр-міністра України</w:t>
              <w:br/>
              <w:t>від 21 вересня 2011 року № 896-р «Про затвердження Плану заходів щодо стимулювання міжрегіональної співпраці, кооперації та інтеграції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17 листопада 2010 року № 419 «Про регіональну Програму промислового розвитку Волинської області 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0 – 2014 роки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цільова</w:t>
            </w:r>
            <w:r>
              <w:rPr/>
              <w:t xml:space="preserve"> </w:t>
            </w:r>
            <w:r>
              <w:rPr>
                <w:szCs w:val="28"/>
              </w:rPr>
              <w:t>Програма підтримки індивідуального житлового будівництва на селі «Власний дім» на 2012 – 2017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віт про виконання заходів програми «Власний дім» у 2014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грама підтримки особистих селянських господарств у Волинській області на </w:t>
              <w:br/>
              <w:t>2012 – 2016 ро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віт про виконання заходів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а інфраструктури аграрного ринку області на період до 2015 рок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віт про виконання заходів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а програма розвитку виставкової діяльності в області на 2010 – 2014 роки, схваленої розпорядженням голови обласної державної адміністрації від 08 грудня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оку № 3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озпорядження Кабінету Міністрів України від 16 травня 2014 року № 523-р «Деякі питання надання адміністративних послуг  органів виконавчої влади через центри  надання адміністративних послуг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12 вересня 2011 року № 1130 «Про затвердження Державної програми розвитку внутрішнього виробництва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Розпорядження Кабінету Міністрів України від 01 квітня 2013 року № 234-р «Про затвердження плану заходів щодо реалізації Концепції реформування державної політики в інноваційній сфері на період до 2014 рок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128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5 травня 2010 року № 106 «Про регіональну програму залучення інвестицій </w:t>
            </w:r>
          </w:p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економіку області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держадміністрації від 24 лютого 2011 року № 73 </w:t>
            </w:r>
            <w:r>
              <w:rPr>
                <w:spacing w:val="-6"/>
                <w:szCs w:val="28"/>
              </w:rPr>
              <w:t>«Про впорядкування використання земель водного фонду та переданих в оренду водних об'єктів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ютий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Держземагентства, управління охорони, використання і відтворення водних біоресурсів та регулювання рибальства в області, департамент агропромислового розвитку облдержадміністрації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Розпорядження Кабінету Міністрів України від 18 грудня 2003 року № 779-р «Деякі питання оцінювання роботи центральних і місцевих органів виконавчої влади щодо залучення інвестицій, здійснення заходів з поліпшення інвестиційного клімату, проведення моніторингу умов інвестиційної діяльності та стану роботи із зверненнями інвесторів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емі пункти протоколу наради у радника голови облдержадміністрації від 17 вересня 2014 року № 1 щодо стабілізації цінової ситуації на ринку борошна, хліба і хлібобулочних вироб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у порядку контролю, запобігання необґрунтованому підвищенню цін на хліб соціальних сор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ни, 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грама підтримки виробництва зерна озимого жита на 2010 – 2015 роки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віт про виконання заходів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асної державної адміністрації від 03 січня 2007 року № 1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«Про невідкладні заходи щодо забезпечення стабільної епізоотичної, епідемічної ситуації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в області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указів Президента України від 22 березня             2001 року №192/2001, від 19 жовтня 2005 року № 1450/2005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, головне управління Держсан-епідслужби, Волинська митниця, головне управління ветеринарної медицини, управління МВС України, управління Служби 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учення Кабінету Міністрів України від </w:t>
              <w:br/>
              <w:t xml:space="preserve">09 вересня 2004 року № 38694 до розпорядження Президента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 грудня 2003 року «Про всеукраїнський конкурс-виставку «Кращий вітчизняний товар року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наради у голови обласної державної адміністрації від 16 квітня               2014 року № 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у порядку контролю, з метою приведення закупівельних цін на молоко до економічно-обгрунтованого рі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територіальне відділення Антимонопольного комітету України, 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держадміністрації   від 03 червня 2009 року № 171 «</w:t>
            </w:r>
            <w:r>
              <w:rPr>
                <w:color w:val="000000"/>
                <w:szCs w:val="28"/>
              </w:rPr>
              <w:t>Про запровадження в області оцінки внутрішньорегіональної диференціації соціально-економічного розвитку районів та міст обласного значення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, </w:t>
            </w:r>
            <w:r>
              <w:rPr>
                <w:color w:val="000000"/>
                <w:spacing w:val="-6"/>
                <w:szCs w:val="28"/>
              </w:rPr>
              <w:t>виконання постанови  Кабінету Міністрів України від 20 травня 2009 року № 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економічного розвитку і торгівлі обласної державної адміністрації, </w:t>
            </w:r>
            <w:r>
              <w:rPr>
                <w:color w:val="000000"/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першого заступника голови облдержадміністрації від 10 серпня 2011 року № 328 «Про заходи щодо реформування сфери надання адміністративних послуг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ерпень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и економічного розвитку і торгівлі</w:t>
            </w:r>
            <w:r>
              <w:rPr>
                <w:szCs w:val="28"/>
              </w:rPr>
              <w:t>, фінансів, відділ організаційної роботи апарату обласної держадміністрації, р</w:t>
            </w:r>
            <w:r>
              <w:rPr>
                <w:spacing w:val="-6"/>
                <w:szCs w:val="28"/>
              </w:rPr>
              <w:t>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ункт 3 доручення Прем’єр-міністра України             від 28 вересня 2005 року № 49229/1/1-05 до Указу Президента України від 24 вересня 2005 року № 1337 «Про вдосконалення проведення виставково-ярмаркових заходів у Національному комплексі «Експоцентр України»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а розвитку тваринництва на              2012 – 2015 ро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, райдержадміністрації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С.Мишковец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790"/>
        <w:gridCol w:w="1900"/>
        <w:gridCol w:w="4489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29 серпня 2014 року № 325 «Про виконання заходів цільової соціальної Програми забезпечення житлом дітей-сиріт та дітей, позбавлених батьківського піклування, та осіб з їх числа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 xml:space="preserve">від 11 січня 2011 року № 5 </w:t>
            </w:r>
            <w:r>
              <w:rPr>
                <w:spacing w:val="-6"/>
                <w:szCs w:val="28"/>
              </w:rPr>
              <w:t>«Про затвердження облас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– 2015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6"/>
                <w:szCs w:val="28"/>
              </w:rPr>
              <w:t>сектор</w:t>
            </w:r>
            <w:r>
              <w:rPr>
                <w:szCs w:val="28"/>
              </w:rPr>
              <w:t xml:space="preserve"> взаємодії з правоохоронними органами, з питань запобігання та виявлення корупції апарату обласної державної 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Cs w:val="28"/>
              </w:rPr>
              <w:t xml:space="preserve">Розпорядження голови облдержадміністрації від 08 вересня 2014 року № 342 «Про закріпле-ння керівників структурних підрозділів обласної державної адміністрації, територіаль-них органів міністерств та інших центральних органів виконавчої влади за сім’ями загиблих учасників АТО, що проживають у відповідних районах та містах обласного значення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та аналіз стану надання допомоги </w:t>
            </w:r>
            <w:r>
              <w:rPr>
                <w:szCs w:val="28"/>
              </w:rPr>
              <w:t>сім’ям загиблих учасників А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</w:t>
            </w:r>
            <w:r>
              <w:rPr>
                <w:bCs/>
                <w:szCs w:val="28"/>
              </w:rPr>
              <w:t>структурні підрозділ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24 грудня 2010 року № 474 «Про проект обласної програми підтримки сім’ї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ч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hanging="0"/>
              <w:rPr/>
            </w:pPr>
            <w:r>
              <w:rPr>
                <w:szCs w:val="28"/>
              </w:rPr>
              <w:t>департамент соціального захисту населення, управління у справах молоді та спорту, освіти і науки, охорони здоров’я, культури облдержадміністрації, обласний центр соціальних служб для сім’ї, дітей та молод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7 грудня 2013 року № 545 «Про затвердження заходів профілактики, діагностики та лікування вірусних гепатитів на період до 2016 року у Волинській області в рамках Державної цільової соціальної програми профілактики, діагностики та лікування вірусних гепатитів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а цільова соціальна програма підвищення якості шкільної природничо-математичної освіти на період до 2015 ро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у порядку контролю за виконанням  постанови Кабінету Міністрів України від 13.04.2010 № 5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а Кабінету Міністрів України </w:t>
              <w:br/>
              <w:t>від 13 квітня 2011 року № 495 «Про затвердження Державної цільової програми розвитку професійно-технічної освіти на 2011 – 2015 роки»</w:t>
            </w:r>
          </w:p>
          <w:p>
            <w:pPr>
              <w:pStyle w:val="32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освіти і науки обласної державної адміністрації, райдержадміністрації, </w:t>
            </w:r>
            <w:r>
              <w:rPr>
                <w:spacing w:val="-6"/>
                <w:sz w:val="28"/>
                <w:szCs w:val="28"/>
              </w:rPr>
              <w:t>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зпорядження голови облдержадміністрації від 29 жовтня 2014 року № 447 «Про реалізацію в області заходів щодо героїзації осіб, які віддали життя за Україну, та вшанування їх пам’яті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          діяльності та комунікацій з  громадськістю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зпорядження першого заступника голови облдержадміністрації від 16 січня 2013 року  № 12 «Про Комплексну регіональну програму «План дій з реалізації конвенції ООН про права інвалідів та соціального захисту осіб з обмеженими фізичними можливостями на 2013 – 2020 роки»</w:t>
            </w:r>
          </w:p>
          <w:p>
            <w:pPr>
              <w:pStyle w:val="32"/>
              <w:jc w:val="lef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у порядку контролю за виконанням  постанови Кабінету Міністрів України від 01 серпня </w:t>
              <w:br/>
              <w:t>2012 року № 7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соціального захисту населення, фінансів, </w:t>
            </w:r>
            <w:r>
              <w:rPr>
                <w:bCs/>
                <w:sz w:val="28"/>
                <w:szCs w:val="28"/>
              </w:rPr>
              <w:t xml:space="preserve">структурні підрозділи облдержадміністрації, райдержадміністрації, </w:t>
            </w:r>
            <w:r>
              <w:rPr>
                <w:spacing w:val="-6"/>
                <w:sz w:val="28"/>
                <w:szCs w:val="28"/>
              </w:rPr>
              <w:t>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Рішення обласної ради від 27 грудня </w:t>
              <w:br/>
              <w:t>2011 року № 8/19 «Про продовження терміну дії Програми протидії захворюванню на туберкульоз у 2012 – 2016 роках в області»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Постанова Кабінету Міністрів України від </w:t>
              <w:br/>
              <w:t>19 серпня 2009 року № 877 «Про затвердження Державної цільової програми «Цукровий діабет» на 2009 – 2019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аналіз стану виконанн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ерез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6 квітня 2011 року № 181 «Про затвердження Порядку використання коштів обласного бюджету на виконання Регіональної програми розвитку культури, мистецтва і туризму в області на 2011 – 2015 роки»</w:t>
            </w:r>
          </w:p>
          <w:p>
            <w:pPr>
              <w:pStyle w:val="TextBody"/>
              <w:jc w:val="left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заходів Регіональної програм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асної державної адмі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2 серпня 2014 року № 302 «Про забезпечення співпраці місцевих органів виконавчої влади, органів місцевого самоврядування з волонтерами та громадськими організаціями, які надають підтримку та допомогу бійцям Збройних Сил України та Національної гвардії України, що беруть участь в антитерористичній операції на сході України»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відділ звернень громадян, сектор прес-служби апарату 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left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06 липня 2007 року № 250 «Про затвердження заходів щодо реалізації в області Стратегії демографічного розвитку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розпорядження </w:t>
            </w:r>
            <w:r>
              <w:rPr>
                <w:szCs w:val="28"/>
              </w:rPr>
              <w:t>Кабінету Міністрів України від 06 червня 2007 року № 382-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, управління у справах молоді та спорту облдерж-адмі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>Розпорядження т.в.о голови облдержадмініст-рації від 20 листопада 2007 року № 449 «Про проект обласної цільової Програми боротьби з онкологічними захворюваннями на 2007 – 2016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розпорядження голови облдержадміністрації від 05 липня 2010 року № 205 «Про затвердження Плану заходів зміцнення матеріально-технічної бази бібліотек області на 2011 – 2015 роки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дійснення аналізу стану виконання плану заходів, активізація роботи щодо зміцнення матеріально-технічної бази бібліотек обла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8 грудня 2013 року № 458 «Про стан основних площинних споруд в області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червень,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липень, серпень, вересень, жовтень, листопад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, освіти і нау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8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8"/>
              </w:rPr>
              <w:t>Про хід виконання розпорядження голови облдержадміністрації від 18 грудня            2012 року № 543 «Про затвердження плану заходів з відзначення в області 70-ї річниці визволення України від фашистських загарбників та 70-ї річниці Перемоги у Великій Вітчизняній війні 1941 – 1945 років»</w:t>
            </w:r>
          </w:p>
          <w:p>
            <w:pPr>
              <w:pStyle w:val="Normal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здійснення аналізу виконання плану заходів, активізація відповідної робот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9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Дня пам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>яті Лесі Українки та обласного поетичного свята «Лісова пісня» в м.Ковелі та Ковельському райо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заход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0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6 червня 2006 року № 198 «Про затвердження плану заходів щодо підтримки паралімпійського руху в області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у порядку контролю щодо виконання Указу Президента України від 06 квітня 2006 року № 290/2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>управління у справах молоді та спорту, освіти і науки, інформаційної діяльності та комунікацій з громадськістю, департамент житлово-комунального господарства та будівництва облдержадміністрації, 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15 листопада 2007 року № 444 «Про проект обласної цільової Програми  поліпшення репродуктивного здоров’я населення на період до 2015 року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7 грудня 2013 року № 545 «Про затвердження заходів профілактики, діагностики та лікування вірусних гепатитів на період до 2016 року у Волинській області в рамках Державної цільової соціальної програми профілактики, діагностики та лікування вірусних гепатиті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20" w:hanging="0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цільова програма соціального захисту населення на 2015 – 2018 роки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>озпорядження голови обласної державної адміністрації від             22 вересня 2014 року № 3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и соціального захисту населення, фінансів </w:t>
            </w:r>
            <w:r>
              <w:rPr>
                <w:bCs/>
                <w:szCs w:val="28"/>
              </w:rPr>
              <w:t xml:space="preserve">обласної державної адміністрації, </w:t>
            </w:r>
            <w:r>
              <w:rPr>
                <w:spacing w:val="-6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  <w:highlight w:val="yellow"/>
              </w:rPr>
            </w:pPr>
            <w:r>
              <w:rPr>
                <w:szCs w:val="28"/>
              </w:rPr>
              <w:t>Регіональна програма запобігання та лікування серцево-судинних захворювань «Волинькард» на 2014 – 2017 ро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 xml:space="preserve">озпорядження голови обласної державної адміністрації від </w:t>
              <w:br/>
              <w:t xml:space="preserve">28 січня 2014 року </w:t>
              <w:br/>
              <w:t>№ 23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, департамент фінансів обласної державної 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Регіональної програми розвитку культури, мистецтва і туризму в області на 2011 – 2015 роки, схваленої розпорядженням голови обласної державної адміністрації від 22 січня 2011 року № 22 «Про проект Регіональної програми розвитку культури, мистецтва і туризму в області на 2011 – 2015 ро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дійснення аналізу стану виконання заходів Регіональної програм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Регіональна цільова соціальна програма протидії ВІЛ-інфекції/СНІДу на </w:t>
              <w:br/>
              <w:t>2014 – 2018 роки у Волинській област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аналіз стану виконання р</w:t>
            </w:r>
            <w:r>
              <w:rPr>
                <w:szCs w:val="28"/>
              </w:rPr>
              <w:t xml:space="preserve">озпорядження голови обласної державної адміністрації від </w:t>
              <w:br/>
              <w:t>08 грудня 2014 року № 513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, департамент фінансів обласної державної адміністрації,</w:t>
            </w:r>
            <w:r>
              <w:rPr>
                <w:spacing w:val="-6"/>
                <w:szCs w:val="28"/>
              </w:rPr>
              <w:t xml:space="preserve"> райдержадміністрації, виконавчі комітети міських (міст обласного значення) ра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656"/>
        <w:gridCol w:w="1984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зпорядження першого заступника голови облдержадміністрації від 11 березня </w:t>
              <w:br/>
              <w:t>2013 року № 102 «Про забезпечення участі громадськості у формуванні та реалізації державної політики в області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ція та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Розпорядження першого заступника голови облдержадміністрації від 14 вересня 2007 року  № 360 «Про затвердження Плану заходів з виконання в області завдань, передбачених Законом України «Про основні засади розвитку інформаційного суспільства в Україні на            2007 – 2015 роки»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аналіз стану виконання розпорядження </w:t>
            </w:r>
            <w:r>
              <w:rPr>
                <w:szCs w:val="28"/>
              </w:rPr>
              <w:t xml:space="preserve">Кабінету Міністрів України від </w:t>
              <w:br/>
              <w:t>15 серпня 2007 року № 653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іч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их технологій апарату облдержадміністрації 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гіональна цільова програма сприяння розвитку громадянського суспільства у Волинській області на 2013 – 2015 ро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наліз виконання регіональної програми  у </w:t>
              <w:br/>
              <w:t>2014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тий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бласна програма увічнення пам'яті жертв війни та політичних репресій на </w:t>
              <w:br/>
              <w:t>2011 – 2015 роки, затверджена рішенням обласної ради від 13 травня 2011 року № 4/1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17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ля активізації виконання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квіт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інформаційної                         діяльності та комунікацій з громадськіст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зпорядження голови обласної державної адміністрації від 18 грудня 2012 року № 543 «Про затвердження плану заходів з відзначення в області 70-ї річниці визволення України від фашистських загарбників та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-ї річниці Перемоги у Великій Вітчизняній війні 1941 – 1945 років»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2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ція та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1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егіональна програма соціально-культурного розвитку національних меншин на </w:t>
              <w:br/>
              <w:t>2013 – 2017 роки, затвердженої рішенням обласної ради від 21 грудня 2012 року № 14/12</w:t>
            </w:r>
          </w:p>
          <w:p>
            <w:pPr>
              <w:pStyle w:val="Style16"/>
              <w:ind w:left="-57" w:right="-170" w:hanging="0"/>
              <w:rPr>
                <w:rFonts w:ascii="Times New Roman" w:hAnsi="Times New Roman" w:cs="Times New Roman"/>
                <w:color w:val="000000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ля активізації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егіональна програма співпраці із закордонними українцями на період до </w:t>
              <w:br/>
              <w:t xml:space="preserve">2015 року, затвердженої рішенням обласної ради від 21 грудня 2012 року № 14/11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ля активізації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порядження голови облдержадміністрації від 26 листопада 2014 року № 493 «Про улаштування, впорядкування місць української пам’яті і поховання жертв війни та політичних репресій на кладовищах Люблінського воєводства Республіки Польща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ля активізації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 від 17 травня 2011 року № 206 «Про заходи щодо забезпечення доступу до публічної інформації в апараті, структурних підрозділах обласної державної адміністрації та районних державних адміністраціях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, райдерж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10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ласна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jc w:val="center"/>
              <w:rPr/>
            </w:pPr>
            <w:r>
              <w:rPr/>
              <w:t>1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ласна програма економічної підтримки книговидавничої справи на 2012 – 2015 ро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із стану виконання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громадськістю </w:t>
            </w:r>
            <w:r>
              <w:rPr>
                <w:szCs w:val="28"/>
              </w:rPr>
              <w:t>обласної державної адміністрації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092"/>
        <w:gridCol w:w="3283"/>
        <w:gridCol w:w="1960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092"/>
        <w:gridCol w:w="3283"/>
        <w:gridCol w:w="1960"/>
        <w:gridCol w:w="4405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 xml:space="preserve">Підвищення кваліфікації державних службовц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категорій посад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 2015 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Різдвяний благодійний телемарафон «Бог багатий милосердям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ідповідно до рішення Волинської Ради Цер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ходи з відзначення Дня </w:t>
            </w:r>
            <w:r>
              <w:rPr>
                <w:color w:val="000000"/>
                <w:lang w:val="ru-RU"/>
              </w:rPr>
              <w:t>С</w:t>
            </w:r>
            <w:r>
              <w:rPr>
                <w:color w:val="000000"/>
              </w:rPr>
              <w:t>оборності Украї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повідно до Указу Президента від 13 листопада 2014 року </w:t>
              <w:br/>
              <w:t xml:space="preserve">№ 871/2014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пам’яті Героїв Кру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січ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Заходи з відзначення Дня визволення </w:t>
              <w:br/>
              <w:t>міста Луцька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ідзначення пам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 xml:space="preserve">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144-ї річниці від Дня народження </w:t>
            </w:r>
          </w:p>
          <w:p>
            <w:pPr>
              <w:pStyle w:val="Normal"/>
              <w:rPr/>
            </w:pPr>
            <w:r>
              <w:rPr/>
              <w:t>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ютого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ження 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</w:t>
            </w:r>
          </w:p>
          <w:p>
            <w:pPr>
              <w:pStyle w:val="Normal"/>
              <w:rPr/>
            </w:pPr>
            <w:r>
              <w:rPr/>
              <w:t xml:space="preserve">201-ї річниці від </w:t>
            </w:r>
          </w:p>
          <w:p>
            <w:pPr>
              <w:pStyle w:val="Normal"/>
              <w:rPr/>
            </w:pPr>
            <w:r>
              <w:rPr/>
              <w:t>Дня народж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</w:t>
            </w:r>
            <w:r>
              <w:rPr>
                <w:lang w:val="ru-RU"/>
              </w:rPr>
              <w:t>’</w:t>
            </w:r>
            <w:r>
              <w:rPr/>
              <w:t>яті 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– 154-ї річни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ерез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урочистої академії з нагоди 30-ї річниці створення Державного історико-культурного заповідника у м.Луцьк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ювілей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берез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>департамент житлово-комунального господарства та будівництва облдержадміністрації, районні державні адміністрації, виконавчі комітет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 громадськістю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Чорнобильської трагед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ідання Ради вітчизняних та іноземних інвесторів, утвореної при обласній державній адміністрації 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ння Указу Президента України від 01 вересня 2010 року </w:t>
              <w:br/>
              <w:t xml:space="preserve">№ 892/2010 «Про Раду вітчизняних та іноземних інвесторів», розпорядження голови обласної державної адміністрації від </w:t>
            </w:r>
          </w:p>
          <w:p>
            <w:pPr>
              <w:pStyle w:val="Normal"/>
              <w:rPr/>
            </w:pPr>
            <w:r>
              <w:rPr/>
              <w:t xml:space="preserve">30 вересня 2010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57 (зі змінами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і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управління міжнародного співробітництва та європейської інтеграції, </w:t>
            </w:r>
            <w:r>
              <w:rPr/>
              <w:t xml:space="preserve">департамент економічного розвитку і торгівлі </w:t>
            </w:r>
            <w:r>
              <w:rPr>
                <w:spacing w:val="-6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оди з відзначення </w:t>
            </w:r>
            <w:r>
              <w:rPr>
                <w:color w:val="000000"/>
                <w:szCs w:val="28"/>
              </w:rPr>
              <w:t>70-ї річниці Перемоги у Великій Вітчизняній війні 1941 – 1945 ро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 громадськістю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у зв’язку з Днем пам’яті жертв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 громадськістю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поховання праху</w:t>
              <w:br/>
              <w:t>Т.Г. 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управління інформаційної діяльності та комунікацій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науково-практичної конференції «Любартівські читання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930-ї річниці першої писемної згадки про м.Луць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Всесвітній день медичної сест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працівників видавництв, поліграфії і книгорозповсюдж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громадськістю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ідбиття підсумків та вручення нагород переможцям І етапу обласного конкурсу «Світ волинської книги – 2015»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изначенн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і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, 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вято вшанування обдарованої учнівської молоді Волині та її наставників </w:t>
            </w:r>
            <w:r>
              <w:rPr>
                <w:rStyle w:val="Applestylespan"/>
                <w:szCs w:val="28"/>
              </w:rPr>
              <w:t>«</w:t>
            </w:r>
            <w:r>
              <w:rPr>
                <w:szCs w:val="28"/>
              </w:rPr>
              <w:t>Творча обдарованість</w:t>
            </w:r>
            <w:r>
              <w:rPr>
                <w:rStyle w:val="Applestylespan"/>
                <w:szCs w:val="28"/>
              </w:rPr>
              <w:t>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значення переможців олімпіад, конкурсів, турнір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Свято останнього дзво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Обласний фестиваль художньої творчості учнівської молоді «Юні таланти рідної землі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в області заходів </w:t>
            </w:r>
          </w:p>
          <w:p>
            <w:pPr>
              <w:pStyle w:val="Normal"/>
              <w:rPr/>
            </w:pPr>
            <w:r>
              <w:rPr/>
              <w:t>з відзначення Дня Європ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ння Указу Президента України від 19 квітня 2003 року </w:t>
              <w:br/>
              <w:t>№ 339/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Випускні вечори у навчальних закладах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професійно-технічної освіти Воли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пам’ятної да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Конституції Україн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-й Музичний фестиваль «Стравінський та Україна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паганда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молод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дтримка активної молоді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рочистих зборів з нагоди Дня охорони навколишнього середовищ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медичного праців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Конкурс професійної майстерності «Краща сестра медична 2015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/>
            </w:pPr>
            <w:r>
              <w:rPr>
                <w:sz w:val="28"/>
              </w:rPr>
              <w:t>визначення кращого працівника за професіє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биття підсумків обласного журналістського конкурсу «Журналісти Волині за здоровий спосіб життя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изначенн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та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журналіс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громадськістю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биття підсумків обласного журналістського конкурсу «Професіонал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изначенн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і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архітектор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відзначення</w:t>
              <w:br/>
              <w:t>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ли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визволення Волинської області від фашистських загарбник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ли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</w:t>
            </w:r>
            <w:r>
              <w:rPr>
                <w:lang w:val="en-US"/>
              </w:rPr>
              <w:t>’</w:t>
            </w:r>
            <w:r>
              <w:rPr/>
              <w:t>яті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</w:t>
            </w:r>
            <w:r>
              <w:rPr>
                <w:lang w:val="ru-RU"/>
              </w:rPr>
              <w:t>’</w:t>
            </w:r>
            <w:r>
              <w:rPr/>
              <w:t xml:space="preserve">ятної да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ерпня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Державного Прапора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сер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незалежності Україн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</w:rPr>
            </w:pPr>
            <w:r>
              <w:rPr>
                <w:color w:val="000000"/>
              </w:rPr>
              <w:t>відзначення державного свята</w:t>
            </w:r>
          </w:p>
          <w:p>
            <w:pPr>
              <w:pStyle w:val="Normal"/>
              <w:ind w:left="-108" w:right="-6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 серп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нь будівель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житлово-комунального господарства та будівництва обласної державної адміністрації, районні державні адміністрації, виконавчі комітети міських (міст обласного значення) рад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ідбиття підсумків І етапу обласного журналістського конкурсу «Любіть Україну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изначення і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управління інформаційної діяльності та комунікацій з громадськістю обласної державної 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ведення дев’ятого книжкового форуму «Книги Великої Волині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ідтримка вітчизняного книговидання і книгорозповсюдж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управління інформаційної діяльності та комунікацій з громадськістю обласної державної адміністрації, 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Європейських Днів Добросусідства у </w:t>
            </w:r>
            <w:r>
              <w:rPr>
                <w:bCs/>
                <w:iCs/>
              </w:rPr>
              <w:t>с.Кречів Іваничівського району</w:t>
            </w:r>
            <w:r>
              <w:rPr/>
              <w:t xml:space="preserve"> та у </w:t>
            </w:r>
            <w:r>
              <w:rPr>
                <w:bCs/>
                <w:iCs/>
              </w:rPr>
              <w:t>с.Адамчуки Шацького району</w:t>
            </w:r>
            <w:r>
              <w:rPr/>
              <w:t xml:space="preserve"> на українсько-польському кордон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українсько-польського прикордонного співробітниц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ерп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Іваничівська та Шацька районні державні адміністрації, 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firstLine="26"/>
              <w:jc w:val="left"/>
              <w:rPr>
                <w:szCs w:val="28"/>
              </w:rPr>
            </w:pPr>
            <w:r>
              <w:rPr>
                <w:szCs w:val="28"/>
              </w:rPr>
              <w:t>Свято День знан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rPr/>
            </w:pPr>
            <w:r>
              <w:rPr>
                <w:szCs w:val="28"/>
              </w:rPr>
              <w:t>1 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ація урочистостей з нагоди відзначення Дня рятівн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ДСНС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ходи з відзначення Дня партизанської слав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верес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Х Всеукраїнський конкурс професійних читців імені Лесі Україн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ія творчості Лесі Украї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, Національна спілка театральних діяч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вчання для органів студентського самоврядування «Школа лідерів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у справах молоді та спорту облдержадміністрації, студентська рада при голові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вяткові урочистості з нагоди </w:t>
            </w:r>
          </w:p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>Дня фізичної культури і спорт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/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7" w:leader="none"/>
                <w:tab w:val="left" w:pos="6633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Республіканський конкурс професійної майстерності «ЕСКУЛАП-ПРОФЕСІОНАЛ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изначення кращого за професіє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сідання Ради  транскордонного об’єднання «Єврорегіон «Буг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ізація транскордонного співробітництва област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верес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правління міжнародного співробітництва та європейської інтеграції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похилого віку і ветеран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фестиваль патріотичної пісні «У піснях мого народу – доля України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анування полеглих за волю, єдність і незалежність України, патріотичне виховання дітей та молод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ходи з нагоди Дня захисника Україн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жов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і збори з нагоди відзначення Дня працівників харчової промислово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рацівника соціальної сфе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з відзначення Дня Гідності та Свобод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значення пам’ятної да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1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Заходи у зв’язку з Днем пам’яті жертв голодоморів в Украї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1 листопад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з нагоди відзначе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ня студен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молоді та спорту,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биття підсумків ІІ етапу конкурсу «Любіть Україну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ідбиття підсумків обласного конкурсу «Молоді літератори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изначення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і відзначення переможців конкур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, обласна організація Національної спілки письменників України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і збори з нагоди відзначення Дня працівників сільського господар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Всесвітній день боротьби зі СНІДо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свічкова хода, присвячена Всесвітньому дню боротьби зі СНІД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rPr>
                <w:sz w:val="28"/>
              </w:rPr>
            </w:pPr>
            <w:r>
              <w:rPr>
                <w:sz w:val="28"/>
              </w:rPr>
              <w:t>1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жнародний день інвалід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ідання Волинської Ради Церк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иконання розпорядження голови облдержадміністрації від 21 жовтня 2005 року </w:t>
              <w:br/>
              <w:t>№ 364 «Про Волинську Раду Церков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опівроку</w:t>
            </w:r>
          </w:p>
          <w:p>
            <w:pPr>
              <w:pStyle w:val="Normal"/>
              <w:ind w:right="-11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громадськістю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Зустріч голів громадських рад при обласній та районних державних адміністраціях з керівництвом облдержадміністрації та її структурних підрозділів з питань забезпечення участі громадськості у формуванні й реалізації державної політики в регіо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конання розпорядження голови облдержадміністрації </w:t>
              <w:br/>
              <w:t xml:space="preserve">від 11 березня 2013 року </w:t>
              <w:br/>
              <w:t>№ 1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опів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правління інформаційної діяльності та комунікацій з  громадськістю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 xml:space="preserve">Організувати та провести три тури «Школи сучасної журналістики» для представників засобів масової інформації Волині, Люблінського воєводства Республіки Польща,  Брестської області Республіки Білорусь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жнародна співпраця, обмін досвід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ягом</w:t>
            </w:r>
          </w:p>
          <w:p>
            <w:pPr>
              <w:pStyle w:val="Normal"/>
              <w:ind w:left="-137" w:right="-112" w:hanging="0"/>
              <w:jc w:val="center"/>
              <w:rPr/>
            </w:pPr>
            <w:r>
              <w:rPr>
                <w:color w:val="000000"/>
                <w:szCs w:val="28"/>
              </w:rPr>
              <w:t>2015 рок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управління інформаційної діяльності та комунікацій з громадськістю обласної державної адміністрації, громадська організація «Форум українських журналістів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50:00Z</dcterms:created>
  <dc:creator>Demo</dc:creator>
  <dc:description/>
  <cp:keywords/>
  <dc:language>en-US</dc:language>
  <cp:lastModifiedBy>DIANA</cp:lastModifiedBy>
  <cp:lastPrinted>2014-12-29T16:17:00Z</cp:lastPrinted>
  <dcterms:modified xsi:type="dcterms:W3CDTF">2015-01-12T06:26:00Z</dcterms:modified>
  <cp:revision>127</cp:revision>
  <dc:subject/>
  <dc:title>ЗАТВЕРДЖУЮ</dc:title>
</cp:coreProperties>
</file>