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000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30 грудня 2014 року                         м.Луцьк                                   </w:t>
      </w:r>
      <w:r>
        <w:rPr>
          <w:sz w:val="28"/>
          <w:lang w:val="ru-RU"/>
        </w:rPr>
        <w:t xml:space="preserve">               № 562</w:t>
        <w:tab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20, 122, 123 Земельн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статті 31 Закону України «Про оренду землі», розглянувши клопотання товариства з обмеженою відповідальністю «Спеціалізоване підприємство «Ліфтмаркетсервіс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товариству з обмеженою відповідальністю «Спеціалізоване підприємство «Ліфтмаркетсервіс» </w:t>
      </w:r>
      <w:r>
        <w:rPr/>
        <w:t xml:space="preserve">розробити технічну документацію із землеустрою щодо встановлення (відновлення) меж земельної ділянки орієнтовною площею 0,52 га в натурі (на місцевості) для оформлення (переоформлення) права оренди на земельну ділянку для обслуговування автозаправної станції, розташованої </w:t>
      </w:r>
      <w:r>
        <w:rPr>
          <w:szCs w:val="28"/>
        </w:rPr>
        <w:t>за межами населених пунктів Вишнівської сільської ради Любомльського району</w:t>
      </w:r>
      <w:r>
        <w:rPr/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 обласній державній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Припинити дію договору оренди земл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 06 жовтня 2006 року (державна реєстрація від 09 листопада 2006 року за № 040608800004), укладеного між Любомльською районною державною адміністрацією та товариством з </w:t>
      </w:r>
      <w:r>
        <w:rPr>
          <w:rFonts w:cs="Times New Roman" w:ascii="Times New Roman" w:hAnsi="Times New Roman"/>
          <w:sz w:val="28"/>
          <w:szCs w:val="28"/>
          <w:lang w:val="uk-UA"/>
        </w:rPr>
        <w:t>обмеженою відповідальністю «Волинь-Петрол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у звязку з набуттям іншими особами права власності на будівлі, що знаходяться на орендованій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емельній ділянці площею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,52 га (кадастровий номер 0723380400:04:009:0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002), розташованій за межами населених пунктів </w:t>
      </w:r>
      <w:r>
        <w:rPr>
          <w:rFonts w:cs="Times New Roman" w:ascii="Times New Roman" w:hAnsi="Times New Roman"/>
          <w:sz w:val="28"/>
          <w:szCs w:val="28"/>
          <w:lang w:val="ru-RU"/>
        </w:rPr>
        <w:t>Вишнівської сільської ради Любомль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Любомльській районній державній адміністрації в установленому порядку укласти угоду про припинення дії договору оренди землі, зазначеного у пункті 3 цього розпорядження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2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4-12-31T07:14:00Z</dcterms:modified>
  <cp:revision>20</cp:revision>
  <dc:subject/>
  <dc:title>від</dc:title>
</cp:coreProperties>
</file>