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30.12.2014 № 560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060"/>
        <w:gridCol w:w="1980"/>
        <w:gridCol w:w="324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7260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51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0275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86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646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8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09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4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307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5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53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11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592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97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27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47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50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95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52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69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10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79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85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926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30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19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47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31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87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96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26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53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352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35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40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914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879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6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99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08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760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15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82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941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366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58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68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413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50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0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21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40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665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3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05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84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749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4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26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40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14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25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35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58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24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394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5385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496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bla</dc:creator>
  <dc:description/>
  <cp:keywords/>
  <dc:language>en-US</dc:language>
  <cp:lastModifiedBy>DIANA</cp:lastModifiedBy>
  <cp:lastPrinted>2014-12-29T09:16:00Z</cp:lastPrinted>
  <dcterms:modified xsi:type="dcterms:W3CDTF">2014-12-30T10:23:00Z</dcterms:modified>
  <cp:revision>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4455075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одатки на заміну</vt:lpwstr>
  </property>
  <property fmtid="{D5CDD505-2E9C-101B-9397-08002B2CF9AE}" pid="6" name="_PreviousAdHocReviewCycleID">
    <vt:r8>-223717061</vt:r8>
  </property>
  <property fmtid="{D5CDD505-2E9C-101B-9397-08002B2CF9AE}" pid="7" name="_ReviewingToolsShownOnce">
    <vt:lpwstr/>
  </property>
</Properties>
</file>