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30 грудня 2014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№ 560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внесення змін у додатки 1 і 2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5 травня 2014 року № 156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«Про місцеві державні адміністрації», </w:t>
      </w:r>
      <w:r>
        <w:rPr>
          <w:sz w:val="28"/>
          <w:lang w:val="uk-UA"/>
        </w:rPr>
        <w:t xml:space="preserve">постанови Кабінету Міністрів України від 30 квітня 2014 року № 123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встановлення на 2014 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Унести зміни у додатки 1 і 2 розпорядження голови обласної державної адміністрації від 15 травня 2014 року № 156 « Про встановлення на 2014 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», виклавши їх у новій редакції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Heading1"/>
        <w:ind w:left="4566" w:firstLine="72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11">
    <w:name w:val="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111">
    <w:name w:val="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04:00Z</dcterms:created>
  <dc:creator>??????</dc:creator>
  <dc:description/>
  <cp:keywords/>
  <dc:language>en-US</dc:language>
  <cp:lastModifiedBy>DIANA</cp:lastModifiedBy>
  <cp:lastPrinted>2013-12-27T09:06:00Z</cp:lastPrinted>
  <dcterms:modified xsi:type="dcterms:W3CDTF">2014-12-30T10:16:00Z</dcterms:modified>
  <cp:revision>27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8182158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PreviousAdHocReviewCycleID">
    <vt:r8>170002642</vt:r8>
  </property>
  <property fmtid="{D5CDD505-2E9C-101B-9397-08002B2CF9AE}" pid="7" name="_ReviewingToolsShownOnce">
    <vt:lpwstr/>
  </property>
</Properties>
</file>