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30.12.2014 № 560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4 рік (гривен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6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2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9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3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9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8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житлово-комунального господарства та будівниц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0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7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7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522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партамент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5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47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14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61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3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3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7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38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молоді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7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3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75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89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4-12-29T08:37:00Z</cp:lastPrinted>
  <dcterms:modified xsi:type="dcterms:W3CDTF">2014-12-30T10:17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7588959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одатки на заміну</vt:lpwstr>
  </property>
  <property fmtid="{D5CDD505-2E9C-101B-9397-08002B2CF9AE}" pid="6" name="_ReviewingToolsShownOnce">
    <vt:lpwstr/>
  </property>
</Properties>
</file>