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560"/>
        <w:gridCol w:w="4484"/>
      </w:tblGrid>
      <w:tr>
        <w:trPr/>
        <w:tc>
          <w:tcPr>
            <w:tcW w:w="1543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Cs w:val="26"/>
              </w:rPr>
              <w:t xml:space="preserve">                         </w:t>
            </w:r>
            <w:r>
              <w:rPr>
                <w:szCs w:val="26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ind w:left="11340" w:hanging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до розпорядже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лови </w:t>
            </w:r>
          </w:p>
          <w:p>
            <w:pPr>
              <w:pStyle w:val="Normal"/>
              <w:spacing w:lineRule="auto" w:line="240" w:before="0" w:after="0"/>
              <w:ind w:left="11340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                                                      29.12.2014 № 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39" w:type="dxa"/>
            <w:gridSpan w:val="3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лік регіональних програм, 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інансування яких з обласного бюджету у 2015 році  пропонується продовжи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  програм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 головного розпорядника коштів обласного бюджету (відповідального виконавця прогр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а розвитку місцевого самоврядування у Волинській області 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а рад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– 2015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рада, 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сприяння розвитку громадянського суспільства на 20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роки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а програма економічної підтримки книговидавничої справи 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іональна програма розвитку транскордонного і міжрегіонального співробітництва на 2013 – 2015 роки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рада, 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54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іональна програма запобігання та лікування серцево-судинних захворювань «Волинькард» на 2014 – 2016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охорони здоров’я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обласної програми місцевих стимулів для працівників галузі охорони здоров’я Волинської області на 2014 – 2017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охорони здоров’я облдержадміністрації</w:t>
            </w:r>
          </w:p>
        </w:tc>
      </w:tr>
      <w:tr>
        <w:trPr>
          <w:trHeight w:val="61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ільова програма боротьби з онкологічними  захворюваннями 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07 – 2016 роки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охорони здоров’я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протидії захворюванню на туберкульоз на 2012 – 2016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охорони здоров’я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іональна цільова програма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 – 2016 роки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партамент соціального захисту населення  облдержадміністраці, обласна рад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цільова соціальна програма «Молодь Волині» на 2011 – 2015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у справах молоді та спорту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Комплексна програма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 (проект)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партамент соціального захисту населення облдержадміністрації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цільова соціальна програма оздоровлення та відпочинку дітей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1 – 2015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у справах молоді та спорту  облдержадміністрації</w:t>
            </w:r>
          </w:p>
        </w:tc>
      </w:tr>
      <w:tr>
        <w:trPr>
          <w:trHeight w:val="111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цільова програма розвитку фізичної культури і спорту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у справах молоді та спорту облдержадміністрації</w:t>
            </w:r>
          </w:p>
        </w:tc>
      </w:tr>
      <w:tr>
        <w:trPr>
          <w:trHeight w:val="3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іональна програма розвитку культури, мистецтва і туризму в області 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1 – 2015 роки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, інформаційної діяльності та комунікацій з громадськістю, інфраструктури та туризму, департамент житлового-комунального господарства та будівництва облдержадміністрації</w:t>
            </w:r>
          </w:p>
        </w:tc>
      </w:tr>
      <w:tr>
        <w:trPr>
          <w:trHeight w:val="136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іональна екологічна програма «Екологія -2015 та прогноз до 2020 року» 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іння екології та  природних ресурсів, департамент житлово-комунального господарства та будівництва, департамент агропромислового розвитку облдержадміністрації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а розвитку особистих селянських господарств Волинської області 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2 – 2016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партамент агропромислового розвитку облдержадміністрації</w:t>
            </w:r>
          </w:p>
        </w:tc>
      </w:tr>
      <w:tr>
        <w:trPr>
          <w:trHeight w:val="13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на цільова програма підтримки індивідуального житлового будівництва на селі «Власний дім» на 2012 – 2017 роки (з урахуванням змін щодо чіткого визначення категорій населення, які підпадають під ді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, та критеріїв кредитування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партамент агропромислового розвитку облдержадміністрації, обласний фонд підтримки індивідуального житлового будівництва на сел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ий ді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розвитку тваринництва на 201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партамент агропромислового розвитку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розвитку інфраструктури аграрного ринку області на період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015 року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партамент агропромислового розвитку облдержадміністрації</w:t>
            </w:r>
          </w:p>
        </w:tc>
      </w:tr>
      <w:tr>
        <w:trPr>
          <w:trHeight w:val="83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іональна програма розвитку малого і середнього підприємництва в області на 2015 – 2016 роки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програма утримання та охорони складів майна цивільної оборони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І групи на 2013 – 2017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цивільного захисту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гіональна програма підвищення енергоефективності Волинської області на 2011 – 2015 роки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партамент житлово-комунального господарства та будівництва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програма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2011 – 2015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цивільного захисту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цільова соціальна програма забезпечення житлом дітей-сиріт та дітей, позбавлених батьківського пікл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осіб з їх числа на 201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жба у справах дітей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а підтримки фінансово-господарської діяльності підприємств та установ спільної власності територіальних громад сіл, селищ, міст області 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а рад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обласну Програму охорони приміщень Державного архіву області 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архів Волинської області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програма утримання, вдосконалення та розвитку територіальної автоматизованої системи централізованого оповіщення населення Волинської області «Сигнал – ВО» на 2013 – 2017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цивільного захисту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чного і соціального  ро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роки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а державна адміністрація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а матеріально-технічного забезпечення військових частин та правоохоронних підрозділів області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а рад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одовження терміну дії Регіональної програми розроблення планувальної документації в області на 2011 – 2013 роки, затвердженої рішенням обласної ради від 27.12.2011 № 8/16, зі змінами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містобудування та архітектури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іональна програма розвитку земельних відносин у Волинській області на 2011 – 2016 роки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партамент агропромислового розвитку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а програма протидії тероризму на 2015 – 2016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жби безпеки Украї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Волинській області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програма увічнення пам’яті жертв війни, політичних репресій та депортацій на 20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роки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, культури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а довгострокова цільова програма «Житло для молоді» 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– 2017 роки (за умови внесення змін щодо фінансування з місцевих бюджетів)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партамент житлового-комунального господарства та будівниц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6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витку освіти Волинської області на 2014 – 2017 ро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альна цільова соціальна програма протидії ВІЛ-інфекції/СНІДу</w:t>
            </w:r>
          </w:p>
          <w:p>
            <w:pPr>
              <w:pStyle w:val="Normal"/>
              <w:tabs>
                <w:tab w:val="clear" w:pos="708"/>
                <w:tab w:val="left" w:pos="8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2015 – 2018 роки у Волинській області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охорони здоров’я облдержадміністрації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529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08:00Z</dcterms:created>
  <dc:creator>Admin</dc:creator>
  <dc:description/>
  <cp:keywords/>
  <dc:language>en-US</dc:language>
  <cp:lastModifiedBy>DIANA</cp:lastModifiedBy>
  <cp:lastPrinted>2014-12-16T16:51:00Z</cp:lastPrinted>
  <dcterms:modified xsi:type="dcterms:W3CDTF">2014-12-30T13:26:00Z</dcterms:modified>
  <cp:revision>14</cp:revision>
  <dc:subject/>
  <dc:title>                                                                                                                                 </dc:title>
</cp:coreProperties>
</file>