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center"/>
        <w:rPr/>
      </w:pPr>
      <w:r>
        <w:rPr/>
        <w:t xml:space="preserve">                                              </w:t>
      </w:r>
      <w:r>
        <w:rPr/>
        <w:t>СХВАЛЕНО</w:t>
      </w:r>
    </w:p>
    <w:p>
      <w:pPr>
        <w:pStyle w:val="Heading6"/>
        <w:spacing w:lineRule="auto" w:line="360"/>
        <w:jc w:val="center"/>
        <w:rPr/>
      </w:pPr>
      <w:r>
        <w:rPr/>
        <w:t xml:space="preserve">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29.12.2014 № 558        </w:t>
      </w:r>
    </w:p>
    <w:p>
      <w:pPr>
        <w:pStyle w:val="Normal"/>
        <w:tabs>
          <w:tab w:val="clear" w:pos="720"/>
          <w:tab w:val="center" w:pos="4819" w:leader="none"/>
          <w:tab w:val="left" w:pos="7170" w:leader="none"/>
        </w:tabs>
        <w:spacing w:lineRule="auto" w:line="360"/>
        <w:rPr>
          <w:sz w:val="16"/>
          <w:szCs w:val="16"/>
        </w:rPr>
      </w:pPr>
      <w:r>
        <w:rPr>
          <w:sz w:val="28"/>
        </w:rPr>
        <w:tab/>
        <w:t xml:space="preserve">                       </w:t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ПРОЕКТ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</w:rPr>
        <w:t xml:space="preserve"> </w:t>
      </w:r>
    </w:p>
    <w:p>
      <w:pPr>
        <w:pStyle w:val="Heading7"/>
        <w:rPr/>
      </w:pPr>
      <w:r>
        <w:rPr/>
        <w:t>РЕГІОНАЛЬНА  ПРОГРАМА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  <w:lang w:val="uk-UA"/>
        </w:rPr>
        <w:t xml:space="preserve">реалізації державної політики у сфері соціальної підтримки, забезпечення прав та законних інтересів різних категорій сімей, дітей та молоді 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міс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І. Паспорт (характеристика) Програми.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sz w:val="28"/>
        </w:rPr>
        <w:tab/>
        <w:t xml:space="preserve">ІІ. </w:t>
      </w:r>
      <w:r>
        <w:rPr>
          <w:bCs/>
          <w:sz w:val="28"/>
          <w:szCs w:val="28"/>
        </w:rPr>
        <w:t>Визначення проблеми, на розв'язання якої спрямована Програ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ІІІ. </w:t>
      </w:r>
      <w:r>
        <w:rPr>
          <w:bCs/>
          <w:sz w:val="28"/>
          <w:szCs w:val="28"/>
        </w:rPr>
        <w:t>Аналіз причин виникнення проблеми та обґрунтування необхідності її розв'язання програмним методо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>IV</w:t>
      </w:r>
      <w:r>
        <w:rPr>
          <w:sz w:val="28"/>
        </w:rPr>
        <w:t>. Мета Прог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 </w:t>
      </w:r>
      <w:r>
        <w:rPr>
          <w:bCs/>
          <w:sz w:val="28"/>
          <w:szCs w:val="28"/>
        </w:rPr>
        <w:t>Визначення оптимального варіанта розв'язання проблеми на основі порівняльного аналізу можливих варіантів.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І. </w:t>
      </w:r>
      <w:r>
        <w:rPr>
          <w:bCs/>
          <w:sz w:val="28"/>
          <w:szCs w:val="28"/>
        </w:rPr>
        <w:t>Шляхи та способи розв'язання пробле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>ІІ. </w:t>
      </w:r>
      <w:r>
        <w:rPr>
          <w:bCs/>
          <w:sz w:val="28"/>
          <w:szCs w:val="28"/>
        </w:rPr>
        <w:t>Очікувані результати виконання Програми, визначення її ефективності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. Оцінка фінансових ресурсів, необхідних для виконання Програми.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Координація та контроль за виконанням Програми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Завдання і заходи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</w:rPr>
        <w:t>І. Паспорт Про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48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и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, служба у справах дітей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центр соціальних служб для сім’ї, дітей та молод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і виконавці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, служба у справах дітей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, охорони здоров’я, культури, інформаційної діяльності та комунікацій з громадськістю облдержадміністрації, обласна державна телерадіокомпанія, райдержадміністрації, виконкоми міських (міст обласного значення) рад, громадські організації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– 2017 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875,1</w:t>
            </w:r>
            <w:r>
              <w:rPr>
                <w:sz w:val="28"/>
                <w:szCs w:val="28"/>
              </w:rPr>
              <w:t xml:space="preserve"> тис. гривень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 тому числі: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штів обласного бюджет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875,1</w:t>
            </w:r>
            <w:r>
              <w:rPr>
                <w:sz w:val="28"/>
                <w:szCs w:val="28"/>
              </w:rPr>
              <w:t xml:space="preserve"> тис.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Cs/>
          <w:sz w:val="28"/>
          <w:szCs w:val="28"/>
        </w:rPr>
        <w:t>ІІ. Визначення проблеми, на розв'язання якої спрямована Програма</w:t>
      </w:r>
    </w:p>
    <w:p>
      <w:pPr>
        <w:pStyle w:val="Footer"/>
        <w:tabs>
          <w:tab w:val="clear" w:pos="4153"/>
          <w:tab w:val="clear" w:pos="8306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ьому світі визнано, що сім’я є інтегральним показником суспільного розвитку, який відображає моральний стан суспільства і є могутнім фактором формування демографічного потенціалу. </w:t>
      </w:r>
      <w:r>
        <w:rPr>
          <w:sz w:val="28"/>
          <w:szCs w:val="28"/>
          <w:lang w:eastAsia="uk-UA"/>
        </w:rPr>
        <w:t xml:space="preserve">Від сім’ї залежить </w:t>
      </w:r>
      <w:r>
        <w:rPr>
          <w:sz w:val="28"/>
          <w:szCs w:val="28"/>
        </w:rPr>
        <w:t xml:space="preserve">виховання наступних поколінь, що є передумовою розвитку та процвітання держави. Саме тому суспільство зацікавлене у фізично й морально здоровій сім’ї, здатній реалізувати свій соціальний потенціал та відтворювальну функцію, забезпечити не лише власне виживання, а й розвиток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омість, населення України та інститут сім’ї вступили у ХХІ сторіччя з тягарем багатьох невирішених соціально-демографічних проблем, які, з одного боку, є продовженням довготривалих ретроспективних тенденцій, з іншого – наслідком кількісних і якісних деформацій, зумовлених зміною соціально-економічної моделі суспі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же, стан інституту сім’ї та соціально-демографічний розвиток країни характеризуються низкою несприятливих показників, серед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исокий рівень розлучува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ока частка неповних сімей, у яких дітей виховує лише один з батькі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області проживає 1725 дітей-сиріт та дітей, позбавлених батьківського піклування, у тому числі 489 – дітей-сиріт, 1236 – позбавлені батьківського піклування. У більшості випадків, причиною сирітства є соціальні негаразди у біологічних родинах дітей, лише кожна 10 дитина сиротіє внаслідок смерті чи загибелі батьків. Близько 300 дітей щороку потрапляють у поле зору соціальних служб як такі, батьки яких неналежно виконують свої обов’язки по їх догляду та вихованню і, як наслідок, не створюють належних умов для повноцінного фізичного, емоційного і соціального розвитку своїх дітей. Тому подолання негативних проявів у функціонуванні інституту сім’ї, підвищення та збереження її виховного потенціалу, запобігання соціальному сирітству є на сьогодні найактуальнішими завдання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Упродовж останніх років значно зросла кількість дітей-сиріт та дітей, позбавлених батьківського піклування, які виховуються у сімейному оточенні (з 52 відсотків від загальної кількості таких дітей у 2006 до 90 відсотків у цьому році). На сьогодні 1245 дітей цієї категорії проживають у сім’ях опікунів, піклувальників. У 88 прийомних сім’ях виховується 171 дитина, у 21 дитячому будинку сімейного типу – 137. Інститут сімейних форм виховання дітей-сиріт та дітей, позбавлених батьківського піклування, потребує здійснення контролю щодо стану утримання дітей, соціальної підтримки, надання допомоги у вирішенні актуальних питань виховання підопіч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ІІІ. Аналіз причин виникнення пробле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 обґрунтування необхідності її розв'язання програмним метод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перечливий характер сімейних трансформацій, негативні прояви у демографічному розвитку населення України, раннє соціальне сирітство, загострення проблем функціонування та розвитку сім’ї зумовлені сукупністю взаємопов’язаних та взаємообумовлених чинників, серед як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ниження престижу сім’ї, нівелювання сімейних цінностей у житті людини та суспі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підготовленість молоді до подружнього житт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изька культура статевої та репродуктивної поведінки молоді, внутрішньосімейних стосунків, поширення сімейного насильства в різни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задовільний життєвий рівень багатьох сі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ідмова від новонароджених ді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спроможність </w:t>
      </w:r>
      <w:r>
        <w:rPr>
          <w:color w:val="000000"/>
          <w:sz w:val="28"/>
          <w:szCs w:val="28"/>
        </w:rPr>
        <w:t>молодих матерів утримувати своїх новонароджених дітей.</w:t>
      </w:r>
    </w:p>
    <w:p>
      <w:pPr>
        <w:pStyle w:val="Normal"/>
        <w:ind w:firstLine="720"/>
        <w:jc w:val="both"/>
        <w:rPr/>
      </w:pPr>
      <w:bookmarkStart w:id="0" w:name="16"/>
      <w:bookmarkEnd w:id="0"/>
      <w:r>
        <w:rPr>
          <w:bCs/>
          <w:sz w:val="28"/>
          <w:szCs w:val="28"/>
        </w:rPr>
        <w:t xml:space="preserve">Спектр причин  дитячого неблагополуччя і сирітства досить широкий. Це й падіння рівня життя населення, і </w:t>
      </w:r>
      <w:r>
        <w:rPr>
          <w:sz w:val="28"/>
          <w:szCs w:val="28"/>
        </w:rPr>
        <w:t>падіння моральних норм сім’ї,</w:t>
      </w:r>
      <w:r>
        <w:rPr>
          <w:bCs/>
          <w:sz w:val="28"/>
          <w:szCs w:val="28"/>
        </w:rPr>
        <w:t xml:space="preserve"> і погіршення умов утримання дітей, і збільшення кількості одиноких матерів, народження дітей з уродженими патологіями, і</w:t>
      </w:r>
      <w:r>
        <w:rPr>
          <w:sz w:val="28"/>
          <w:szCs w:val="28"/>
        </w:rPr>
        <w:t xml:space="preserve"> зміна ставлення до дітей аж до витіснення їх із сімей, до бездоглядності дітей, і трудова міграція працездатного населення, і асоціальний спосіб життя батьків, і різноманітні форми насильства щодо дітей у сім’ї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напрямками  профілактики соціального сирітства сьогодні є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озвиток та удосконалення системи сімейного влаштування дітей</w:t>
        <w:noBreakHyphen/>
        <w:t>сиріт та дітей, позбавлених батьківського піклува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- посилення роботи щодо раннього виявлення сімей, які мають ризик опинитися у складних життєвих обставинах, та вчасного надання їм якісних соціальних по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озвиток системи підтримки за місцем проживання сімей із дітьми, які знаходяться у складних життєвих обставинах, профілактики розриву сімейних зв’язкі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ідвищення рівня соціального захисту дітей-інвалідів;</w:t>
      </w:r>
    </w:p>
    <w:p>
      <w:pPr>
        <w:pStyle w:val="Normal"/>
        <w:shd w:fill="FFFFFF" w:val="clear"/>
        <w:spacing w:lineRule="atLeast" w:line="288"/>
        <w:ind w:firstLine="708"/>
        <w:jc w:val="both"/>
        <w:rPr/>
      </w:pPr>
      <w:r>
        <w:rPr>
          <w:sz w:val="28"/>
          <w:szCs w:val="28"/>
        </w:rPr>
        <w:t>- продовження розвитку інклюзивної освіти задля подолання існуючого конфлікту між правом дитини на освіту та правом на виховання в сімейному оточенні;</w:t>
      </w:r>
    </w:p>
    <w:p>
      <w:pPr>
        <w:pStyle w:val="Normal"/>
        <w:shd w:fill="FFFFFF" w:val="clear"/>
        <w:tabs>
          <w:tab w:val="clear" w:pos="720"/>
          <w:tab w:val="left" w:pos="7485" w:leader="none"/>
        </w:tabs>
        <w:ind w:firstLine="708"/>
        <w:jc w:val="both"/>
        <w:rPr/>
      </w:pPr>
      <w:r>
        <w:rPr>
          <w:sz w:val="28"/>
          <w:szCs w:val="28"/>
        </w:rPr>
        <w:t>- розширення надання послуг соціального супроводу різним категоріям сімей з дітьми з метою збереження виховного потенціалу сім’ї;</w:t>
      </w:r>
    </w:p>
    <w:p>
      <w:pPr>
        <w:pStyle w:val="Normal"/>
        <w:shd w:fill="FFFFFF" w:val="clear"/>
        <w:tabs>
          <w:tab w:val="clear" w:pos="720"/>
          <w:tab w:val="left" w:pos="7485" w:leader="none"/>
        </w:tabs>
        <w:ind w:firstLine="708"/>
        <w:jc w:val="both"/>
        <w:rPr/>
      </w:pPr>
      <w:r>
        <w:rPr>
          <w:sz w:val="28"/>
          <w:szCs w:val="28"/>
        </w:rPr>
        <w:t>- система ефективного контролю за станом утримання та виховання дітей у сім’ях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>Таким чином, існує гостра потреба у розробленні, затвердженні та виконанні протягом 2015 – 2017 років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Мета Програми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BM26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а Програми полягає у забезпеченні системної реалізації та комплексної державної політики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, створення умов для реалізації   державних гарантій і конституційних прав дітей-сиріт та дітей, позбавлених батьківського піклування.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Визначення оптимального варіанта розв'язання проблеми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і порівняльного аналізу можливих варіанті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тимальний варіант передбачає проведення системної і комплексної державної політики у сфері соціальної підтримки, забезпечення прав та законних інтересів різних категорій сімей, дітей та молоді, спрямованої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ідновлення української духовності, утвердження моральних цінностей в суспільно-політичному та приватному жит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іпшення умов для виховання та здорового розвитку ді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ення можливості поєднання професійної самореалізації з виконанням сімейних і батьківських обов’яз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апобігання асоціальним проявам у сім’ї, передусім жорстокості та насильству, соціальному сирітству, бездоглядності та безпритульності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абезпечення підтримки сімей, які перебувають у складних життєвих обставинах або знаходяться у зоні ризику щодо потрапляння в такі сит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відповідального батьківства та материн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готовку молоді до подружнього житт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береження репродуктивного здоров’я населення, охорону материнства, батьківства та дитинства. </w:t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. Шляхи та способи розв'язання пробл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BM28"/>
      <w:bookmarkStart w:id="3" w:name="BM28"/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озв’язання проблем у сфері соціальної підтримки, забезпечення прав та законних інтересів різних категорій сімей, дітей та молоді повинне здійснюватися шляхом комплексного застосування правових, соціально-економічних, соціально-педагогічних та психологічних засобів впливу, а саме шлях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- забезпечення захисту громадян від прямої чи непрямої дискримінації у сфері праці на підставі сімейного стану чи сімейних зобов’язан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 забезпечення виконання вимог законодавства в частині відповідальності батьків за утримання, виховання та розвиток дітей, їх життя та здоров’я;</w:t>
      </w:r>
      <w:r>
        <w:rPr>
          <w:color w:val="808000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- проведення інформаційно-просвітницьких програм, рекламних кампаній, інших заходів, спрямованих на підвищення престижу сім’ї, посилення орієнтацій на шлюб та відповідальне батьків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- удосконалення системи підготовки фахівців з питань соціального супроводу сім’ї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- здійснення моніторингу сімей, які опинились у складних життєвих обставинах, та надання їм адресної допомо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 запровадження проведення соціально-реабілітаційної та соціально-корекційної роботи з батьками, у яких вилучено дитину, з метою реінтеграції дитини в родин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 створення закладів усіх форм власності для допомоги сім’ям, дітям та молоді на рівні громад та здійснення всебічної інформаційної кампанії з метою популяризації їхньої діяльності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дійснення реформування системи закладів для дітей-сиріт та дітей,  позбавлених батьківського піклування</w:t>
      </w:r>
      <w:bookmarkStart w:id="4" w:name="20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HTML"/>
        <w:ind w:firstLine="709"/>
        <w:jc w:val="both"/>
        <w:rPr/>
      </w:pPr>
      <w:bookmarkStart w:id="5" w:name="21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іоритетності влаштування дитини в сім’ю громадян;</w:t>
      </w:r>
    </w:p>
    <w:p>
      <w:pPr>
        <w:pStyle w:val="HTML"/>
        <w:ind w:firstLine="709"/>
        <w:jc w:val="both"/>
        <w:rPr/>
      </w:pPr>
      <w:bookmarkStart w:id="6" w:name="23"/>
      <w:bookmarkStart w:id="7" w:name="22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- здійснення переміщення дітей із закладу в заклад лише у тому разі,  коли не має можливостей для поліпшення їх стану в інший спосіб. </w:t>
      </w:r>
    </w:p>
    <w:p>
      <w:pPr>
        <w:pStyle w:val="Normal"/>
        <w:tabs>
          <w:tab w:val="clear" w:pos="720"/>
          <w:tab w:val="left" w:pos="4500" w:leader="none"/>
        </w:tabs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  <w:bookmarkStart w:id="8" w:name="24"/>
      <w:bookmarkStart w:id="9" w:name="24"/>
      <w:bookmarkEnd w:id="9"/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. Очікувані результати виконання Програми, визначення її ефектив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bookmarkStart w:id="10" w:name="BM29"/>
      <w:bookmarkEnd w:id="10"/>
      <w:r>
        <w:rPr>
          <w:sz w:val="28"/>
          <w:szCs w:val="28"/>
        </w:rPr>
        <w:t>Виконання Програми сприятиме формуванню цілісної, дієвої системи державної підтримки сім’ї, дітей та молоді в області, в тому числі дасть змогу забезпечи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німізацію асоціальних проявів у життєдіяльності сім’ї, передусім жорстокості й наси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трудової міграції та дистантності сім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іяльність мережі закладів усіх форм власності, спрямованих на виховання підростаючого поколі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меншення кількості  дітей, вилучених із сімейного середов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більшення кількості дітей, повернутих у біологічну родину та усиновлених громадянами Украї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безпечення  дотримання  державних  гарантій та конституційних  прав дітей  на  сімейне  виховання.  Збільшення кількості  дітей,  влаштованих  у сім'ї громадян за місцем походження дитини.        </w:t>
      </w:r>
    </w:p>
    <w:p>
      <w:pPr>
        <w:pStyle w:val="Normal"/>
        <w:tabs>
          <w:tab w:val="clear" w:pos="720"/>
          <w:tab w:val="left" w:pos="993" w:leader="none"/>
          <w:tab w:val="left" w:pos="45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. Оцінка фінансових ресурсів, необхідних для виконання Прогр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планується здійснювати за рахунок коштів обласного бюджету, а також інших джерел</w:t>
      </w:r>
      <w:r>
        <w:rPr/>
        <w:t xml:space="preserve"> </w:t>
      </w:r>
      <w:r>
        <w:rPr>
          <w:sz w:val="28"/>
          <w:szCs w:val="28"/>
        </w:rPr>
        <w:t xml:space="preserve">не заборонених чинним законодавством. 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>ІХ. Координація та контроль за виконанням Програми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оординацію та контроль за виконанням Програми здійснює департамент соціального захисту населення облдержадміністрації.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53:00Z</dcterms:created>
  <dc:creator>ALUONA</dc:creator>
  <dc:description/>
  <cp:keywords/>
  <dc:language>en-US</dc:language>
  <cp:lastModifiedBy>DIANA</cp:lastModifiedBy>
  <cp:lastPrinted>2014-12-26T11:17:00Z</cp:lastPrinted>
  <dcterms:modified xsi:type="dcterms:W3CDTF">2014-12-30T10:03:00Z</dcterms:modified>
  <cp:revision>68</cp:revision>
  <dc:subject/>
  <dc:title> </dc:title>
</cp:coreProperties>
</file>