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9360" w:leader="none"/>
        </w:tabs>
        <w:ind w:right="360" w:hanging="0"/>
        <w:jc w:val="righ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                                                                       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caps/>
          <w:sz w:val="32"/>
          <w:szCs w:val="32"/>
          <w:lang w:val="uk-UA"/>
        </w:rPr>
        <w:t>РОЗПОРЯДЖЕННЯ</w:t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ab/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lang w:val="uk-UA"/>
        </w:rPr>
        <w:t>29 грудня 2014 року                      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  № 558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хвалення проекту Регіональної програми </w:t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ї державної політики у сфері соціальної підтримки, </w:t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прав та законних інтересів різних категорій сімей, </w:t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та молоді на період до 2017 року</w:t>
      </w:r>
    </w:p>
    <w:p>
      <w:pPr>
        <w:pStyle w:val="TextBodyIndent"/>
        <w:ind w:right="1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1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 до статей 6, 17, 22 – 23 Закону України «Про місцеві державні адміністрації», законів України «Про охорону дитинства» (зі змінами), «Про внесення змін до деяких законодавчих актів України з питань соціального захисту багатодітних сімей», «Про попередження насильства в сім’ї», «</w:t>
      </w:r>
      <w:r>
        <w:rPr>
          <w:bCs/>
          <w:sz w:val="28"/>
          <w:szCs w:val="28"/>
          <w:lang w:val="uk-UA"/>
        </w:rPr>
        <w:t xml:space="preserve">Про забезпечення організаційно-правових умов соціального захисту дітей-сиріт та дітей, позбавлених батьківського піклування», «Про соціальну роботу з дітьми та молоддю», </w:t>
      </w:r>
      <w:r>
        <w:rPr>
          <w:color w:val="000000"/>
          <w:sz w:val="28"/>
          <w:szCs w:val="28"/>
          <w:lang w:val="uk-UA"/>
        </w:rPr>
        <w:t>з метою</w:t>
      </w:r>
      <w:r>
        <w:rPr>
          <w:sz w:val="28"/>
          <w:szCs w:val="28"/>
          <w:lang w:val="uk-UA"/>
        </w:rPr>
        <w:t xml:space="preserve"> формування самодостатньої сім’ї та її здатності до усвідомленого народження і виховання дітей, підвищення демографічного розвитку в області, захисту дітей соціально вразливих категорій та попередження насильства в сім’ї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СХВАЛИТИ проект Регіональної програми реалізації державної політики у сфері соціальної підтримки, забезпечення прав та законних інтересів різних категорій сімей, дітей та молоді на період до 2017 року (далі – проект Програми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’ЯЗУЮ департамент соціального захисту населення обласної державної адміністрації (О.Гобод) у встановленому порядку внести проект Програми на розгляд чергової сесії обласної ради для затвердже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 Виконавцям Програм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 забезпечити виконання Програми у межах видатків, передбачених у відповідних бюджета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 про хід виконання Програми інформувати департамент соціального захисту населення облдержадміністрації щороку до 10 червня та 20 груд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</w:t>
      </w:r>
      <w:r>
        <w:rPr>
          <w:sz w:val="28"/>
        </w:rPr>
        <w:t>Контроль за виконанням цього розпорядження покласти на заступника</w:t>
      </w:r>
    </w:p>
    <w:p>
      <w:pPr>
        <w:pStyle w:val="Normal"/>
        <w:jc w:val="both"/>
        <w:rPr/>
      </w:pPr>
      <w:r>
        <w:rPr>
          <w:sz w:val="28"/>
        </w:rPr>
        <w:t xml:space="preserve">голови обласної державної адміністрації С.Мишковец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lang w:val="uk-UA"/>
        </w:rPr>
        <w:t>В.ГУНЧИК</w:t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lang w:val="uk-UA"/>
        </w:rPr>
        <w:t>Гобод 778 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57:00Z</dcterms:created>
  <dc:creator>glma</dc:creator>
  <dc:description/>
  <cp:keywords/>
  <dc:language>en-US</dc:language>
  <cp:lastModifiedBy>DIANA</cp:lastModifiedBy>
  <cp:lastPrinted>2014-12-15T16:40:00Z</cp:lastPrinted>
  <dcterms:modified xsi:type="dcterms:W3CDTF">2014-12-30T10:06:00Z</dcterms:modified>
  <cp:revision>27</cp:revision>
  <dc:subject/>
  <dc:title>Проект</dc:title>
</cp:coreProperties>
</file>