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"/>
          <w:szCs w:val="2"/>
          <w:lang w:val="en-US"/>
        </w:rPr>
      </w:pPr>
      <w:r>
        <w:rPr>
          <w:spacing w:val="8"/>
          <w:sz w:val="2"/>
          <w:szCs w:val="2"/>
          <w:lang w:val="en-US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грудня 2014 року                         м.Луцьк                                                    № 5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рипинення права довгострокового тимчасо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истування лісовою ділян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 Закону України «Про місцеві державні адміністрації», статей 31, 69, 78 Лісового кодексу України, пунктів 1.11 –    1.12, 2 Порядку заготівлі другорядних лісових матеріалів, здійснення побічних лісових користувань та використання корисних властивостей лісів, затвердженого рішенням обласної ради від 26 травня 2011 року № 4/68, згідно з клопотанням Товариства з обмеженою відповідальністю «АМіЛа» від 24 жовтня 2014 року № 7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пинити для Товариства з обмеженою відповідальністю «АМіЛа»  право довгострокового тимчасового платного користування  лісовою ділянкою площею 1,15 га, що перебуває у постійному користуванні ДП «Турійське лісове господарство» та розташована у кварталі 30 (виділи 17, 33, 34) Турійського  лісництв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ОБОВ’ЯЗУЮ ДП «Турійське лісове господарство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 в установленому законодавством порядку укласти угоду про дострокове припинення договору довгострокового тимчасового користування лісовою ділянкою Товариством з обмеженою відповідальністю «АМі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йняти у тимчасового користувача (ТзОВ «АМІЛА») лісову ділянку з подальшим забезпеченням її відповідною охороною та використанням для потреб лісового господарства згідно з вимогами Лісов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цього розпорядження покласти на радника голови обласної державної адміністрації С.Кошар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В.ГУНЧИК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зурик 240 07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26:00Z</dcterms:created>
  <dc:creator>www.PHILka.RU</dc:creator>
  <dc:description/>
  <cp:keywords/>
  <dc:language>en-US</dc:language>
  <cp:lastModifiedBy>DIANA</cp:lastModifiedBy>
  <cp:lastPrinted>2014-12-26T14:54:00Z</cp:lastPrinted>
  <dcterms:modified xsi:type="dcterms:W3CDTF">2014-12-30T09:51:00Z</dcterms:modified>
  <cp:revision>206</cp:revision>
  <dc:subject/>
  <dc:title>РОЗПОРЯДЖЕННЯ</dc:title>
</cp:coreProperties>
</file>