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pacing w:val="14"/>
          <w:sz w:val="28"/>
        </w:rPr>
      </w:pPr>
      <w:r>
        <w:rPr>
          <w:rFonts w:cs="Times New Roman" w:ascii="Times New Roman" w:hAnsi="Times New Roman"/>
          <w:color w:val="000000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4"/>
          <w:sz w:val="28"/>
        </w:rPr>
      </w:pPr>
      <w:r>
        <w:rPr>
          <w:rFonts w:cs="Times New Roman"/>
          <w:color w:val="000000"/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29</w:t>
      </w:r>
      <w:r>
        <w:rPr>
          <w:sz w:val="28"/>
        </w:rPr>
        <w:t xml:space="preserve"> грудня 2014 року</w:t>
        <w:tab/>
        <w:t xml:space="preserve">                    м.Луцьк</w:t>
        <w:tab/>
        <w:tab/>
        <w:t xml:space="preserve">                                 № 5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рсональних стипендій видатним діяч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теранам та пенсіонерам фізичної культури і спорту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color w:val="000000"/>
          <w:szCs w:val="28"/>
        </w:rPr>
        <w:tab/>
        <w:t>Відповідно до статей 2, 6, 13, 16, 22, 41 Закону України «Про місцеві державні адміністрації» пунктів 4, 9, 10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 22/3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</w:rPr>
        <w:t>Установити на 2015 рік 22 (двадцять дві) персональні стипендії видатним діячам, ветеранам та пенсіонерам фізичної культури і спорту області у розмірі (двісті п’ятдесят) гривень на місяць кож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рішення Комітету з розробки пропозицій щодо кандидатур на призначення персональних стипендій для видатних діячів, ветеранів та пенсіонерів фізичної культури і спорту області від 18 грудня 2014 року № 1 «Про затвердження списку кандидатів на призначення стипендій для видатних діячів, ветеранів та пенсіонерів фізичної культури і спорту області на 2015 рік»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у справах молоді та спорту обласної державної адміністрації (І.Дмитришин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рахувати видатки на зазначені цілі при розрахунках показників до проекту бюджету на 2015 рік у галузі «Фізична культура і спорт»;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в межах бюджетних призначень виплату у 2015 році стипендій відповідно до пунктів 1 та 2 цього розпорядження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40 016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5400" w:hanging="0"/>
        <w:rPr/>
      </w:pPr>
      <w:r>
        <w:rPr>
          <w:sz w:val="28"/>
          <w:szCs w:val="28"/>
        </w:rPr>
        <w:t xml:space="preserve">обласної державної адміністрації     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2.2014 № 555</w:t>
      </w:r>
    </w:p>
    <w:p>
      <w:pPr>
        <w:pStyle w:val="Normal"/>
        <w:spacing w:lineRule="auto" w:line="360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тету з розробки пропози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кандидатур на призначення стипендій для вида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чів, ветеранів та пенсіонерів фізичної культури і спорту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писок кандидатур на признач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ипендій для видатних діячів, ветеранів та пенсіонерів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фізичної культури і спорту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29"/>
        <w:gridCol w:w="6176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енко Тіна Олександрівна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енсіонер, малозабезпечена, 1938 р. 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натівна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1947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єв Едуа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енсіонер, інвалід ІІ групи, майстер спорту СРСР, 1952 р. 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е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1937 р. н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юк Раї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дратівна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1938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 Михай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1936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чук Григор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1947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ик Ів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ветеран фізичної культури та спорту, 1951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Вад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1938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анчук Дми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лозабезпечений, ветеран фізичної культури та спорту, 1937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куров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1947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чев Станісла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Заслужений працівник фізичної культури та спорту, ветеран праці,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цик Серг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іонер, майстер спорту України,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 р. 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29"/>
        <w:gridCol w:w="6176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юк Валер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1937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чилов Вад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енсіонер, майстер спорту СРСР, ветеран фізичної культури та спорту, 1941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бус Петро Володимир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іонер, майстер спорту СРСР, 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юк Анатол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відмінник народної освіти, 1935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есик Андрій Лаврентій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ветеран фізичної культури та спорту, 1926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ов Ігор Костянтин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лозабезпечений, ветеран фізичної культури та спорту, 1935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раюк Ант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Заслужений тренер України, майстер спорту 1934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манський Євге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ідмінник народної освіти, ветеран праці 1936 р. 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й Петро Миколайович</w:t>
            </w:r>
          </w:p>
        </w:tc>
        <w:tc>
          <w:tcPr>
            <w:tcW w:w="6176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етеран фізичної культури та спорту, 1938 р. н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  <w:lang w:val="uk-UA"/>
    </w:rPr>
  </w:style>
  <w:style w:type="character" w:styleId="6">
    <w:name w:val="Заголовок 6 Знак"/>
    <w:basedOn w:val="Style9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i/>
      <w:iCs/>
      <w:sz w:val="24"/>
      <w:szCs w:val="24"/>
      <w:lang w:val="uk-UA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31:00Z</dcterms:created>
  <dc:creator>Admin</dc:creator>
  <dc:description/>
  <dc:language>en-US</dc:language>
  <cp:lastModifiedBy>Администратор</cp:lastModifiedBy>
  <dcterms:modified xsi:type="dcterms:W3CDTF">2014-12-29T13:31:00Z</dcterms:modified>
  <cp:revision>2</cp:revision>
  <dc:subject/>
  <dc:title/>
</cp:coreProperties>
</file>