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грудня 2014 року                          м.Луцьк                                                 № 550  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про Департамент соціального захисту насе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5, 6, 23, 39 Закону України «Про місцеві державні адміністрації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міни та доповнення до Положення про Департамент соціального захисту населення Волинської обласної державної адміністрації, затвердженого розпорядженням голови обласної державної адміністрації від      20 грудня 2013 року № 515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Департаменту соціального захисту населення облдержадміністрації (О.Гобод) забезпечити реєстрацію Положення в у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 778 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6:00Z</dcterms:created>
  <dc:creator>Zaharun</dc:creator>
  <dc:description/>
  <cp:keywords/>
  <dc:language>en-US</dc:language>
  <cp:lastModifiedBy>DIANA</cp:lastModifiedBy>
  <cp:lastPrinted>2013-12-27T12:56:00Z</cp:lastPrinted>
  <dcterms:modified xsi:type="dcterms:W3CDTF">2014-12-29T07:26:00Z</dcterms:modified>
  <cp:revision>9</cp:revision>
  <dc:subject/>
  <dc:title>     березня 2013 року                              м</dc:title>
</cp:coreProperties>
</file>