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6096" w:leader="none"/>
        </w:tabs>
        <w:rPr/>
      </w:pPr>
      <w:r>
        <w:rPr/>
        <w:t xml:space="preserve">                                                                                </w:t>
      </w:r>
      <w:r>
        <w:rPr/>
        <w:t>Додаток 2</w:t>
      </w:r>
    </w:p>
    <w:p>
      <w:pPr>
        <w:pStyle w:val="Heading3"/>
        <w:ind w:left="4956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7.02.2014 № 55</w:t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кументів, які повинні бути у праців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итань військового обліку в сільській (селищній) рад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І. Папка № 1. Документи щодо мобілізаційної роботи.</w:t>
      </w:r>
    </w:p>
    <w:p>
      <w:pPr>
        <w:pStyle w:val="Normal"/>
        <w:ind w:left="709" w:hanging="0"/>
        <w:rPr>
          <w:sz w:val="10"/>
          <w:szCs w:val="14"/>
        </w:rPr>
      </w:pPr>
      <w:r>
        <w:rPr>
          <w:sz w:val="10"/>
          <w:szCs w:val="1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Інструкція сільському голов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бов’язки посадових осіб сільради про порядок їх робо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лан роботи на поточний рі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Схема оповіщення апарату посиленн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Список уповноважених (посильних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8. Документація пункту збору сільської (селищної) рад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Рішення сільради щодо відділення автотранспорту для оповіщення та подання військовозобов’язаних на пункт збору Р(М)В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 Іменні списки особового складу, який відправляється на збірний пункт Р(М)ВК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. Номери телефонів автогосподарств, які постачають техніку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ІІ. Папка № 2. Документи щодо призову на строкову військову службу.</w:t>
      </w:r>
    </w:p>
    <w:p>
      <w:pPr>
        <w:pStyle w:val="Normal"/>
        <w:ind w:left="709" w:hanging="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Списки юнаків 20__ р.н., які підлягають підготовці до строкової військової служб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Списки призовників, які стоя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 Алфавітні списки (облікова форма № 278 МУ) юнаків 15-ти та           16-тирічного віку, які підлягають диспансеризації. Списки представляються у відділ охорони здоров’я райдержадміністрацій та міських (міст обласного значення) рад.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ІІІ. Папка № 3. Документи щодо обліку офіцерів запасу.</w:t>
      </w:r>
    </w:p>
    <w:p>
      <w:pPr>
        <w:pStyle w:val="Normal"/>
        <w:ind w:left="709" w:hanging="0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. Вказівки районного (міського) військового комісара по обліку офіцерів запас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2. Списки ветеранів війни, по категорія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Журнал обліку виклику офіцерів запасу в Р(М)ВК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ind w:firstLine="709"/>
        <w:rPr/>
      </w:pPr>
      <w:r>
        <w:rPr/>
        <w:t>ІV. Папка № 4. Документи щодо військового обліку сержантів (солдатів) запа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Закон України “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Витяг із розпорядження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Перелік питань, які підлягають перевірці стану військового облі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 Журнал обліку (список) підприємств, організацій і установ, розташованих на території сільської (селищної)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 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 Книга обліку військовозобов’язаних, які заявили про зміни в стані здоров’я і які підлягають медпереосвідоцтв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 Другі примірники відомостей що подаються в військкомат   щомісяч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 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3. Плани роботи з військового обліку на рік і на місяц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. 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 Журнал обліку (списки) учасників ліквідації та постраждалих від аварії на ЧАЕС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V. Картотека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ша –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руга – картки  первинного обліку на військовозобов’язаних рядового, сержантського та старшинського скла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тя – картки  первинного обліку на військовозобов’язаних-жіно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четверта –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, складаються окремо по командах, у них -  по військово-облікових спеціальностях, посадах та прізвищ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</w:t>
      </w:r>
      <w:r>
        <w:rPr>
          <w:b/>
          <w:bCs/>
          <w:sz w:val="28"/>
          <w:szCs w:val="28"/>
        </w:rPr>
        <w:t>С.Ющик</w:t>
      </w: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9:00Z</dcterms:created>
  <dc:creator>User</dc:creator>
  <dc:description/>
  <cp:keywords/>
  <dc:language>en-US</dc:language>
  <cp:lastModifiedBy>DIANA</cp:lastModifiedBy>
  <dcterms:modified xsi:type="dcterms:W3CDTF">2014-02-17T10:53:00Z</dcterms:modified>
  <cp:revision>9</cp:revision>
  <dc:subject/>
  <dc:title/>
</cp:coreProperties>
</file>