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 лютого 2014 року                         м.Луцьк                                                      № 55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 забезпечення військового обліку 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 бронювання військовозобов’язаних в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TextBodyIndent"/>
        <w:ind w:left="0" w:firstLine="709"/>
        <w:jc w:val="both"/>
        <w:rPr/>
      </w:pPr>
      <w:r>
        <w:rPr/>
        <w:t>Відповідно до вимог Законів України “Про військовий обов’язок і військову службу”, “Про мобілізаційну підготовку та мобілізацію”, постанови Кабінету Міністрів України від 09 червня 1994 року № 377 „Про затвердження Положення про військовий облік військовозобов’язаних і призовників”, з метою поліпшення стану військового обліку та бронювання військовозобов’язаних в органах місцевого самоврядування, на підприємствах, в установах, організаціях області:</w:t>
      </w:r>
    </w:p>
    <w:p>
      <w:pPr>
        <w:pStyle w:val="21"/>
        <w:ind w:firstLine="709"/>
        <w:rPr/>
      </w:pPr>
      <w:r>
        <w:rPr>
          <w:szCs w:val="20"/>
          <w:lang w:eastAsia="uk-UA"/>
        </w:rPr>
        <w:t>1. Головам районних державних адміністрацій, рекомендувати міським (міст обласного значення) головам:</w:t>
      </w:r>
    </w:p>
    <w:p>
      <w:pPr>
        <w:pStyle w:val="TextBodyIndent"/>
        <w:ind w:left="0" w:firstLine="709"/>
        <w:jc w:val="both"/>
        <w:rPr/>
      </w:pPr>
      <w:r>
        <w:rPr/>
        <w:t>1) провести роботу з роз’яснення сільським (селищним) головам, керівникам підприємств, установ та навчальних закладів вимог п.п. 12 – 14 постанови Кабінету Міністрів України від 09 червня 1994 року № 377 про необхідність введення, за наявності на обліку військовозобов’язаних та призовників, у штатні розписи військово-облікових працівників, або доплату одному з працівників відділу кадрів за таку роботу;</w:t>
      </w:r>
    </w:p>
    <w:p>
      <w:pPr>
        <w:pStyle w:val="TextBodyIndent"/>
        <w:ind w:left="0" w:firstLine="709"/>
        <w:jc w:val="both"/>
        <w:rPr/>
      </w:pPr>
      <w:r>
        <w:rPr/>
        <w:t>2) забезпечити виконання таких заходів:</w:t>
      </w:r>
    </w:p>
    <w:p>
      <w:pPr>
        <w:pStyle w:val="TextBodyIndent"/>
        <w:ind w:left="0" w:firstLine="709"/>
        <w:jc w:val="both"/>
        <w:rPr/>
      </w:pPr>
      <w:r>
        <w:rPr/>
        <w:t>- привести організацію військового обліку у відповідність до вимог нормативних документів та поновити встановлену документацію, проводити бронювання військовозобов’язаних, які перебувають на обліку в сільських, селищних радах, на підприємствах, в установах та організаціях району (міста);</w:t>
      </w:r>
    </w:p>
    <w:p>
      <w:pPr>
        <w:pStyle w:val="TextBodyIndent"/>
        <w:ind w:left="0" w:firstLine="709"/>
        <w:jc w:val="both"/>
        <w:rPr/>
      </w:pPr>
      <w:r>
        <w:rPr/>
        <w:t>- проводити звірки карток первинного обліку та особових карток (форми П-2, П-2 ДС) з обліковими картками військових комісаріатів області; при проведенні звірки представляти списки всіх військовозобов’язаних та призовників, які знаходяться на військовому обліку, та документацію згідно з додатками 1, 2;</w:t>
      </w:r>
    </w:p>
    <w:p>
      <w:pPr>
        <w:pStyle w:val="TextBodyIndent"/>
        <w:ind w:left="0" w:firstLine="709"/>
        <w:jc w:val="both"/>
        <w:rPr/>
      </w:pPr>
      <w:r>
        <w:rPr/>
        <w:t>- сприяти військовим комісарам у проведенні інструктивних занять щодо організації ведення військового обліку та бронювання, вивченні обов’язків з усіма категоріями військово-облікових працівників підприємств, установ, організацій, сільських, селищних рад;</w:t>
      </w:r>
    </w:p>
    <w:p>
      <w:pPr>
        <w:pStyle w:val="TextBodyIndent"/>
        <w:ind w:left="0" w:firstLine="709"/>
        <w:jc w:val="both"/>
        <w:rPr/>
      </w:pPr>
      <w:r>
        <w:rPr/>
        <w:t>- забезпечити узгодження заходів призначення, переміщення і звільнення працівників, які виконують обов’язки ведення обліку і бронювання, з військовими комісаріатами;</w:t>
      </w:r>
    </w:p>
    <w:p>
      <w:pPr>
        <w:pStyle w:val="2"/>
        <w:ind w:firstLine="709"/>
        <w:jc w:val="both"/>
        <w:rPr/>
      </w:pPr>
      <w:r>
        <w:rPr/>
        <w:t>- щомісяця до 5 числа представляти у військові комісаріати відомості про зміни облікових даних військовозобов’язаних і призовників та відпрацьовувати довідки-доповіді про стан військового облі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щорічно подавати в облдержадміністр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проведену роботу – до 25 груд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и про чисельність працюючих та заброньованих військовозобов’язаних (форма № 6-Б) – до 20 січня;</w:t>
      </w:r>
    </w:p>
    <w:p>
      <w:pPr>
        <w:pStyle w:val="2"/>
        <w:ind w:firstLine="709"/>
        <w:jc w:val="both"/>
        <w:rPr/>
      </w:pPr>
      <w:r>
        <w:rPr/>
        <w:t xml:space="preserve">- спільно з головним управлінням статистики в області (В.Науменко) забезпечити подання районними відділеннями статистики у військові комісаріати відомостей щодо реєстрації, банкрутства (ліквідації) підприємств, установ і організацій. </w:t>
      </w:r>
    </w:p>
    <w:p>
      <w:pPr>
        <w:pStyle w:val="2"/>
        <w:ind w:firstLine="709"/>
        <w:jc w:val="both"/>
        <w:rPr>
          <w:sz w:val="10"/>
        </w:rPr>
      </w:pPr>
      <w:r>
        <w:rPr>
          <w:sz w:val="10"/>
        </w:rPr>
      </w:r>
    </w:p>
    <w:p>
      <w:pPr>
        <w:pStyle w:val="2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 Вважати таким, що втратило чинність, розпорядження голови облдержадміністрації від 15 січня 2013 року № 11 “Про заходи щодо поліпшення стану військового обліку та бронювання військовозобов’язаних в області”.</w:t>
      </w:r>
    </w:p>
    <w:p>
      <w:pPr>
        <w:pStyle w:val="2"/>
        <w:tabs>
          <w:tab w:val="clear" w:pos="708"/>
          <w:tab w:val="left" w:pos="1276" w:leader="none"/>
        </w:tabs>
        <w:ind w:firstLine="709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ind w:left="0" w:firstLine="709"/>
        <w:jc w:val="both"/>
        <w:rPr/>
      </w:pPr>
      <w:r>
        <w:rPr/>
        <w:t>3. Контроль за виконанням цього розпорядження залишаю за собою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426"/>
        <w:gridCol w:w="4344"/>
      </w:tblGrid>
      <w:tr>
        <w:trPr/>
        <w:tc>
          <w:tcPr>
            <w:tcW w:w="378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Голова </w:t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.БАШКАЛЕНКО</w:t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утюгін 778 164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алак 252 152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14:00Z</dcterms:created>
  <dc:creator>IRA_2</dc:creator>
  <dc:description/>
  <cp:keywords/>
  <dc:language>en-US</dc:language>
  <cp:lastModifiedBy>DIANA</cp:lastModifiedBy>
  <cp:lastPrinted>2014-02-10T15:43:00Z</cp:lastPrinted>
  <dcterms:modified xsi:type="dcterms:W3CDTF">2014-02-17T10:51:00Z</dcterms:modified>
  <cp:revision>62</cp:revision>
  <dc:subject/>
  <dc:title> </dc:title>
</cp:coreProperties>
</file>