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664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  <w:br/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br/>
        <w:t xml:space="preserve">           26.12.2014 № 548</w:t>
      </w:r>
    </w:p>
    <w:p>
      <w:pPr>
        <w:pStyle w:val="Normal"/>
        <w:spacing w:lineRule="auto" w:line="360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 ТА ДОПОВН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переліку об’єктів, фінансування яких здійснюватиметься у 2014 році 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,</w:t>
      </w:r>
      <w:r>
        <w:rPr>
          <w:sz w:val="28"/>
          <w:szCs w:val="28"/>
          <w:lang w:val="uk-UA" w:eastAsia="uk-UA"/>
        </w:rPr>
        <w:t xml:space="preserve"> затвердженого розпорядженням голови</w:t>
      </w:r>
    </w:p>
    <w:p>
      <w:pPr>
        <w:pStyle w:val="Normal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облдержадміністрації від 18 листопада 2014 року № 485</w:t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jc w:val="center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По м.Луцьку – позиції переліку викласти у новій редакції:</w:t>
      </w:r>
    </w:p>
    <w:p>
      <w:pPr>
        <w:pStyle w:val="Normal"/>
        <w:ind w:left="10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654"/>
        <w:gridCol w:w="1493"/>
      </w:tblGrid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9"/>
        <w:gridCol w:w="1498"/>
      </w:tblGrid>
      <w:tr>
        <w:trPr>
          <w:tblHeader w:val="true"/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олодимирсь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1,3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Гнідавсь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866,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Карпенка-Каро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09,1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П'ятницька гір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29,6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В'ячеслава Чорновол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97,76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ідпірної стінки на вул. Пятницька гірк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342,0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. Гордіюк – просп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 xml:space="preserve">Соборності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2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лощі перед Палацом урочистих подій на просп. Соборності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01,8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ул. Воїнів-інтернаціоналістів – просп. Соборності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33,49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італьний ремонт  перехрестя  вул. Вячеслава Чорновола – просп. Соборності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58,02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апітальний ремонт перехрестя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 xml:space="preserve">. Перемог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Шопен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47,43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ротуарів на бульв. Дружби народі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613,19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перехрестя вул. Кічкарівська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. Чернишевсько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46,87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перехрестя вул. Саперів – вул. 8 Березн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0,12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тротуарів на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 xml:space="preserve">. Перемоги 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969,29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вітлофорі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ул. 8 Березня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8,56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заїзду до Святотроїцького кафедрального собору з пр</w:t>
            </w:r>
            <w:r>
              <w:rPr>
                <w:sz w:val="28"/>
                <w:szCs w:val="28"/>
                <w:lang w:val="uk-UA"/>
              </w:rPr>
              <w:t>осп</w:t>
            </w:r>
            <w:r>
              <w:rPr>
                <w:sz w:val="28"/>
                <w:szCs w:val="28"/>
              </w:rPr>
              <w:t>. Волі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7,99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Капітальний ремонт мосту через р.Сапалаївк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ул. Теремнівській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0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доріг міс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821,7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е прибирання вулиць міст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931,1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лата боргу ПП</w:t>
            </w:r>
            <w:r>
              <w:rPr>
                <w:sz w:val="28"/>
                <w:szCs w:val="28"/>
                <w:lang w:val="uk-UA"/>
              </w:rPr>
              <w:t xml:space="preserve"> «</w:t>
            </w:r>
            <w:r>
              <w:rPr>
                <w:sz w:val="28"/>
                <w:szCs w:val="28"/>
              </w:rPr>
              <w:t>Руфусів</w:t>
            </w:r>
            <w:r>
              <w:rPr>
                <w:sz w:val="28"/>
                <w:szCs w:val="28"/>
                <w:lang w:val="uk-UA"/>
              </w:rPr>
              <w:t>»</w:t>
            </w:r>
            <w:r>
              <w:rPr>
                <w:sz w:val="28"/>
                <w:szCs w:val="28"/>
              </w:rPr>
              <w:t xml:space="preserve"> за санітарне прибирання вулиць міста 2012 року, згідно постанови Рівненського апеляційного суду від 13.03.2014 (рішення Луцької міської ради №58/1 від 15.04.2014 року)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039,3</w:t>
            </w:r>
          </w:p>
        </w:tc>
      </w:tr>
      <w:tr>
        <w:trPr>
          <w:trHeight w:val="4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та експлуатація мереж зливової каналізації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ього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22093,2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2. По  Володимир-Волинському  району  –  позиції  переліку  викласти  у новій редакції:</w:t>
      </w:r>
    </w:p>
    <w:p>
      <w:pPr>
        <w:pStyle w:val="Normal"/>
        <w:ind w:left="106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7654"/>
        <w:gridCol w:w="1493"/>
      </w:tblGrid>
      <w:tr>
        <w:trPr>
          <w:trHeight w:val="107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об’єкт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Вартість, тис. гривень</w:t>
            </w:r>
          </w:p>
        </w:tc>
      </w:tr>
    </w:tbl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659"/>
        <w:gridCol w:w="1498"/>
      </w:tblGrid>
      <w:tr>
        <w:trPr>
          <w:tblHeader w:val="true"/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Дружби м.Устилуг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0,58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40 річчя Перемоги с.Березовичі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91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Хмелева с.Галинівка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,16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Набережна с.Заріччя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9,88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Польова с.Зимне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,65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Сонячна с.Ласків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0,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Зелена с.Лудин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,3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апітальний ремонт вул. Перемоги в с.Льотниче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,49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вул. Радянська в с.Овадне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843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Радянська с.Стенжаричі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,25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апітальний ремонт  вул. Молодіжна с.Хобултова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619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Кінцева с.Бобичі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9,1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Польова с.Білин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56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Сонячна с.Черчичі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2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Окружна с.Воля Свійчівськ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74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 вул. Лесі Українки від ПК 1+48 до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ПК 2+64 с.Федорівка 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,08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Тиха  с.Зимне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,05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Шкільна с.Зоря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90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Прифермська с.Красностав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222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Шахтарська с.Вощатин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,88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Ювілейна с.Чорників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,7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Шкільна с.Острівок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,9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Лугова с.Микитичі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1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Шкільна с.Овадно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,84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оточний ремонт вул. Сільська с.П'ятидні 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77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Миру с.Ізов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70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Незалежності с.Селець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5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Прикордонна с.Стенжаричі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,32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Шкільна с.Нехворощі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,3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Сонячна с.Хобултов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,75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Мічуріна с.Хотячів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581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.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оточний ремонт вул. Миру м.Устилуг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,0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7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92,7</w:t>
            </w:r>
          </w:p>
        </w:tc>
      </w:tr>
    </w:tbl>
    <w:p>
      <w:pPr>
        <w:pStyle w:val="Normal"/>
        <w:ind w:left="106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rPr/>
      </w:pPr>
      <w:r>
        <w:rPr>
          <w:sz w:val="28"/>
          <w:szCs w:val="28"/>
          <w:lang w:val="uk-UA"/>
        </w:rPr>
        <w:tab/>
        <w:t>3. По Ковельському району: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20" w:hanging="0"/>
        <w:rPr/>
      </w:pPr>
      <w:r>
        <w:rPr>
          <w:sz w:val="28"/>
          <w:szCs w:val="28"/>
          <w:lang w:val="uk-UA"/>
        </w:rPr>
        <w:t>1) у колонці «Вартість, тис. гривень»: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10 цифри «162,207» замінити цифрами «248,707»;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зиції 21 цифри «47,081» замінити цифрами «99,191»;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озиції 18 та 28 видалити з переліку.</w:t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6" w:leader="none"/>
          <w:tab w:val="left" w:pos="8364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2280" w:leader="none"/>
      </w:tabs>
      <w:ind w:left="720" w:hanging="0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50">
    <w:name w:val="xl5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52:00Z</dcterms:created>
  <dc:creator>ttt</dc:creator>
  <dc:description/>
  <cp:keywords/>
  <dc:language>en-US</dc:language>
  <cp:lastModifiedBy>DIANA</cp:lastModifiedBy>
  <cp:lastPrinted>2014-12-25T14:37:00Z</cp:lastPrinted>
  <dcterms:modified xsi:type="dcterms:W3CDTF">2014-12-26T13:47:00Z</dcterms:modified>
  <cp:revision>142</cp:revision>
  <dc:subject/>
  <dc:title>ДОПОВНЕННЯ </dc:title>
</cp:coreProperties>
</file>