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right" w:pos="953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537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25 грудня</w:t>
      </w:r>
      <w:r>
        <w:rPr>
          <w:rFonts w:cs="Times New Roman" w:ascii="Times New Roman" w:hAnsi="Times New Roman"/>
          <w:sz w:val="28"/>
        </w:rPr>
        <w:t xml:space="preserve"> 2014 року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м.Луцьк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№ 546</w:t>
      </w: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spacing w:lineRule="auto" w:line="240" w:before="0" w:after="0"/>
        <w:ind w:right="1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01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лошення у Волинській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ів жало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зв’язку з загибеллю п’ятьох бійців батальйону «Світязь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Оголосити 27 та 28 грудня 2014 року днями жалоби на території Волинської області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У дні жалоби на усій території області приспустити Державний прапор України на будинках і спорудах органів виконавчої влади, органів місцевого самоврядування, державних підприємств, установ, організацій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Головам районних державних адміністрацій, керівникам структурних підрозділів обласної державної адміністрації, територіальних підрозділів центральних органів виконавчої влади, сільським, селищним, міським головам, забезпечити внесення відповідних змін до усіх запланованих розважальних культурно-масових заходів, спортивних змагань, програм теле- та радіопере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КУДРЯВЦЕ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29:00Z</dcterms:created>
  <dc:creator>Admin</dc:creator>
  <dc:description/>
  <dc:language>en-US</dc:language>
  <cp:lastModifiedBy>Администратор</cp:lastModifiedBy>
  <cp:lastPrinted>2014-12-25T16:13:00Z</cp:lastPrinted>
  <dcterms:modified xsi:type="dcterms:W3CDTF">2014-12-25T14:29:00Z</dcterms:modified>
  <cp:revision>2</cp:revision>
  <dc:subject/>
  <dc:title/>
</cp:coreProperties>
</file>