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грудня 2014 року                          м.Луцьк                                               № 544     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 вересня 2014 року № 385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41 Закону України «Про місцеві державні адміністрації», Закону України «Про Державний бюджет України на 2014 рік», постанов Кабінету Міністрів України від 06 лютого 2012 року № 106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, 08 серпня 2014 року № 369 «Деякі питання соціально-економічного розвитку окремих територій у 2014 році», 18 травня 2011 року № 520 «Про затвердження Порядку та умов надання субвенцій з державного бюджету місцевим бюджетам на виконання інвестиційних програм (проектів)»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икласти у новій редакції додаток «Перелік об’єктів і заходів, що фінансуються у 2014 році за рахунок субвенції з державного бюджету місцевим бюджетам на здійснення заходів з соціально-економічного розвитку окремих територій області» до розпорядження голови обласної державної адміністрації від 30 вересня 2014 року № 385 «Про затвердження переліку об’єктів і заходів, що фінансуються у 2014 році за рахунок субвенції з державного бюджету місцевим бюджетам на здійснення заходів з соціально-економічного розвитку окремих територій області» 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 Визнати такими, що втратили чинність, розпорядження голови облдержадміністрації «Про внесення змін до розпорядження голови обласної державної адміністрації від 30 вересня 2014 року № 385» від 04 листопада 2014 pоку № 463 та 10 листопада 2014 pоку № 470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</w:t>
        <w:tab/>
        <w:tab/>
      </w:r>
      <w:r>
        <w:rPr>
          <w:b/>
          <w:sz w:val="28"/>
          <w:szCs w:val="28"/>
          <w:lang w:val="uk-UA"/>
        </w:rPr>
        <w:t xml:space="preserve">       С.КУДРЯВЦЕ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анада 77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130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икитюк 77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0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5:40:00Z</dcterms:created>
  <dc:creator>pmv03</dc:creator>
  <dc:description/>
  <cp:keywords/>
  <dc:language>en-US</dc:language>
  <cp:lastModifiedBy>DIANA</cp:lastModifiedBy>
  <cp:lastPrinted>2014-12-24T17:29:00Z</cp:lastPrinted>
  <dcterms:modified xsi:type="dcterms:W3CDTF">2014-12-25T13:2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9970662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