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97"/>
        <w:gridCol w:w="4418"/>
      </w:tblGrid>
      <w:tr>
        <w:trPr/>
        <w:tc>
          <w:tcPr>
            <w:tcW w:w="5671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14 № 38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редакції розпорядження голови облас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5.12.2014 № 544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25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276" w:hRule="atLeast"/>
        </w:trPr>
        <w:tc>
          <w:tcPr>
            <w:tcW w:w="15120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б'єктів і заходів, що фінансуються у 2014 році за рахунок субвенції з державного бюджету місцевим бюджетам на здійснення заходів щодо соціально-економічного розвитку окремих територій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5120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об'єкта, його місцезнаходженн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к початку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закінчення будівниц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Кошторисна вартість об'єкта, тис. гривень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Буді-вельна готов-ність  (відсотків)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Обсяг фінансування у 2014 році, тис. гривен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Наявність проектної докумен-тації, експертизи (дата, №) </w:t>
            </w:r>
          </w:p>
        </w:tc>
      </w:tr>
      <w:tr>
        <w:trPr>
          <w:trHeight w:val="12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ишок на 01.01. 201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держав-ного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місцевого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інших джере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димир-Волинський район</w:t>
            </w:r>
          </w:p>
        </w:tc>
      </w:tr>
      <w:tr>
        <w:trPr>
          <w:trHeight w:val="28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з встановленням твердопаливних котлів навчально-виховного комплексу ЗОШ </w:t>
            </w:r>
          </w:p>
          <w:p>
            <w:pPr>
              <w:pStyle w:val="Normal"/>
              <w:ind w:left="-113" w:right="-170" w:hanging="0"/>
              <w:rPr/>
            </w:pPr>
            <w:r>
              <w:rPr>
                <w:color w:val="000000"/>
                <w:lang w:val="uk-UA"/>
              </w:rPr>
              <w:t xml:space="preserve">І – ІІІ ступеня – дитячий </w:t>
            </w:r>
          </w:p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док в с.Льотниче Володимир-Волинського району Волинської област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– жовтень 2014 – груден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5,0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,0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5,016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,8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1059/03-0720-14 від 18.09.2014</w:t>
            </w:r>
          </w:p>
        </w:tc>
      </w:tr>
    </w:tbl>
    <w:p>
      <w:pPr>
        <w:pStyle w:val="Normal"/>
        <w:tabs>
          <w:tab w:val="clear" w:pos="708"/>
          <w:tab w:val="left" w:pos="1083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30" w:leader="none"/>
        </w:tabs>
        <w:jc w:val="right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108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25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6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0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аливної ЗОШ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І – ІІІ ступенів у с.Хобултова Володимир-Волинського району Волинської област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– жовтень 2014 – груден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9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9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97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,1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 997/03-1470-13 від 10.09.2014</w:t>
            </w:r>
          </w:p>
        </w:tc>
      </w:tr>
      <w:tr>
        <w:trPr>
          <w:trHeight w:val="30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ЗОШ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І – ІІ ступенів у с.Верба Володимир-Волинського району Волинської області (І-а черг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– жовтень 2014 –  груден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0,7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 995/03-0667-14 від 10.09.2014</w:t>
            </w:r>
          </w:p>
        </w:tc>
      </w:tr>
      <w:tr>
        <w:trPr>
          <w:trHeight w:val="396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5,138</w:t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5,138</w:t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45,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1,738</w:t>
            </w:r>
          </w:p>
          <w:p>
            <w:pPr>
              <w:pStyle w:val="Normal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4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перелі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4125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i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амінь-Каширс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паливної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ОШ с.Видерта Камінь-Каширського району з встановленням твердопаливного котла із використанням альтернативних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ів пали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2014 року – листопа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3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 1054/03-0707-14 від 17.09.2014</w:t>
            </w:r>
          </w:p>
        </w:tc>
      </w:tr>
      <w:tr>
        <w:trPr>
          <w:trHeight w:val="519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934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уц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 xml:space="preserve">Реконструкція котельні  з встановленням котлів на твердому паливі в загальноосвітній школі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І – ІІІ ступенів с.Садів Луцького району Волинської област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6,3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 1408/03-0829-14 від 27.09.2014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25" w:leader="none"/>
        </w:tabs>
        <w:rPr>
          <w:lang w:val="uk-UA"/>
        </w:rPr>
      </w:pPr>
      <w:r>
        <w:rPr>
          <w:lang w:val="uk-UA"/>
        </w:rPr>
        <w:tab/>
        <w:t xml:space="preserve">        Продовження переліку</w:t>
      </w:r>
    </w:p>
    <w:p>
      <w:pPr>
        <w:pStyle w:val="Normal"/>
        <w:tabs>
          <w:tab w:val="clear" w:pos="708"/>
          <w:tab w:val="left" w:pos="1132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з встановленням котлів на твердому паливі в загальноосвітній школі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 – ІІІ ступенів у с.Ратнів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ого району Волинської област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3,9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 1405/03-0828-14 від 27.09.2014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3,4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3,4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93,4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0,2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бешівс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дернізація (реконструкція) котельні із заміною газових котлів та переведення котельні на альтернативні види палива загальноосвітньої школи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– ІІІ ступенів в с.Бірки Любешівського району Волинської області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4 року – листопа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5,426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5,426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5,426</w:t>
            </w:r>
          </w:p>
          <w:p>
            <w:pPr>
              <w:pStyle w:val="Normal"/>
              <w:ind w:right="-57" w:hanging="0"/>
              <w:rPr>
                <w:color w:val="000000"/>
                <w:sz w:val="44"/>
                <w:szCs w:val="44"/>
                <w:lang w:val="uk-UA"/>
              </w:rPr>
            </w:pPr>
            <w:r>
              <w:rPr>
                <w:color w:val="000000"/>
                <w:sz w:val="44"/>
                <w:szCs w:val="4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6,626</w:t>
            </w:r>
          </w:p>
          <w:p>
            <w:pPr>
              <w:pStyle w:val="Normal"/>
              <w:ind w:right="-57" w:hanging="0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  <w:p>
            <w:pPr>
              <w:pStyle w:val="Normal"/>
              <w:ind w:left="-57" w:right="-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 960/03-0592-14 від 29.08.20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725" w:leader="none"/>
        </w:tabs>
        <w:rPr>
          <w:lang w:val="uk-UA"/>
        </w:rPr>
      </w:pPr>
      <w:r>
        <w:rPr>
          <w:lang w:val="uk-UA"/>
        </w:rPr>
        <w:tab/>
        <w:t xml:space="preserve">                  Продовження перелі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тельні школи в с.Велика Глуш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юбешівського району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– грудень 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733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лія ДП"Укрдержбудексп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за" у Волинській області № 1051/03-0149-14 від 17.09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2,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2,2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62,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8,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урійс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Реконструкція системи тепло-постачання з встановленням твердо-паливного котла на альтернативному виді палива навчально-виховного комплексу «Загальноосвітня школ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І ст – дошкільний заклад» с.Ружин Ружинської сільської ради Турійського району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44,938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,938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right="-11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4,938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115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82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 1459/03-0874-14 від 03.11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Реконструкція системи теплопоста-чання з встановленням двох електродних котлів навчально-виховного комплексу «Загально-освітня школа І ст. – дошкільний навчальний заклад» с.Селець Селецької сільської ради Турійського рай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72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72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,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62</w:t>
            </w:r>
          </w:p>
          <w:p>
            <w:pPr>
              <w:pStyle w:val="Normal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ол.філія ДП"Укрдержбудекспертиза № 1460/03-0872-14 від 03.11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5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5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5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,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7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переліку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.Володимир-Волинський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lang w:val="uk-UA"/>
              </w:rPr>
              <w:t xml:space="preserve">Реконструкція газової котельні з встановленням твердопаливного котла на альтернативних видах палива по вул. 20 Липня, 21К в 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лодимирі-Волинському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– грудень 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3,0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 1138/03-0806-14 від 26.09.2014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з встановленням твердопаливного котла на альтернативних видах палива 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 Луцька, 146К 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.Володимирі-Волинському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8,07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8,07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8,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3,469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,6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 1310/03-0905-14 від 15.10.2014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з встановленням твердопаливних котлів на альтернативних видах палива по вул. Павлова 20К в м.Володимирі-Волинськом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8,392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8,392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8,3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3,487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,9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 1402/03-0906-14 від 24.10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6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9,9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29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95" w:leader="none"/>
        </w:tabs>
        <w:jc w:val="right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11295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.Ковель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 газової котельні  із встановленням 2-х твердопаливних котлів КАЛВІС-950 по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тляревського, 4, м.Ковель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3,7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3,7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3,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5,0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із заміною 4-х котлів НІІСТУ-5 на 3  твердопаливні котли Кальвіс-950 по вул. Левицького,1, м.Ковель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8,3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8,3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9,25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 1348/03-0836-14 від 17.10.2014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із заміною 6-х котлів НІІСТУ-5 на 3 твердопаливні котли Кальвіс-950 по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Незалежності, 50, м.Ковель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6,478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7,292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7,292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67,2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0,792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475" w:leader="none"/>
        </w:tabs>
        <w:rPr>
          <w:lang w:val="uk-UA"/>
        </w:rPr>
      </w:pPr>
      <w:r>
        <w:rPr>
          <w:lang w:val="uk-UA"/>
        </w:rPr>
        <w:tab/>
        <w:t>Продовження переліку</w:t>
      </w:r>
    </w:p>
    <w:p>
      <w:pPr>
        <w:pStyle w:val="Normal"/>
        <w:tabs>
          <w:tab w:val="clear" w:pos="708"/>
          <w:tab w:val="left" w:pos="11475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хорони здоров'я ОД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із встановленням котлів на альтернативне паливо комунального закладу «Волинський обласний центр екстреної медичної допомоги та медицини катастроф» н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ловацького, 28 в м.Луць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1060,34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 філія ДП "Укрдержбудекспертиза" № 1589/ 03-1070-14 від 24.11.2014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аливних Волинського обласного наркологічного диспансеру н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арбишева, 2,1 в м.Луцьку (встановлення твердопаливних котлі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 філія ДП "Укрдержбудекспертиза" № 1593/ 03-1112-14 від 25.11.201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 котельні із встановленням котла на альтернативне паливо в Ківерцівському медичному коледж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–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7,377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7,377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,37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1,677</w:t>
            </w:r>
          </w:p>
          <w:p>
            <w:pPr>
              <w:pStyle w:val="Normal"/>
              <w:ind w:left="-57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 «Укрдерж-будекспе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за» у Волинській області № 1314/03-076-14 від 15.10.201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  <w:color w:val="000000"/>
                <w:lang w:val="uk-UA"/>
              </w:rPr>
              <w:t>2917,38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fldChar w:fldCharType="begin"/>
            </w:r>
            <w:r>
              <w:rPr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Cs/>
                <w:color w:val="000000"/>
                <w:lang w:val="uk-UA" w:eastAsia="en-US"/>
              </w:rPr>
            </w:r>
            <w:r>
              <w:rPr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Cs/>
                <w:color w:val="000000"/>
                <w:lang w:val="uk-UA" w:eastAsia="en-US"/>
              </w:rPr>
              <w:t>2917,377</w:t>
            </w:r>
            <w:r/>
            <w:r>
              <w:rPr>
                <w:bCs/>
                <w:color w:val="000000"/>
                <w:lang w:val="uk-UA" w:eastAsia="en-US"/>
              </w:rPr>
              <w:fldChar w:fldCharType="end"/>
            </w:r>
            <w:r>
              <w:rPr>
                <w:bCs/>
                <w:color w:val="000000"/>
                <w:lang w:val="uk-UA" w:eastAsia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fldChar w:fldCharType="begin"/>
            </w:r>
            <w:r>
              <w:rPr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Cs/>
                <w:color w:val="000000"/>
                <w:lang w:val="uk-UA" w:eastAsia="en-US"/>
              </w:rPr>
            </w:r>
            <w:r>
              <w:rPr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Cs/>
                <w:color w:val="000000"/>
                <w:lang w:val="uk-UA" w:eastAsia="en-US"/>
              </w:rPr>
              <w:t>2822,377</w:t>
            </w:r>
            <w:r/>
            <w:r>
              <w:rPr>
                <w:bCs/>
                <w:color w:val="000000"/>
                <w:lang w:val="uk-UA" w:eastAsia="en-US"/>
              </w:rPr>
              <w:fldChar w:fldCharType="end"/>
            </w:r>
            <w:r>
              <w:rPr>
                <w:bCs/>
                <w:color w:val="000000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right="-57" w:hanging="0"/>
              <w:rPr>
                <w:bCs/>
                <w:lang w:val="uk-UA"/>
              </w:rPr>
            </w:pPr>
            <w:r>
              <w:fldChar w:fldCharType="begin"/>
            </w:r>
            <w:r>
              <w:rPr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lang w:val="uk-UA" w:eastAsia="en-US"/>
              </w:rPr>
            </w:r>
            <w:r>
              <w:rPr>
                <w:bCs/>
                <w:lang w:val="uk-UA" w:eastAsia="en-US"/>
              </w:rPr>
              <w:fldChar w:fldCharType="separate"/>
            </w:r>
            <w:r>
              <w:rPr>
                <w:bCs/>
                <w:lang w:val="uk-UA" w:eastAsia="en-US"/>
              </w:rPr>
              <w:t>2737,357</w:t>
            </w:r>
            <w:r/>
            <w:r>
              <w:rPr>
                <w:bCs/>
                <w:lang w:val="uk-UA" w:eastAsia="en-US"/>
              </w:rPr>
              <w:fldChar w:fldCharType="end"/>
            </w: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5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перелі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артамент житлово-комунального господарства та будівництва  ОД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міна тепломережі та котла у загальноосвітній школі І – ІІІ ст. в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Береськ Рожищенського району Волинської області (реконструкці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4 – грудень 2014 рок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8,71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85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 «Укрдерж-будекспе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за» у Волинській області № 1651/03-1077-13 від 10.09.201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8,574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85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06,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7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80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1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5,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51:00Z</dcterms:created>
  <dc:creator>Admin</dc:creator>
  <dc:description/>
  <cp:keywords/>
  <dc:language>en-US</dc:language>
  <cp:lastModifiedBy>DIANA</cp:lastModifiedBy>
  <cp:lastPrinted>2014-12-25T15:25:00Z</cp:lastPrinted>
  <dcterms:modified xsi:type="dcterms:W3CDTF">2014-12-25T13:28:00Z</dcterms:modified>
  <cp:revision>35</cp:revision>
  <dc:subject/>
  <dc:title> </dc:title>
</cp:coreProperties>
</file>