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2 грудня 2014 року                          м.Луцьк                                                   № 5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Святого цілителя Пантелеймона Української православної церкви Київського Патріархату у м.Луць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) Великомученика Димитрія Солунського </w:t>
      </w:r>
      <w:r>
        <w:rPr>
          <w:sz w:val="28"/>
          <w:lang w:val="uk-UA"/>
        </w:rPr>
        <w:t>Української православної церкви Київського Патріархату у м.Володимир-Волинський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у с.Дігтів </w:t>
      </w:r>
      <w:r>
        <w:rPr>
          <w:sz w:val="28"/>
          <w:lang w:val="uk-UA"/>
        </w:rPr>
        <w:t>Володимир-Волинського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) на честь Собору Пресвятої Богородиці </w:t>
      </w:r>
      <w:r>
        <w:rPr>
          <w:sz w:val="28"/>
          <w:lang w:val="uk-UA"/>
        </w:rPr>
        <w:t>Української православної церкви у с.Грив’ятки Кове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) Свято-Георгіївської </w:t>
      </w:r>
      <w:r>
        <w:rPr>
          <w:sz w:val="28"/>
          <w:lang w:val="uk-UA"/>
        </w:rPr>
        <w:t>Української православної церкви у с.Брище Луц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6) Святого Юрія Переможця </w:t>
      </w:r>
      <w:r>
        <w:rPr>
          <w:sz w:val="28"/>
          <w:lang w:val="uk-UA"/>
        </w:rPr>
        <w:t>Української православної церкви Київського Патріархату у с.Підгайці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7) Свято-Михайлівської </w:t>
      </w:r>
      <w:r>
        <w:rPr>
          <w:sz w:val="28"/>
          <w:lang w:val="uk-UA"/>
        </w:rPr>
        <w:t>Української православної церкви Київського Патріархату у с.Свинарин Турійс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названими вище релігійними громадами Луцька та </w:t>
      </w:r>
      <w:r>
        <w:rPr/>
        <w:t>Володимир-Волинська міські ради, Володимир-Волинська, Ковельська, Луцька та Турійська 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Св. Івана Предтечі Української православної церкви Київського Патріархату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Стрітенської Української православної церкви Київського Патріархату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) «Спасіння» 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у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м.Ківерц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 Свято-Михайлівської Української православної церкви Київського Патріархату у с.Дачне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) Святого Апостола і Євангелиста Івана Богослова Луцького екзархату Української греко-католицької церкви у м.Рожище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у в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13:00Z</dcterms:created>
  <dc:creator>111</dc:creator>
  <dc:description/>
  <cp:keywords/>
  <dc:language>en-US</dc:language>
  <cp:lastModifiedBy>DIANA</cp:lastModifiedBy>
  <cp:lastPrinted>2014-10-20T15:57:00Z</cp:lastPrinted>
  <dcterms:modified xsi:type="dcterms:W3CDTF">2014-12-23T06:58:00Z</dcterms:modified>
  <cp:revision>34</cp:revision>
  <dc:subject/>
  <dc:title>від    березня 2001 року №</dc:title>
</cp:coreProperties>
</file>