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0000"/>
          <w:spacing w:val="8"/>
          <w:sz w:val="28"/>
          <w:szCs w:val="28"/>
          <w:lang w:val="ru-RU"/>
        </w:rPr>
      </w:pPr>
      <w:r>
        <w:rPr>
          <w:color w:val="FF0000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2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                        м.Луцьк                                                  № 539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 підготовку лота до проведення земельних торгів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ункту 7 статті 13, пункту 2 статті 21 Закону України «Про місцеві державні адміністрації», статей 17, 79-1, 82, 122, 127, 134 – 136               Земельного кодексу України, </w:t>
      </w:r>
      <w:r>
        <w:rPr>
          <w:sz w:val="28"/>
          <w:szCs w:val="28"/>
          <w:lang w:val="uk-UA"/>
        </w:rPr>
        <w:t xml:space="preserve">статей 13, 50 Закону України «Про землеустрій», </w:t>
      </w:r>
      <w:r>
        <w:rPr>
          <w:color w:val="000000"/>
          <w:sz w:val="28"/>
          <w:szCs w:val="28"/>
          <w:lang w:val="uk-UA"/>
        </w:rPr>
        <w:t>статей 13, 15 Закону України «Про оцінку земель», ураховуючи клопотання    товариства з обмеженою відповідальністю «Волинь-зерно-продукт» і                 товариства з обмеженою відповідальністю «Рівне-зерно-продукт» та з метою підготовки лота до проведення земельних торгів: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Надати дозвіл на розроблення проекту землеустрою щодо відведення земельної ділянки несільськогосподарського призначення державної власності орієнтовною площею 3,5 га для розміщення та експлуатації основних,           підсобних і допоміжних будівель та споруд підприємств переробної,               машинобудівної та іншої промисловості (код КВЦПЗ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 xml:space="preserve"> 11.02) із земель запасу </w:t>
      </w:r>
      <w:r>
        <w:rPr>
          <w:sz w:val="28"/>
          <w:szCs w:val="28"/>
          <w:lang w:val="uk-UA"/>
        </w:rPr>
        <w:t>Звиняченської сільської ради Горохівського району</w:t>
      </w:r>
      <w:r>
        <w:rPr>
          <w:color w:val="000000"/>
          <w:sz w:val="28"/>
          <w:szCs w:val="28"/>
          <w:lang w:val="uk-UA"/>
        </w:rPr>
        <w:t xml:space="preserve"> за межами населених     пунктів для продажу земельної ділянки у власність через аукціон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 Провести експертну грошову оцінку земельної ділянки                        несільськогосподарського призначення державної власності для розміщення   та експлуатації основних, підсобних і допоміжних будівель та споруд            підприємств переробної, машинобудівної та іншої промисловості,                  розташованих на території </w:t>
      </w:r>
      <w:r>
        <w:rPr>
          <w:sz w:val="28"/>
          <w:szCs w:val="28"/>
          <w:lang w:val="uk-UA"/>
        </w:rPr>
        <w:t>Звиняченської сільської ради Горохівського району</w:t>
      </w:r>
      <w:r>
        <w:rPr>
          <w:color w:val="000000"/>
          <w:sz w:val="28"/>
          <w:szCs w:val="28"/>
          <w:lang w:val="uk-UA"/>
        </w:rPr>
        <w:t xml:space="preserve"> за межами населених пунктів. 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3. Доручити Горохівській</w:t>
      </w:r>
      <w:r>
        <w:rPr>
          <w:sz w:val="28"/>
          <w:szCs w:val="28"/>
          <w:lang w:val="uk-UA"/>
        </w:rPr>
        <w:t xml:space="preserve"> районній державній адміністрації в               установленому законодавством порядку: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  <w:lang w:val="uk-UA"/>
        </w:rPr>
        <w:t xml:space="preserve"> за результатами конкурсного відбору виконавців робіт із землеустрою, оцінки земель та виконавця земельних торгів, затвердженого розпорядженням голови Горохівської райдержадміністрації від 05 листопада 2014 року № 345, укласти з переможцем договір на розроблення проекту землеустрою щодо   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орієнтовною площею 3,5 га на території           </w:t>
      </w:r>
      <w:r>
        <w:rPr>
          <w:sz w:val="28"/>
          <w:szCs w:val="28"/>
          <w:lang w:val="uk-UA"/>
        </w:rPr>
        <w:t>Звиняченської сільської ради Горохівського району;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 здійснити конкурсний відбір виконавців робіт з оцінки земель та       виконавця земельних торгів з продажу земельної ділянки державної власності орієнтовною площею 3,5 га на території </w:t>
      </w:r>
      <w:r>
        <w:rPr>
          <w:sz w:val="28"/>
          <w:szCs w:val="28"/>
          <w:lang w:val="uk-UA"/>
        </w:rPr>
        <w:t>Звиняченської сільської ради             Горохівського району;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 забезпечити виготовлення і погодження проекту землеустрою щодо  відведення земельної ділянки та проведення експертної грошової оцінки                земельної ділянки, яка формується для продажу на земельних торгах</w:t>
      </w:r>
      <w:r>
        <w:rPr>
          <w:sz w:val="28"/>
          <w:szCs w:val="28"/>
          <w:lang w:val="uk-UA"/>
        </w:rPr>
        <w:t>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одати обласній державній адміністрації документацію із землеустрою та оцінки для прийняття рішення щодо проведення земельних торгів.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 Фінансування підготовки лота до продажу земельної ділянки на          земельних торгах </w:t>
      </w:r>
      <w:r>
        <w:rPr>
          <w:color w:val="000000"/>
          <w:sz w:val="28"/>
          <w:szCs w:val="28"/>
          <w:lang w:val="uk-UA"/>
        </w:rPr>
        <w:t xml:space="preserve">здійснити за рахунок коштів виконавця земельних торгів з наступним відшкодуванням витрат виконавцю земельних торгів за рахунок    коштів, що сплачуються покупцем лота.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Визнати таким, що втратило чинність, розпорядження голови обласної державної адміністрації від 31 липня 2014 року № 277 «Про підготовку лотів до проведення земельних торгів».</w:t>
      </w:r>
    </w:p>
    <w:p>
      <w:pPr>
        <w:pStyle w:val="Style13"/>
        <w:shd w:fill="FFFFFF" w:val="clear"/>
        <w:spacing w:before="0" w:after="0"/>
        <w:jc w:val="both"/>
        <w:rPr>
          <w:sz w:val="10"/>
          <w:szCs w:val="10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 Контроль за виконанням розпорядження покласти на заступника       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                       В.ГУНЧ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силенко  248 148</w:t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 Знак Знак"/>
    <w:basedOn w:val="Style7"/>
    <w:qFormat/>
    <w:rPr>
      <w:sz w:val="24"/>
      <w:szCs w:val="24"/>
      <w:lang w:val="uk-UA" w:bidi="ar-S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7"/>
    <w:qFormat/>
    <w:rPr>
      <w:sz w:val="28"/>
      <w:szCs w:val="24"/>
      <w:lang w:val="uk-UA"/>
    </w:rPr>
  </w:style>
  <w:style w:type="character" w:styleId="2">
    <w:name w:val=" Знак Знак2"/>
    <w:basedOn w:val="Style7"/>
    <w:qFormat/>
    <w:rPr>
      <w:sz w:val="28"/>
      <w:lang w:val="uk-UA"/>
    </w:rPr>
  </w:style>
  <w:style w:type="character" w:styleId="LineNumbering">
    <w:name w:val="Lin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46:00Z</dcterms:created>
  <dc:creator>Denis_VS</dc:creator>
  <dc:description/>
  <cp:keywords/>
  <dc:language>en-US</dc:language>
  <cp:lastModifiedBy>DIANA</cp:lastModifiedBy>
  <cp:lastPrinted>2014-07-23T10:49:00Z</cp:lastPrinted>
  <dcterms:modified xsi:type="dcterms:W3CDTF">2014-12-22T14:40:00Z</dcterms:modified>
  <cp:revision>16</cp:revision>
  <dc:subject/>
  <dc:title>від</dc:title>
</cp:coreProperties>
</file>