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  <w:t xml:space="preserve">       </w:t>
        <w:tab/>
        <w:tab/>
        <w:tab/>
        <w:tab/>
        <w:t xml:space="preserve">               19.12.2014 № 535</w:t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4 році здійснюєть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департамент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26 листопада 2014 року № 495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о Луцькому район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ю 6 виключи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колонці «Вартість, тис. гривень» позиції «Усього» цифри «1893,30766» замінити цифрами «1835,33255».</w:t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2. По Шацькому район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ю 2 виключи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колонці «Вартість, тис. гривень» позиції «Усього» цифри «586,70789» замінити цифрами «443,24519».</w:t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. По м.Нововолинсь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у колонці «Вартість, тис. гривень» позиції 6 цифри «100» замінити цифрами «40»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) позиції 9, 10 виключи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позицію 13 викласти у новій редакції:</w:t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11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ірня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3,97511</w:t>
            </w: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у колонці «Вартість, тис. гривень» позиції «Усього» цифри «1584,53219» замінити цифрами «1332,49637».</w:t>
      </w:r>
    </w:p>
    <w:p>
      <w:pPr>
        <w:pStyle w:val="Normal"/>
        <w:tabs>
          <w:tab w:val="clear" w:pos="708"/>
          <w:tab w:val="left" w:pos="1290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rPr/>
      </w:pPr>
      <w:r>
        <w:rPr>
          <w:sz w:val="28"/>
          <w:szCs w:val="28"/>
          <w:lang w:val="uk-UA"/>
        </w:rPr>
        <w:t>4. По м.Луцьку:</w:t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rPr/>
      </w:pPr>
      <w:r>
        <w:rPr>
          <w:sz w:val="28"/>
          <w:szCs w:val="28"/>
          <w:lang w:val="uk-UA"/>
        </w:rPr>
        <w:t>1) позицію 10 виключи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 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 позицію 59 викласти у новій редакції «Поточний ремонт вул. 8 Березня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у колонці «Вартість, тис. гривень» позиції «Усього» цифри «11707,81684» замінити цифрами «11566,34801».</w:t>
      </w:r>
    </w:p>
    <w:p>
      <w:pPr>
        <w:pStyle w:val="Normal"/>
        <w:tabs>
          <w:tab w:val="clear" w:pos="708"/>
          <w:tab w:val="left" w:pos="1290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ind w:left="720" w:hanging="0"/>
        <w:rPr/>
      </w:pPr>
      <w:r>
        <w:rPr>
          <w:sz w:val="28"/>
          <w:szCs w:val="28"/>
          <w:lang w:val="uk-UA"/>
        </w:rPr>
        <w:t>5. По Ковельському району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ab/>
        <w:t>1) доповнити перелік позицією 13 такого змісту:</w:t>
      </w:r>
    </w:p>
    <w:p>
      <w:pPr>
        <w:pStyle w:val="Normal"/>
        <w:tabs>
          <w:tab w:val="clear" w:pos="708"/>
          <w:tab w:val="left" w:pos="1290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11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мт Голоб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94,94246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 у колонці «Вартість, тис. гривень» позиції «Усього» цифри «1569,55436» замінити цифрами «2164,49682».</w:t>
      </w:r>
    </w:p>
    <w:p>
      <w:pPr>
        <w:pStyle w:val="Normal"/>
        <w:tabs>
          <w:tab w:val="clear" w:pos="708"/>
          <w:tab w:val="left" w:pos="1290" w:leader="none"/>
        </w:tabs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40:00Z</dcterms:created>
  <dc:creator>ttt</dc:creator>
  <dc:description/>
  <cp:keywords/>
  <dc:language>en-US</dc:language>
  <cp:lastModifiedBy>DIANA</cp:lastModifiedBy>
  <cp:lastPrinted>2014-08-04T09:39:00Z</cp:lastPrinted>
  <dcterms:modified xsi:type="dcterms:W3CDTF">2014-12-22T13:14:00Z</dcterms:modified>
  <cp:revision>20</cp:revision>
  <dc:subject/>
  <dc:title>ДОПОВНЕННЯ </dc:title>
</cp:coreProperties>
</file>