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br/>
        <w:t xml:space="preserve">           17.12.2014 № 532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4 роц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ередбаченої бюджетам місцевого самоврядування, </w:t>
      </w:r>
      <w:r>
        <w:rPr>
          <w:sz w:val="28"/>
          <w:szCs w:val="28"/>
          <w:lang w:val="uk-UA" w:eastAsia="uk-UA"/>
        </w:rPr>
        <w:t xml:space="preserve"> затвердженого розпорядженням голов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держадміністрації від 18 листопада 2014 року № 485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 По Горохівському району – позиції 34, 36, 83 переліку викласти у новій редакції та доповнити перелік позиціями 86,87:</w:t>
      </w:r>
    </w:p>
    <w:p>
      <w:pPr>
        <w:pStyle w:val="Normal"/>
        <w:ind w:left="10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вул. Богдана Хмельницького в м.Горох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езалежності в с.Бран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8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вул. Січових Стрільців в м.Горох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3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вул. Зарічна в с.Довг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0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вул. Козацька м.Горох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 По Камінь-Каширському району – у  колонці  «Найменування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17 викласти у новій редакції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Капітальний ремонт вул. Миру в с.Піщане».</w:t>
      </w:r>
    </w:p>
    <w:p>
      <w:pPr>
        <w:pStyle w:val="Normal"/>
        <w:ind w:left="10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3. По Луцькому району 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) 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зицію 2 викласти у новій редакції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альний ремонт вул. Нова с.Полонка»;</w:t>
      </w:r>
    </w:p>
    <w:p>
      <w:pPr>
        <w:pStyle w:val="Normal"/>
        <w:ind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 позицію 6 викласти у новій редакції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Капітальний  ремонт  перехрестя  вулиць  Максима  Кривоноса  і  Героїв УПА с.Липини»;</w:t>
      </w:r>
    </w:p>
    <w:p>
      <w:pPr>
        <w:pStyle w:val="Normal"/>
        <w:ind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- позицію 20 викласти у новій редакції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точний ремонт вул. Південна с.Полонка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ю 25 переліку викласти у новій редакції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7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під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зду до кладовища с.Милуш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у колонці «Вартість, тис. гривень»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позиції 22 цифри «53,603» замінити цифрами «40,203»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позиції 30 цифри «75,78197» замінити цифрами «125,91878»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>4) позицію 31 видалити з переліку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 позицію 32 переліку вважати позицією 31.</w:t>
      </w:r>
    </w:p>
    <w:p>
      <w:pPr>
        <w:pStyle w:val="Normal"/>
        <w:tabs>
          <w:tab w:val="clear" w:pos="708"/>
          <w:tab w:val="left" w:pos="1140" w:leader="none"/>
        </w:tabs>
        <w:ind w:left="14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Любомльському району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) у колонці «Вартість, тис. гривень»: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sz w:val="28"/>
          <w:szCs w:val="28"/>
          <w:lang w:val="uk-UA"/>
        </w:rPr>
        <w:t>- позиції 1 цифри «167,1» замінити цифрами «165,27»;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sz w:val="28"/>
          <w:szCs w:val="28"/>
          <w:lang w:val="uk-UA"/>
        </w:rPr>
        <w:t>- позиції 2 цифри «300» замінити цифрами «289,744»;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sz w:val="28"/>
          <w:szCs w:val="28"/>
          <w:lang w:val="uk-UA"/>
        </w:rPr>
        <w:t>- позиції 3 цифри «306,31858» замінити цифрами «253,064»;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sz w:val="28"/>
          <w:szCs w:val="28"/>
          <w:lang w:val="uk-UA"/>
        </w:rPr>
        <w:t>2) доповнити перелік позицією 13 такого змісту:</w:t>
      </w:r>
    </w:p>
    <w:p>
      <w:pPr>
        <w:pStyle w:val="Normal"/>
        <w:tabs>
          <w:tab w:val="clear" w:pos="708"/>
          <w:tab w:val="left" w:pos="11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9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Незалежності в м.Любомл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3405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5. По Рожищенському району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озицію 14 видалити з переліку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 колонці  «Вартість, тис. гривень»  позиції  6  цифри «1,422» замінити цифрами «15,124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) позиції 15 – 57 вважати позиціями 14 – 56.</w:t>
      </w:r>
    </w:p>
    <w:p>
      <w:pPr>
        <w:pStyle w:val="Normal"/>
        <w:ind w:left="1428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о м.Ковелю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) у колонці «Вартість, тис. гривень»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зиції 1 цифри «380» замінити цифрами «350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2 цифри «300» замінити цифрами «291,7242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5 цифри «300» замінити цифрами «225,70167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6 цифри «166,1» замінити цифрами «113,511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7 цифри «300» замінити цифрами «299,47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9 цифри «400» замінити цифрами «1,32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10 цифри «900» замінити цифрами «857,84113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13 цифри «720,3» замінити цифрами «717,512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 позиції 14 цифри «950» замінити цифрами «1218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) доповнити перелік такими позиціями:</w:t>
      </w:r>
    </w:p>
    <w:p>
      <w:pPr>
        <w:pStyle w:val="Normal"/>
        <w:ind w:left="1428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ництво світлофорного об'єк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 перехрест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рушевського – Міцкевич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вітлофорного об'єкта на перехрест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Незалежності – Володимирська – Собор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П.Могил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left="720" w:hanging="0"/>
        <w:rPr/>
      </w:pPr>
      <w:r>
        <w:rPr>
          <w:sz w:val="28"/>
          <w:szCs w:val="28"/>
          <w:lang w:val="uk-UA"/>
        </w:rPr>
        <w:t>7. По м.Луцьку – у колонці «Вартість, тис. гривень»:</w:t>
      </w:r>
    </w:p>
    <w:p>
      <w:pPr>
        <w:pStyle w:val="Normal"/>
        <w:tabs>
          <w:tab w:val="clear" w:pos="708"/>
          <w:tab w:val="left" w:pos="8364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зиції 20 цифри «2609,4» замінити цифрами «2821,7»;</w:t>
      </w:r>
    </w:p>
    <w:p>
      <w:pPr>
        <w:pStyle w:val="Normal"/>
        <w:tabs>
          <w:tab w:val="clear" w:pos="708"/>
          <w:tab w:val="left" w:pos="8364" w:leader="none"/>
        </w:tabs>
        <w:ind w:firstLine="720"/>
        <w:rPr/>
      </w:pPr>
      <w:r>
        <w:rPr>
          <w:sz w:val="28"/>
          <w:szCs w:val="28"/>
          <w:lang w:val="uk-UA"/>
        </w:rPr>
        <w:t>2) позиції 21 цифри «3143,397» замінити цифрами «2931».</w:t>
      </w:r>
    </w:p>
    <w:p>
      <w:pPr>
        <w:pStyle w:val="Normal"/>
        <w:tabs>
          <w:tab w:val="clear" w:pos="708"/>
          <w:tab w:val="left" w:pos="8364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По Ковельському району – позиції переліку викласти у новій редакції: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Горького в смт Голоб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1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тапчука в с.Брухович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7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наса Мирного в смт Люблинец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42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удівельників в смт Люблинец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13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Білаш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8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айдана в с.Білашів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4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8 Березня в с.Біли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7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Гредьк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ідродження в с.Дроздн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9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Дубов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20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овулку Ватутіна в с.Верб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,17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пітальний ремонт вул. Жовтнева в с.Воля Ковель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83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щана в с.Воля Ковель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3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а в с.Воля Ковель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91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Хмельницького в с.Волошк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8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тутіна в с.Черемошн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1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Кричевич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2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Незалежності в с.Ворона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1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Любит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7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Жмудська в с.Мельниц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42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Моще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8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в с.Моще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2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Квітнева в с.Дарів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24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города в с.Облап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елена в с.Пісочн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вельська в с.Поворс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6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Миру в с.Попович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Радоши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19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Садова в с.Байківц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8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в с.Скули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0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ремонт вул. Перемоги в с.Тойкут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1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Горького в смт Голоб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78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тапчука в с.Брухович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7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.Хмельницького в смт Люблинець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2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йдана в с.Білаш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8 Березня в с.Біли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Нова в с.Кухар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7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 в с.Красновол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ідродження в с.Дроздн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87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с.Дроздн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6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артизанська в с.Верб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6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Дубов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4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Дубов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авнева в с.Зелен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21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Воля Ковельсь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92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лізнична в с.Грив'ятк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Садова – І.Франка в с.Колодяжн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Кірова в с.Будищ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Ватутіна в с.Черемошн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гаріна в с.Любиті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35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А.Кислюк в с.Рокитниц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31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40-річчя Перемоги в с.Черкас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Черкас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9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с.Облап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ського в с.Облап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Перемоги в с.Поворс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3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Жмудч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7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Садова в с.Байківці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91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в с.Тойкут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Кайтанівка в с.Уховецьк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1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Білашів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5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Доротище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Мельниц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Мощен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06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Підріз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Пісочнен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Повор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34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Поповичів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4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Радошин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69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Ситовичів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Сільців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Скулин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2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доріг в населених пунктах Старокошарів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8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14,1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left" w:pos="836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364" w:leader="none"/>
        </w:tabs>
        <w:rPr/>
      </w:pPr>
      <w:r>
        <w:rPr>
          <w:sz w:val="28"/>
          <w:szCs w:val="28"/>
          <w:lang w:val="uk-UA"/>
        </w:rPr>
        <w:tab/>
        <w:t>9. По  Турійському  району</w:t>
      </w:r>
      <w:r>
        <w:rPr>
          <w:lang w:val="uk-UA"/>
        </w:rPr>
        <w:t xml:space="preserve">  –  </w:t>
      </w:r>
      <w:r>
        <w:rPr>
          <w:sz w:val="28"/>
          <w:szCs w:val="28"/>
          <w:lang w:val="uk-UA"/>
        </w:rPr>
        <w:t>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лонці «Найменування об’єкта» позицію 17 викласти у новій редакції: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ксплуатаційне утримання вул. Партизанська с.Мокрець».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364" w:leader="none"/>
        </w:tabs>
        <w:ind w:left="708" w:hanging="0"/>
        <w:rPr/>
      </w:pPr>
      <w:r>
        <w:rPr>
          <w:sz w:val="28"/>
          <w:szCs w:val="28"/>
          <w:lang w:val="uk-UA"/>
        </w:rPr>
        <w:t>10. По Ратнівському району:</w:t>
      </w:r>
    </w:p>
    <w:p>
      <w:pPr>
        <w:pStyle w:val="Normal"/>
        <w:tabs>
          <w:tab w:val="clear" w:pos="708"/>
          <w:tab w:val="left" w:pos="720" w:leader="none"/>
          <w:tab w:val="left" w:pos="8364" w:leader="none"/>
        </w:tabs>
        <w:rPr/>
      </w:pPr>
      <w:r>
        <w:rPr>
          <w:sz w:val="28"/>
          <w:szCs w:val="28"/>
          <w:lang w:val="uk-UA"/>
        </w:rPr>
        <w:tab/>
        <w:t>1) у  колонці  «Вартість, тис. гривень»  позиції 30  цифри  «13,9» замінити  цифрами «4,385»;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повнити перелік пунктом 49 такого змісту: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9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801"/>
        <w:gridCol w:w="1351"/>
      </w:tblGrid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луатаційне утримання доріг в населених пунктах Замшанівської сільської рад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15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2:00Z</dcterms:created>
  <dc:creator>ttt</dc:creator>
  <dc:description/>
  <cp:keywords/>
  <dc:language>en-US</dc:language>
  <cp:lastModifiedBy>DIANA</cp:lastModifiedBy>
  <cp:lastPrinted>2014-12-15T16:15:00Z</cp:lastPrinted>
  <dcterms:modified xsi:type="dcterms:W3CDTF">2014-12-18T12:35:00Z</dcterms:modified>
  <cp:revision>143</cp:revision>
  <dc:subject/>
  <dc:title>ДОПОВНЕННЯ </dc:title>
</cp:coreProperties>
</file>