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;Arial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53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14 року № 4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та доповнення до переліку об’єктів, фінансування яких здійснюватиметься у 2014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18 листопада 2014 року        № 485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8:00Z</dcterms:created>
  <dc:creator>dsm</dc:creator>
  <dc:description/>
  <cp:keywords/>
  <dc:language>en-US</dc:language>
  <cp:lastModifiedBy>DIANA</cp:lastModifiedBy>
  <cp:lastPrinted>2014-09-29T15:42:00Z</cp:lastPrinted>
  <dcterms:modified xsi:type="dcterms:W3CDTF">2014-12-18T12:32:00Z</dcterms:modified>
  <cp:revision>1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