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6 грудня 2014 року</w:t>
        <w:tab/>
        <w:tab/>
        <w:tab/>
        <w:t xml:space="preserve"> м.Луцьк</w:t>
        <w:tab/>
        <w:tab/>
        <w:tab/>
        <w:t xml:space="preserve">                    </w:t>
      </w:r>
      <w:r>
        <w:rPr>
          <w:szCs w:val="28"/>
          <w:lang w:val="ru-RU"/>
        </w:rPr>
        <w:t xml:space="preserve">    № 530</w:t>
      </w: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утворення комісії з попереднього обстеж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удівель і споруд для розташування 1-го батальйон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риторіальної оборони</w:t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Cs w:val="28"/>
        </w:rPr>
        <w:t>Відповідно до статей 2, 6, пункту 9 частини першої статті 39 Закону України «Про місцеві державні адміністрації», з метою виконання протокольного рішення ради оборони області про виконання заходів, пов'язаних із визначенням та сприянням у забезпеченні облаштування пункту постійної дислокації новоствореного в області 1-го батальйону територіальної оборони (військової частини польова пошта В0116) Збройних сил України після його повернення із зони проведення антитерористичної операції, від 10 грудня 2014 року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color w:val="000000"/>
          <w:szCs w:val="28"/>
        </w:rPr>
        <w:t xml:space="preserve">1. Утворити </w:t>
      </w:r>
      <w:r>
        <w:rPr>
          <w:szCs w:val="28"/>
        </w:rPr>
        <w:t>комісію з попереднього обстеження будівель і споруд для розташування 1-го батальйону територіальної оборони на предмет їх придатності для облаштування або готовності до використання  у якості пункту постійної дислокації після його повернення із зони проведення антитерористичної операції та затвердити її персональний склад, що додається.</w:t>
      </w:r>
    </w:p>
    <w:p>
      <w:pPr>
        <w:pStyle w:val="Normal"/>
        <w:tabs>
          <w:tab w:val="clear" w:pos="708"/>
          <w:tab w:val="left" w:pos="9638" w:leader="none"/>
        </w:tabs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638" w:leader="none"/>
        </w:tabs>
        <w:ind w:firstLine="720"/>
        <w:jc w:val="both"/>
        <w:rPr>
          <w:sz w:val="12"/>
          <w:szCs w:val="12"/>
        </w:rPr>
      </w:pPr>
      <w:r>
        <w:rPr>
          <w:szCs w:val="28"/>
        </w:rPr>
        <w:t xml:space="preserve">2. Голові комісії акт про попереднє обстеження будівель і споруд подати на розгляд голови обласної державної адміністрації, голови ради оборони області до </w:t>
      </w:r>
      <w:r>
        <w:rPr>
          <w:szCs w:val="28"/>
          <w:lang w:val="en-US"/>
        </w:rPr>
        <w:t>26</w:t>
      </w:r>
      <w:r>
        <w:rPr>
          <w:szCs w:val="28"/>
        </w:rPr>
        <w:t xml:space="preserve"> грудня 2014 року.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  <w:r>
        <w:rPr>
          <w:szCs w:val="28"/>
        </w:rPr>
        <w:tab/>
        <w:t>3.</w:t>
      </w:r>
      <w:r>
        <w:rPr>
          <w:szCs w:val="28"/>
          <w:lang w:val="en-US"/>
        </w:rPr>
        <w:t> </w:t>
      </w:r>
      <w:r>
        <w:rPr>
          <w:szCs w:val="28"/>
        </w:rPr>
        <w:t xml:space="preserve">Контроль за виконанням цього розпорядження покласти на першого заступника голови облдержадміністрації С.Кудрявцев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       </w:t>
      </w:r>
      <w:r>
        <w:rPr>
          <w:b/>
          <w:bCs/>
          <w:szCs w:val="28"/>
        </w:rPr>
        <w:t>В.ГУН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 w:val="24"/>
        </w:rPr>
        <w:t>Шрамко 778 167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991"/>
      </w:tblGrid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16.12.2014 № 53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СКЛАД КОМІСІЇ</w:t>
      </w:r>
    </w:p>
    <w:p>
      <w:pPr>
        <w:pStyle w:val="Normal"/>
        <w:ind w:left="900" w:right="1179" w:hanging="0"/>
        <w:jc w:val="center"/>
        <w:rPr>
          <w:szCs w:val="28"/>
        </w:rPr>
      </w:pPr>
      <w:r>
        <w:rPr>
          <w:szCs w:val="28"/>
        </w:rPr>
        <w:t>з попереднього обстеження будівель і споруд для розташування 1-го батальйону територіальної оборони</w:t>
      </w:r>
    </w:p>
    <w:p>
      <w:pPr>
        <w:pStyle w:val="Normal"/>
        <w:ind w:left="900" w:right="11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900" w:right="1179" w:hanging="0"/>
        <w:jc w:val="center"/>
        <w:rPr>
          <w:color w:val="000000"/>
          <w:sz w:val="16"/>
          <w:szCs w:val="16"/>
        </w:rPr>
      </w:pPr>
      <w:r>
        <w:rPr>
          <w:szCs w:val="28"/>
        </w:rPr>
        <w:t>Голова комісії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9"/>
        <w:gridCol w:w="6401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ІСОВИЙ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тислав Віктор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4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директора департаменту –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чальник управління капітального будівництва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8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и комісії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ТІ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толій Михайл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4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иректор Волинської філії «Науково-дослідний інститут «Проектрекострукція» (за згодою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СТЕНЮК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натолій Анатолійович 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4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чальник технічного відділу управління капітального будівництва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ЛАЄВ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дмила Сергіївна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4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чальник відділення експлуатації казармено-житлового фонду квартирно-експлуатаційного відділу м.Володимир-Волинськ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БЕГ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слан Анатолій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4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мічник командира з фінансово-економічної роботи – начальник служби військової частини польова пошта В0116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НАСЮ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талія Миколаївна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4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ловний спеціаліст юридичного відділу  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арату обласної державної 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АНЗЕРУ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ктор Адам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4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офіцер відділу оперативного та територіальної оборони обласного військового комісаріа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ШРАМКО </w:t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2"/>
              </w:rPr>
              <w:t>Віктор Сергій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6401" w:type="dxa"/>
            <w:tcBorders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ловний спеціаліст з оборонної роботи апарату обласної державної адміністрації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1"/>
    <w:qFormat/>
    <w:rPr>
      <w:sz w:val="28"/>
      <w:szCs w:val="24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1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25:00Z</dcterms:created>
  <dc:creator>kontrol</dc:creator>
  <dc:description/>
  <cp:keywords/>
  <dc:language>en-US</dc:language>
  <cp:lastModifiedBy>DIANA</cp:lastModifiedBy>
  <cp:lastPrinted>2014-12-12T12:24:00Z</cp:lastPrinted>
  <dcterms:modified xsi:type="dcterms:W3CDTF">2014-12-18T07:19:00Z</dcterms:modified>
  <cp:revision>13</cp:revision>
  <dc:subject/>
  <dc:title> </dc:title>
</cp:coreProperties>
</file>