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6 грудня 2014 року </w:t>
        <w:tab/>
        <w:tab/>
        <w:t xml:space="preserve">          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№ 529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зміни у структурі апарату облдержадміністрації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 внесення змін до розпорядження голови обласної державної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іністрації від 29 жовтня 2012 року № 45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ей 44, 47 Закону України «Про місцеві державні адміністрації», постанови Кабінету Міністрів України від 18 квітня 2012 року № 606 «Про затвердження рекомендаційних переліків структурних підрозділів обласної, Київської та Севастопольської міської, районної, районної в мм.Києві та Севастополі державних адміністрацій» (зі змінами та доповненнями) внести такі зміни:</w:t>
      </w:r>
    </w:p>
    <w:p>
      <w:pPr>
        <w:pStyle w:val="Normal"/>
        <w:ind w:firstLine="70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  До структури апарату облдержадміністрації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) скоротити посади завідувача та головного спеціаліста сектору прес-служби облдержадміністрації відділу забезпечення діяльності керівництва; </w:t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 увести у відділ забезпечення діяльності керівництва посади радників голови облдержадміністрації (2 штатні одиниці). </w:t>
      </w:r>
    </w:p>
    <w:p>
      <w:pPr>
        <w:pStyle w:val="Normal"/>
        <w:ind w:firstLine="70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До розпорядження голови обласної державної адміністрації від 2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жовтня 201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року № 450 «Про структуру Волинської обласної державної адміністрації»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зі змінами) – у графах «Назва структурного підрозділу, посади» та «Гранична чисельність, одиниць» розділу «Апарат обласної державної адміністрації» додатка 4 («Гранична чисельність керівництва обласної державної адміністрації та працівників апарату облдержадміністрації») у структурному підрозділі «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Відділ забезпечення діяльності керів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: 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) виключити позиції т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ифр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сектор прес-служб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облдержадміністрації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»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завідувач сектору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1»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«головний спеціаліст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1»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цифру «2» позиції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радник голови облдержадміністрації (патронатна служба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 замінити цифрою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3. Начальникові відділу – головному бухгалтеру відділу фінансово-господарського забезпечення апарату облдержадміністрації М.Свінцицькій – до штатного розпису працівників апарату обласної державної адміністрації відповідно до пункту 1 та 2 цього розпорядженн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Трофимчук 778 18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5">
    <w:name w:val=" Знак Знак5"/>
    <w:basedOn w:val="Style11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 Знак Знак4"/>
    <w:basedOn w:val="Style11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basedOn w:val="Style11"/>
    <w:qFormat/>
    <w:rPr>
      <w:rFonts w:ascii="Calibri" w:hAnsi="Calibri"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basedOn w:val="Style11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7:20:00Z</dcterms:created>
  <dc:creator>Admin</dc:creator>
  <dc:description/>
  <cp:keywords/>
  <dc:language>en-US</dc:language>
  <cp:lastModifiedBy>DIANA</cp:lastModifiedBy>
  <cp:lastPrinted>2014-10-09T07:42:00Z</cp:lastPrinted>
  <dcterms:modified xsi:type="dcterms:W3CDTF">2014-12-17T12:41:00Z</dcterms:modified>
  <cp:revision>10</cp:revision>
  <dc:subject/>
  <dc:title> </dc:title>
</cp:coreProperties>
</file>