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lang w:val="en-US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16"/>
          <w:lang w:val="en-US" w:eastAsia="uk-UA"/>
        </w:rPr>
      </w:pPr>
      <w:r>
        <w:rPr>
          <w:rFonts w:cs="Times New Roman" w:ascii="Times New Roman" w:hAnsi="Times New Roman"/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;Arial" w:cs="Times New Roman" w:ascii="Times New Roman" w:hAnsi="Times New Roman"/>
          <w:b/>
          <w:bCs/>
          <w:i/>
          <w:spacing w:val="14"/>
          <w:lang w:eastAsia="uk-UA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 грудня 2014 року                        м.Луцьк                  </w:t>
        <w:tab/>
        <w:t>№ 5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ю виконання в області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 від 09 жовтня 2013 року № 1000-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заходів щодо оформлення і видачі паспорта громадянина України та реєстрації місця проживання/переб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ізичних осіб в Україні»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Style w:val="FontStyle14"/>
          <w:sz w:val="28"/>
          <w:szCs w:val="28"/>
          <w:lang w:eastAsia="uk-UA"/>
        </w:rPr>
        <w:t xml:space="preserve">статей 13, 33, 35, 39, 41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на викон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 Кабінету Міністрів України від 09 жовтня 2013 року № 1000-р «Про затвердження плану       заходів щодо оформлення і видачі паспорта громадянина України та    реєстрації місця проживання/перебування фізичних осіб в Україні»                   (зі змінами, внесеними розпорядженням Кабінету Міністрів України від           22 жовтня 2014 року № 1017-р):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УТВОРИТИ обласну робочу групу для координації роботи районних та міських (міст обласного значення) комісій з приймання-передачі картотек реєстраційного обліку місця проживання/перебування фізичних осіб від су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>єктів господарювання, які надають послуги з утримання будинків і споруд та прибудинкових територій, житлово-будівельних кооперативів,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єднань співвласників багатоквартирного будинку та молодіжних житлових комплексів, сільських, селищних рад (далі – підприємства з обслуговування житлового фонду) до територіальних підрозділів управління Державної міграційної служби України в області (далі – територіальні підрозділи ДМС) згідно з додатком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ЗОБОВ’ЯЗУЮ голів р</w:t>
      </w:r>
      <w:r>
        <w:rPr>
          <w:rFonts w:cs="Times New Roman" w:ascii="Times New Roman" w:hAnsi="Times New Roman"/>
          <w:sz w:val="28"/>
          <w:szCs w:val="28"/>
        </w:rPr>
        <w:t xml:space="preserve">айонних державних адміністрацій, РЕКОМЕНДУЮ міським (міст обласного значення) головам спільно з територіальними органами ДМС у встановленому законодавством порядку:  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>у місячний термін скласти перелік підприємств з обслуговування житлового фонду, що ведуть реєстраційний облік фізичних осіб і передаватимуть картотеки до територіальних підрозділів ДМС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textAlignment w:val="baseline"/>
        <w:rPr/>
      </w:pPr>
      <w:bookmarkStart w:id="0" w:name="n8"/>
      <w:bookmarkEnd w:id="0"/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в місячний термін скласти графік передачі картотек від підприємств з обслуговування житлового фонду до територіальних підрозділів ДМ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n9"/>
      <w:bookmarkEnd w:id="1"/>
      <w:r>
        <w:rPr>
          <w:rFonts w:cs="Times New Roman" w:ascii="Times New Roman" w:hAnsi="Times New Roman"/>
          <w:sz w:val="28"/>
          <w:szCs w:val="28"/>
        </w:rPr>
        <w:t>до 01 липня 2015 року визначити потребу у виділенні додаткових площ для розміщення картотек у територіальних підрозділах ДМС та виділити додаткові площі для розміщення картотек у зазначених органах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 01 листопада 2015 року здійснити передачу картотек підприємств з обслуговування житлового фонду територіальним підрозділам ДМС.  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ЗОБ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ЯЗУЮ начальника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управління інформаційної діяльності та комунікацій з громадськістю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держадміністрації (О.Чубара)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ів р</w:t>
      </w:r>
      <w:r>
        <w:rPr>
          <w:rFonts w:cs="Times New Roman" w:ascii="Times New Roman" w:hAnsi="Times New Roman"/>
          <w:sz w:val="28"/>
          <w:szCs w:val="28"/>
        </w:rPr>
        <w:t>айонних державних адміністрацій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УЮ міським (міст обласного значення) голов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розміщення інформації щодо змін, які відбулися в організації прийому з питань оформлення і видачі паспорта громадянина України та реєстрації місця проживання/перебування, яку надаватиме управління Державної міграційної служби України в області, у засобах масової інформації та на веб-сайтах місцевих органів виконавчої влади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Начальникові управління Державної міграційної служби України в області (М.Бандура)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езпечити своєчасне оформлення і видачу паспортів громадянина України та реєстрацію місця проживання/перебування фізичних осіб у період передачі картотек від підприємств з обслуговування житлового фонду до територіальних підрозділів ДМС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Про результати виконання завдань, зазначених у пунктах 2, 3 цього розпорядження інформувати департамент житлово-комунального господарства та будівництва обласної державної адміністрації в 10-денний строк після встановлених термінів виконання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В.ГУНЧИК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ада 778 112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SimSun;宋体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SimSun;宋体" w:cs="Times New Roman"/>
      <w:b/>
      <w:sz w:val="28"/>
      <w:szCs w:val="20"/>
      <w:lang w:val="uk-U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SimSun;宋体" w:cs="Times New Roman"/>
      <w:b/>
      <w:sz w:val="28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adm.gov.ua/index.php?option=com_k2&amp;view=itemlist&amp;task=category&amp;id=26&amp;Itemid=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2:00Z</dcterms:created>
  <dc:creator>Admin</dc:creator>
  <dc:description/>
  <cp:keywords/>
  <dc:language>en-US</dc:language>
  <cp:lastModifiedBy>DIANA</cp:lastModifiedBy>
  <cp:lastPrinted>2014-12-10T16:06:00Z</cp:lastPrinted>
  <dcterms:modified xsi:type="dcterms:W3CDTF">2014-12-15T09:00:00Z</dcterms:modified>
  <cp:revision>32</cp:revision>
  <dc:subject/>
  <dc:title/>
</cp:coreProperties>
</file>