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09 грудня 2014 року                          м.Луцьк                                               </w:t>
      </w:r>
      <w:r>
        <w:rPr>
          <w:sz w:val="28"/>
          <w:lang w:val="ru-RU"/>
        </w:rPr>
        <w:t xml:space="preserve"> № 516</w:t>
        <w:tab/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92, 107, 122 – 124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Волинського обласного відділення (філії) Комітету з фізичного виховання та спорту Міністерства освіти і науки України:</w:t>
      </w:r>
    </w:p>
    <w:p>
      <w:pPr>
        <w:pStyle w:val="2"/>
        <w:ind w:firstLine="708"/>
        <w:rPr>
          <w:szCs w:val="28"/>
        </w:rPr>
      </w:pPr>
      <w:r>
        <w:rPr/>
        <w:t xml:space="preserve">1. Затвердити Комітету з фізичного виховання та спорту Міністерства освіти </w:t>
      </w:r>
      <w:r>
        <w:rPr>
          <w:szCs w:val="28"/>
        </w:rPr>
        <w:t xml:space="preserve">і науки України технічну документацію із землеустрою щодо встановлення (відновлення) меж земельної ділянки площею 0,2187 га в натурі (на місцевості) для обслуговування приміщення спортивної школи на вул. Потебні, 45а у м.Луцьку.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</w:t>
      </w:r>
      <w:r>
        <w:rPr/>
        <w:t xml:space="preserve">Комітету з фізичного виховання та спорту Міністерства освіти </w:t>
      </w:r>
      <w:r>
        <w:rPr>
          <w:szCs w:val="28"/>
        </w:rPr>
        <w:t>і науки України земельну ділянку (кадастровий номер 0710100000:21:117:0078) державної власності площею 0,2187 га земель житлової та громадської забудови, у тому числі 0,1177 га в охоронній зоні інженерних комунікацій, в постійне користування для обслуговування приміщення спортивної школи на вул. Потебні, 45а у м.Луцьку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омітету з фізичного виховання та спорту Міністерства освіти і наук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ою ділянкою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9:00Z</dcterms:created>
  <dc:creator>Denis_VS</dc:creator>
  <dc:description/>
  <cp:keywords/>
  <dc:language>en-US</dc:language>
  <cp:lastModifiedBy>DIANA</cp:lastModifiedBy>
  <cp:lastPrinted>2014-12-04T09:16:00Z</cp:lastPrinted>
  <dcterms:modified xsi:type="dcterms:W3CDTF">2014-12-10T09:03:00Z</dcterms:modified>
  <cp:revision>8</cp:revision>
  <dc:subject/>
  <dc:title>від</dc:title>
</cp:coreProperties>
</file>