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05 грудня 2014 року                         м.Луцьк                                                   № 511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регіональної комісії 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Загальнодержав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итна вода України» на 2006 – 2020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 зв’язку з кадровими змінами затвердити новий склад регіональної комісії з питань виконання Загальнодержавної програми «Питна вода України» на 2006 – 2020 роки, утвореної розпорядженням голови обласної державної адміністрації від 11 квітня 2012 року № 154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, пункт 1 розпорядження голови облдержадміністрації від 11 квітня 2012 року № 154 «Про регіональну комісію з питань виконання Загальнодержавної програми «Питна вода України» на 2006 – 2020 роки» (у частині складу комісії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4:00Z</dcterms:created>
  <dc:creator>113157</dc:creator>
  <dc:description/>
  <cp:keywords/>
  <dc:language>en-US</dc:language>
  <cp:lastModifiedBy>DIANA</cp:lastModifiedBy>
  <cp:lastPrinted>2014-12-03T15:08:00Z</cp:lastPrinted>
  <dcterms:modified xsi:type="dcterms:W3CDTF">2014-12-08T09:23:00Z</dcterms:modified>
  <cp:revision>30</cp:revision>
  <dc:subject/>
  <dc:title>№</dc:title>
</cp:coreProperties>
</file>