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Розпорядження голов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обласної державної адміністрації</w:t>
        <w:tab/>
        <w:tab/>
        <w:tab/>
        <w:tab/>
        <w:tab/>
        <w:tab/>
        <w:t xml:space="preserve">                   05.12.2014 № 511</w:t>
      </w:r>
    </w:p>
    <w:p>
      <w:pPr>
        <w:pStyle w:val="Heading"/>
        <w:ind w:firstLine="553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іональної комісії з питань виконанн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гальнодержавної програм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итна вода України» на 2006 – 2020 рок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егіональ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Сергій  Альбертович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регіональ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АДА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ячеслав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у житлово-                                                          комунального господарства та будівництва обласної державної адміністраці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регіональної комісі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БОНДАРУК 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італійович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житлово-комунального господарства та будівництва обласної державної адміністрації                                                     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регіональної комісії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232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С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асильович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іння водопровідно-каналізаційного господарства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м.Володимир-Волинський (за згодою)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436"/>
        <w:gridCol w:w="5450"/>
      </w:tblGrid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лександр Степан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іння екології та природних ресурсів облдержадміністрації 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РУШОВІН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асиль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начальник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Іван Миколайович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КП «Луцькводоканал»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(за згодою)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ислав Сергійович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ласного управління водних ресурсів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ІМЧ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начальник підприємства «Нововолинськводоканал» 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ЧО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Ковельського управління водопровідно-каналізаційного господарства «Ковельводоканал»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КО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 Вікт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оловного управління державної санітарно-епідеміологічної служби в області</w:t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/>
      </w:pPr>
      <w:r>
        <w:rPr>
          <w:rFonts w:cs="Times New Roman" w:ascii="Times New Roman" w:hAnsi="Times New Roman"/>
        </w:rPr>
        <w:t xml:space="preserve">обласної державної адміністрації                                                        </w:t>
      </w:r>
      <w:r>
        <w:rPr>
          <w:rFonts w:cs="Times New Roman" w:ascii="Times New Roman" w:hAnsi="Times New Roman"/>
          <w:b/>
        </w:rPr>
        <w:t>Д. Дубняк</w:t>
      </w:r>
      <w:r>
        <w:rPr>
          <w:rFonts w:cs="Times New Roman" w:ascii="Times New Roman" w:hAnsi="Times New Roman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1:00Z</dcterms:created>
  <dc:creator>Olga</dc:creator>
  <dc:description/>
  <cp:keywords/>
  <dc:language>en-US</dc:language>
  <cp:lastModifiedBy>DIANA</cp:lastModifiedBy>
  <cp:lastPrinted>2014-12-05T09:48:00Z</cp:lastPrinted>
  <dcterms:modified xsi:type="dcterms:W3CDTF">2014-12-08T13:34:00Z</dcterms:modified>
  <cp:revision>34</cp:revision>
  <dc:subject/>
  <dc:title>                                                                                          Додаток</dc:title>
</cp:coreProperties>
</file>