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lang w:val="ru-RU"/>
        </w:rPr>
      </w:pPr>
      <w:r>
        <w:rPr>
          <w:sz w:val="28"/>
        </w:rPr>
        <w:t xml:space="preserve">05 грудня 2014 року                          м.Луцьк                            </w:t>
      </w:r>
      <w:r>
        <w:rPr>
          <w:sz w:val="28"/>
          <w:lang w:val="ru-RU"/>
        </w:rPr>
        <w:t xml:space="preserve">                      № 51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заходів щодо проведе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річних і різдвяних свят для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ей 6, 22, 31, 35 Закону України «Про місцеві державні адміністрації»,  рішення обласної ради від 28 грудня 2010 року № 2/44 «Про обласну програму підтримки сім’ї на період до 2015 року», з метою створення належних умов для організації змістовного відпочинку дітей у новорічні та різдвяні свята (грудень 2014 – січень 2015 року), ознайомлення дітей та юнацтва із самобутніми національними традиціями їх святкування:</w:t>
      </w:r>
    </w:p>
    <w:p>
      <w:pPr>
        <w:pStyle w:val="Normal"/>
        <w:ind w:firstLine="709"/>
        <w:jc w:val="both"/>
        <w:rPr/>
      </w:pPr>
      <w:r>
        <w:rPr>
          <w:sz w:val="28"/>
        </w:rPr>
        <w:t>1. Затвердити заходи щодо проведення в області новорічних і різдвяних свят для дітей (додаються)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28"/>
        </w:rPr>
        <w:t>2. ЗОБОВ’ЯЗУ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 департамент соціального захисту населення (О.Гобод),  управління освіти і науки (В.Загрева), охорони здоров’я (І.Ващенюк), культури (В.Дмитрук), інформаційної діяльності та комунікацій з громадськістю (О.Чубара) облдержадміністрації, службу у справах дітей облдержадміністрації (А.Онищук), районні державні адміністрації у межах визначених законодавством повноважень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забезпечити підготовку та проведення заходів новорічно-різдвяного циклу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правоохоронних органів та журналістів, які загинули під час виконання службових обов’язків, дітей загиблих шахтарів, дітей з малозабезпечених та багатодітних сімей, дітей, які залишилися без догляду, з врученням їм подарунків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забезпечити проведення профілактичних заходів щодо запобігання поширенню інфекційних захворювань серед діт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організувати перевезення груп дітей залізничним та автомобільним транспортом з дотриманням усіх необхідних норм безпеки;</w:t>
      </w:r>
    </w:p>
    <w:p>
      <w:pPr>
        <w:pStyle w:val="Normal"/>
        <w:tabs>
          <w:tab w:val="clear" w:pos="720"/>
          <w:tab w:val="left" w:pos="861" w:leader="none"/>
        </w:tabs>
        <w:ind w:firstLine="709"/>
        <w:jc w:val="both"/>
        <w:rPr>
          <w:sz w:val="28"/>
        </w:rPr>
      </w:pPr>
      <w:r>
        <w:rPr>
          <w:sz w:val="28"/>
        </w:rPr>
        <w:t>- залучати школярів до відвідування музеїв, бібліотек, театрів, кінотеатрів, інших закладів культури та до участі в екскурсіях, туристичних поїздках у канікулярний пері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залучати громадські</w:t>
      </w:r>
      <w:r>
        <w:rPr>
          <w:sz w:val="28"/>
          <w:lang w:val="ru-RU"/>
        </w:rPr>
        <w:t xml:space="preserve"> </w:t>
      </w:r>
      <w:r>
        <w:rPr>
          <w:sz w:val="28"/>
        </w:rPr>
        <w:t>та благодійні організації, підприємницькі та комерційні структури до проведення святкових заходів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2) районні державні адміністрації забезпечити планування, організацію і проведення у населених пунктах новорічних і різдвяних свят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3) управління інформаційної діяльності та комунікацій з громадськістю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безпечити всебічне висвітлення у засобах масової інформації заходів, пов</w:t>
      </w:r>
      <w:r>
        <w:rPr>
          <w:sz w:val="28"/>
          <w:lang w:val="ru-RU"/>
        </w:rPr>
        <w:t>’</w:t>
      </w:r>
      <w:r>
        <w:rPr>
          <w:sz w:val="28"/>
        </w:rPr>
        <w:t>язаних з новорічними та різдвяними святами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>- організувати під час зимових шкільних канікул показ по обласному телебаченню пізнавальних та розважальних передач для дітей і юнац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) для організації проведення свята обласної новорічної ялинки забезпечит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 департаменту соціального захисту населення облдержадміністрації – придбання святкових подарунків для дітей соціально-вразливих  категорі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 управлінню культури облдержадміністрації – організацію та проведення новорічної вист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 управлінню освіти і науки облдержадміністрації – організоване харчування дітей пільгових категорій – учасників заход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 Управлінням освіти і науки, охорони здоров’я, культури, інформаційної діяльності та комунікацій з громадськістю облдержадміністрації, службі у справах дітей облдержадміністрації, районним державним адміністраціям інформувати департамент соціального захисту населення обласної державної адміністрації про виконання цього розпорядження до 15 січня 2015 року. </w:t>
      </w:r>
    </w:p>
    <w:p>
      <w:pPr>
        <w:pStyle w:val="Normal"/>
        <w:ind w:firstLine="709"/>
        <w:jc w:val="both"/>
        <w:rPr/>
      </w:pPr>
      <w:r>
        <w:rPr>
          <w:sz w:val="28"/>
        </w:rPr>
        <w:t>4. РЕКОМЕНДУ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1) виконкомам міських (міст обласного значення) рад забезпечити виконання завдань, визначених абзацами другим – шостим підпункту 1), підпунктом 2) пункту 2, пунктом 3 цього розпорядження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2) обласній державній телерадіокомпанії (О.Куліш) забезпечити виконання завдань, визначених абзацами другим і третім підпункту 3) пункту 2,  пунктом 3 цього розпорядження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3) управлінню Міністерства внутрішніх справ України в області                                   (П.Шпига) забезпечити охорону громадського порядку на час проведення масових новорічних заходів та супровід груп дітей при доїзді до місць проведення заходів (у тому числі свята обласної новорічної ялинки) з дотриманням вимог правил безпеки руху транспорту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) управлінню </w:t>
      </w:r>
      <w:r>
        <w:rPr>
          <w:color w:val="000000"/>
          <w:sz w:val="28"/>
          <w:szCs w:val="28"/>
          <w:shd w:fill="FFFFFF" w:val="clear"/>
        </w:rPr>
        <w:t>Державної служби України з надзвичайних ситуацій в області</w:t>
      </w:r>
      <w:r>
        <w:rPr>
          <w:sz w:val="28"/>
        </w:rPr>
        <w:t xml:space="preserve"> (В.Грушовінчук) забезпечити належну готовність сил та засобів оперативно-рятувальних підрозділів області з метою негайного реагування на можливі непередбачувані події у період новорічних і різдвяних свят та вжити організаційних заходів щодо забезпечення пожежної безпеки у місцях святкування новорічних і різдвяних свят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 Контроль за виконанням цього розпорядження покласти на заступника</w:t>
      </w:r>
    </w:p>
    <w:p>
      <w:pPr>
        <w:pStyle w:val="Normal"/>
        <w:jc w:val="both"/>
        <w:rPr/>
      </w:pPr>
      <w:r>
        <w:rPr>
          <w:sz w:val="28"/>
        </w:rPr>
        <w:t xml:space="preserve">голови обласної державної адміністрації С.Мишковець. </w:t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b/>
          <w:b/>
        </w:rPr>
      </w:pPr>
      <w:r>
        <w:rPr/>
        <w:t xml:space="preserve">Голова                                             </w:t>
        <w:tab/>
        <w:tab/>
        <w:tab/>
        <w:tab/>
        <w:tab/>
        <w:t xml:space="preserve">  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b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35" w:leader="none"/>
      </w:tabs>
      <w:ind w:right="360" w:hanging="0"/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5235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0:00Z</dcterms:created>
  <dc:creator>ALUONA</dc:creator>
  <dc:description/>
  <cp:keywords/>
  <dc:language>en-US</dc:language>
  <cp:lastModifiedBy>DIANA</cp:lastModifiedBy>
  <cp:lastPrinted>2014-12-01T08:24:00Z</cp:lastPrinted>
  <dcterms:modified xsi:type="dcterms:W3CDTF">2014-12-08T09:19:00Z</dcterms:modified>
  <cp:revision>33</cp:revision>
  <dc:subject/>
  <dc:title> </dc:title>
</cp:coreProperties>
</file>