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5.12.2014 № 509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230"/>
        <w:gridCol w:w="1701"/>
      </w:tblGrid>
      <w:tr>
        <w:trPr>
          <w:trHeight w:val="1412" w:hRule="atLeast"/>
        </w:trPr>
        <w:tc>
          <w:tcPr>
            <w:tcW w:w="9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ів, фінансування яких у 2014 році буде здійснюватис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4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701"/>
      </w:tblGrid>
      <w:tr>
        <w:trPr>
          <w:tblHeader w:val="true"/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Зим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5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Біл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Федор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60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від вул. Б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Хмельницького до медпункту с.Острів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06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Хотячів (2 чер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,36281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Берестеч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Вільх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047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Звиняч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753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дберезна с.Скриго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наса Годика с.Мир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869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66705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лана с.Гря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Гря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шковичівської с.Тишков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с.Миля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Нуй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556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Буза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45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озірна с.Кач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398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Піща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74084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Завіт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ім. В.Чорновола м.Ківер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автостанції м.Ківер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090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.Дер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30908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мт Люблинец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11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юти с.Уховець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29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ського с.Облап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72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нячна с.Дар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0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нчарівка с.Стебл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535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с.Дроздн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643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Велиць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02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,284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мт Лока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мт Лока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с.Затур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авкової с.Мань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Колпи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Город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ибгоспна с.Чару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Чару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Фальківська с.Маяки (під'їзд до кладовищ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378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78786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</w:t>
            </w:r>
            <w:r>
              <w:rPr>
                <w:sz w:val="28"/>
                <w:szCs w:val="28"/>
                <w:lang w:val="uk-UA"/>
              </w:rPr>
              <w:t xml:space="preserve">ічових </w:t>
            </w:r>
            <w:r>
              <w:rPr>
                <w:sz w:val="28"/>
                <w:szCs w:val="28"/>
              </w:rPr>
              <w:t xml:space="preserve">Стрільців смт Любеші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239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ід перехрестя вул. Вишнева смт Любеш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945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сп. 17 Вересня смт Любеш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623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О.Гончара смт Любеші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49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борна смт Любеш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59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ндаренка смт Любеш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755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4808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Радех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257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ої смт Гол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Комарова м.Любом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727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-го Травня м.Любом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,9985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на с.Лиш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39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ермова с.Черсь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44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Градись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234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Грузя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40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Копил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7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2667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Велимч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водська смт Заболотт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Щедрогі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694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а Штика с.Сам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6945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ухарєва м.Рож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Рож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628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Дібрівської та 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 xml:space="preserve">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Дуб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8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,0478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мт Турійсь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9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Маков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720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9157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Острів'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02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6021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гач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26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итвиню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846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ливай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81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нячна м.Ков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Тра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9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731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3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3:00Z</dcterms:created>
  <dc:creator>ttt</dc:creator>
  <dc:description/>
  <cp:keywords/>
  <dc:language>en-US</dc:language>
  <cp:lastModifiedBy>DIANA</cp:lastModifiedBy>
  <cp:lastPrinted>2014-12-02T10:42:00Z</cp:lastPrinted>
  <dcterms:modified xsi:type="dcterms:W3CDTF">2014-12-08T09:15:00Z</dcterms:modified>
  <cp:revision>42</cp:revision>
  <dc:subject/>
  <dc:title>ПЕРЕЛІК                                                                                                                       </dc:title>
</cp:coreProperties>
</file>