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b/>
          <w:b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ind w:right="101" w:hanging="0"/>
        <w:rPr>
          <w:b/>
          <w:b/>
          <w:color w:val="FF0000"/>
          <w:spacing w:val="8"/>
          <w:sz w:val="28"/>
          <w:szCs w:val="28"/>
          <w:lang w:val="ru-RU"/>
        </w:rPr>
      </w:pPr>
      <w:r>
        <w:rPr>
          <w:b/>
          <w:color w:val="FF0000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05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.Луцьк                                                   № 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у новій редакції переліку об’єкті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их розпорядженням голови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9 жовтня 2014 року № 40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ті 57 Бюджетного кодексу України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  власності,   затвердженого    розпорядженням    голови    облас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 від 14 січня 2014 року № 9, та рішення обласної ради від 15 травня 2014 року № 25/56 «Про внесення змін до рішення обласної ради від 05 березня 2014 року № 24/19 «Про обласний бюджет на 2014 рік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у новій редакції перелік об’єктів, фінансування яких у 2014 році буде здійснюватись за рахунок залишку коштів субвенції з             державного бюджету місцевим бюджетам на будівництво, реконструкцію,      ремонт та утримання вулиць і доріг комунальної власності у населених        пунктах, передбаченої для обласного бюджету, що утворився станом на           01 січня 2014 року (додається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в чинність, пункт 1 розпорядження голови обласної державної адміністрації від 09 жовтня 2014 року № 409 «Про             затвердження у новій редакції переліку об’єктів, затверджених                       розпорядженням голови облдержадміністрації від 27 травня 2014 року № 18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рка 778 261</w:t>
      </w:r>
    </w:p>
    <w:p>
      <w:pPr>
        <w:pStyle w:val="Style111"/>
        <w:widowControl/>
        <w:tabs>
          <w:tab w:val="clear" w:pos="708"/>
          <w:tab w:val="left" w:pos="284" w:leader="none"/>
        </w:tabs>
        <w:spacing w:lineRule="auto" w:line="240"/>
        <w:ind w:right="53" w:hanging="0"/>
        <w:jc w:val="both"/>
        <w:rPr>
          <w:rStyle w:val="FontStyle18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sz w:val="24"/>
      <w:szCs w:val="24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lang w:val="uk-UA"/>
    </w:rPr>
  </w:style>
  <w:style w:type="character" w:styleId="LineNumbering">
    <w:name w:val="Line Number"/>
    <w:basedOn w:val="Style7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1200" w:after="180"/>
    </w:pPr>
    <w:rPr>
      <w:b/>
      <w:bCs/>
      <w:sz w:val="22"/>
      <w:szCs w:val="22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both"/>
    </w:pPr>
    <w:rPr>
      <w:rFonts w:ascii="MS Reference Sans Serif" w:hAnsi="MS Reference Sans Serif" w:cs="MS Reference Sans Serif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4"/>
      <w:jc w:val="right"/>
    </w:pPr>
    <w:rPr>
      <w:rFonts w:ascii="MS Reference Sans Serif" w:hAnsi="MS Reference Sans Serif" w:cs="MS Reference Sans Serif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57:00Z</dcterms:created>
  <dc:creator>Denis_VS</dc:creator>
  <dc:description/>
  <cp:keywords/>
  <dc:language>en-US</dc:language>
  <cp:lastModifiedBy>DIANA</cp:lastModifiedBy>
  <cp:lastPrinted>2014-12-01T16:45:00Z</cp:lastPrinted>
  <dcterms:modified xsi:type="dcterms:W3CDTF">2014-12-08T09:14:00Z</dcterms:modified>
  <cp:revision>29</cp:revision>
  <dc:subject/>
  <dc:title>від</dc:title>
</cp:coreProperties>
</file>