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5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№ 50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пункту 7 рішення обласної ради від 05 березня 2014 року          № 24/19 «Про обласний бюджет на 2014 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поділити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та спрямувати її Володимир-Волинському районному бюджету (для сім’ї Ларіна Миколи Володимировича) у сумі 100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WW">
    <w:name w:val="WW-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5:00Z</dcterms:created>
  <dc:creator>plv03</dc:creator>
  <dc:description/>
  <cp:keywords/>
  <dc:language>en-US</dc:language>
  <cp:lastModifiedBy>DIANA</cp:lastModifiedBy>
  <cp:lastPrinted>2014-11-26T16:02:00Z</cp:lastPrinted>
  <dcterms:modified xsi:type="dcterms:W3CDTF">2014-12-05T08:45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202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