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keepNext w:val="true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10 січня 2014 року      </w:t>
        <w:tab/>
        <w:tab/>
        <w:t xml:space="preserve">          м.Луцьк</w:t>
        <w:tab/>
        <w:tab/>
      </w:r>
      <w:r>
        <w:rPr>
          <w:sz w:val="28"/>
          <w:lang w:val="ru-RU"/>
        </w:rPr>
        <w:t xml:space="preserve">                             </w:t>
      </w:r>
      <w:r>
        <w:rPr>
          <w:sz w:val="28"/>
        </w:rPr>
        <w:t xml:space="preserve">          № 5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 xml:space="preserve">Про внесення змін до Положення про департамент фінансів 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Волинської обласної державної адміністрації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5, 6, 18, 39 Закону України «Про місцеві державні адміністрації», статті 95 Цивільного кодексу України, статті 6 Закону України «Про управління об’єктами державної власності», постанови Кабінету Міністрів України від 20 травня 2013 року № 348 «Про затвердження Типового положення  про структурний підрозділ з питань фінансів обласної, Київської та  Севастопольської міської, районної, районної у мм.Києві та Севастополі державної адміністрації»  унести зміни до Положення про департамент фінансів Волинської обласної державної адміністрації, затвердженого розпорядженням голови облдержадміністрації від 26 грудня 2012 року № 564 (зі змінами),  що дода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</w:t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Б.КЛІМЧУК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Никитюк 777 200</w:t>
      </w:r>
    </w:p>
    <w:p>
      <w:pPr>
        <w:pStyle w:val="HTML"/>
        <w:spacing w:lineRule="auto" w:line="36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 ЗАТВЕРДЖЕНО</w:t>
      </w:r>
    </w:p>
    <w:p>
      <w:pPr>
        <w:pStyle w:val="HTM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Розпорядження голови </w:t>
      </w:r>
    </w:p>
    <w:p>
      <w:pPr>
        <w:pStyle w:val="HTM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10.01.2014 № 5 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58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580" w:leader="none"/>
        </w:tabs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.КЛІМЧУК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eastAsia="Courier New"/>
          <w:lang w:val="uk-UA"/>
        </w:rPr>
        <w:t xml:space="preserve">                                </w:t>
      </w:r>
      <w:r>
        <w:rPr>
          <w:rFonts w:eastAsia="Courier New"/>
          <w:sz w:val="16"/>
          <w:szCs w:val="16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sz w:val="28"/>
          <w:szCs w:val="28"/>
        </w:rPr>
        <w:t>(які є невід’ємною частино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оложення про департамент фінанс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ідпункт 14) пункту 9 Положення доповнити абзацом другим такого змісту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</w:t>
      </w:r>
      <w:r>
        <w:rPr>
          <w:rStyle w:val="Rvts0"/>
          <w:sz w:val="28"/>
          <w:szCs w:val="28"/>
        </w:rPr>
        <w:t>одає на затвердження голові обласної державної адміністрації проекти кошторису та штатного розпису департаменту фінансів у межах визначеної граничної чисельності та фонду оплати праці його працівників;».</w:t>
      </w:r>
    </w:p>
    <w:p>
      <w:pPr>
        <w:pStyle w:val="Normal"/>
        <w:ind w:firstLine="708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ідпункт 20) пункту 9 Положення виключи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ідпункт 21) пункту 9 Положення вважати підпунктом 20)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;Arial" w:cs="Courier New"/>
      <w:color w:val="000000"/>
      <w:sz w:val="21"/>
      <w:szCs w:val="21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9:37:00Z</dcterms:created>
  <dc:creator>user_pc2</dc:creator>
  <dc:description/>
  <cp:keywords/>
  <dc:language>en-US</dc:language>
  <cp:lastModifiedBy>DIANA</cp:lastModifiedBy>
  <cp:lastPrinted>2014-01-09T14:30:00Z</cp:lastPrinted>
  <dcterms:modified xsi:type="dcterms:W3CDTF">2014-01-11T07:25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9865881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епартамент фінансів ПОЛОЖЕННЯ</vt:lpwstr>
  </property>
  <property fmtid="{D5CDD505-2E9C-101B-9397-08002B2CF9AE}" pid="6" name="_PreviousAdHocReviewCycleID">
    <vt:r8>976969532</vt:r8>
  </property>
  <property fmtid="{D5CDD505-2E9C-101B-9397-08002B2CF9AE}" pid="7" name="_ReviewingToolsShownOnce">
    <vt:lpwstr/>
  </property>
</Properties>
</file>