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листопада 2014 року                  м.Луцьк                                                     № 499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адміністрацію Державного історико-культурного заповід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м.Луцьк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культуру», Закону України «Про охорону культурної спадщини» та постанови Кабінету Міністрів України </w:t>
        <w:br/>
        <w:t>від 26 червня 2013 року № 452 «Про затвердження Типового положення про адміністрацію історико-культурного заповідника», постанови Ради Міністрів Української РСР від 26 березня 1985 року № 130 «</w:t>
      </w:r>
      <w:r>
        <w:rPr>
          <w:sz w:val="28"/>
          <w:lang w:val="uk-UA"/>
        </w:rPr>
        <w:t>Про оголошення комплексу пам’яток історії та культури м.Луцька історико-культурним заповідником республіканського значення</w:t>
      </w:r>
      <w:r>
        <w:rPr>
          <w:color w:val="000000"/>
          <w:sz w:val="28"/>
          <w:szCs w:val="28"/>
          <w:lang w:val="uk-UA"/>
        </w:rPr>
        <w:t>»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ерейменувати Державний історико-культурний заповідник у м.Луцьку в адміністрацію Державного історико-культурного заповідника у м.Луцьк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Затвердити Положення про адміністрацію Державного історико-культурного заповідника у м.Луцьку (додається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Затвердити граничну чисельність адміністрації Державного історико-культурного заповідника у м.Луцьку, що утримується за рахунок загального фонду обласного бюджету в кількості 13 штатних одиниц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иректорові </w:t>
      </w:r>
      <w:r>
        <w:rPr>
          <w:color w:val="000000"/>
          <w:sz w:val="28"/>
          <w:szCs w:val="28"/>
          <w:lang w:val="uk-UA"/>
        </w:rPr>
        <w:t>Державного історико-культурного заповідника у м.Луцьку Рудецькому П.А. забезпечити реєстрацію Положення в установленому законом порядк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важати таким, що втратило чинність, розпорядження голови обласної державної адміністрації від 12 березня 2010 року № 62 «Про затвердження положення про Державний історико-культурний заповідник у м.Луцьку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Це розпорядження набирає чинності з 01 січня 2015 ро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</w:rPr>
        <w:t>Контроль за виконанням цього розпорядження покласти на заступника голови обласної державної адміністрації С.</w:t>
      </w:r>
      <w:r>
        <w:rPr>
          <w:sz w:val="28"/>
          <w:lang w:val="uk-UA"/>
        </w:rPr>
        <w:t>Мишковець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ГУНЧИК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митру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2:00Z</dcterms:created>
  <dc:creator>Руся</dc:creator>
  <dc:description/>
  <cp:keywords/>
  <dc:language>en-US</dc:language>
  <cp:lastModifiedBy>DIANA</cp:lastModifiedBy>
  <cp:lastPrinted>2013-05-23T09:07:00Z</cp:lastPrinted>
  <dcterms:modified xsi:type="dcterms:W3CDTF">2014-11-28T13:51:00Z</dcterms:modified>
  <cp:revision>51</cp:revision>
  <dc:subject/>
  <dc:title> </dc:title>
</cp:coreProperties>
</file>