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                      Розпорядження голови </w:t>
      </w:r>
    </w:p>
    <w:p>
      <w:pPr>
        <w:pStyle w:val="A6"/>
        <w:spacing w:lineRule="auto" w:line="360" w:before="0" w:after="0"/>
        <w:ind w:left="4248" w:firstLine="708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</w:t>
        <w:br/>
        <w:t xml:space="preserve">                     28.11.2014 № 498 </w:t>
      </w:r>
    </w:p>
    <w:p>
      <w:pPr>
        <w:pStyle w:val="A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spacing w:lineRule="auto" w:line="360" w:before="0" w:after="0"/>
        <w:ind w:left="7788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ГУНЧИК</w:t>
      </w:r>
    </w:p>
    <w:p>
      <w:pPr>
        <w:pStyle w:val="A6"/>
        <w:spacing w:lineRule="auto" w:line="360" w:before="0" w:after="0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адміністрацію ДЕРЖАВНОГО ІСТОРИКО-КУЛЬТУРНОГО ЗАПОВІДНИКА «СТАРОДАВНІЙ ВОЛОДИМИР»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М.ВОЛОДИМИРІ-ВОЛИНСЬКОМУ</w:t>
      </w:r>
    </w:p>
    <w:p>
      <w:pPr>
        <w:pStyle w:val="A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 Адміністрація Державного історико-культурного заповідника «Стародавній Володимир» у місті Володимирі-Волинському є закладом культури, що утворюється Волинською обласною державною адміністрацією та перебуває в оперативному управлінні управління культури обласної державної адміністрації. 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 Адміністрація заповідника у своїй діяльності керується Конституцією та законами України, актами Президента України, Кабінету Міністрів України, іншими нормативно-правовими актами, </w:t>
      </w:r>
      <w:r>
        <w:rPr>
          <w:color w:val="000000"/>
          <w:sz w:val="28"/>
          <w:szCs w:val="28"/>
          <w:lang w:val="uk-UA"/>
        </w:rPr>
        <w:t>розпорядженнями голови Волинської обласної державної адміністрації, рішеннями Волинської обласної ради, наказами управління культури облдержадміністрації,</w:t>
      </w:r>
      <w:r>
        <w:rPr>
          <w:sz w:val="28"/>
          <w:szCs w:val="28"/>
          <w:lang w:val="uk-UA"/>
        </w:rPr>
        <w:t xml:space="preserve"> а також цим Положенням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 Адміністрація заповідника є юридичною особою, має самостійний баланс, відповідні рахунки в органах Казначейства, печатку та бланк зі своїм найменуванням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я заповідника не може бути засновником підприємств, господарських товариств, кооперативів, інших юридичних осіб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Юридична адреса адміністрації заповідника: Україна, 44700, Волинська обл., м.Володимир-Волинський, вул.Ковельська, 29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 Адміністрація заповідника є неприбутковою організацією та утримується за рахунок коштів обласного бюджету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завданнями адміністрації заповідника є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) забезпечення дотримання режиму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2) здійснення заходів щодо охорони і збереження об’єктів заповідника, збереження і відтворення традиційного характеру його середовищ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) провадження культурно-освітньої, науково-дослідної діяльності у сфері охорони культурної спадщини та музейної справи, а також туристичної діяльності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дміністрація заповідника відповідно до покладених на неї завдань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) проводить роботу з виявлення, фіксації, класифікації, складення облікових документів на об’єкти культурної спадщини, готує документи для їх державної реєстрації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2) здійснює підготовку проектів охоронних договорів на об’єкти культурної спадщини, що входять до складу заповідник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розробляє науково обґрунтовані пропозиції щодо встановлення режиму збереження і порядку використання об’єктів заповідника, забезпечує їх утримання, захист та належне використання; 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4) інформує відповідний орган охорони культурної спадщини про пошкодження, руйнування (виникнення загрози пошкодження, руйнування) об’єктів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5) здійснює науково-методичне керівництво під час проведення робіт з дослідження, консервації, реабілітації, реставрації, ремонту, пристосування і музеєфікації об’єктів заповідника та інших робіт на його території, в зонах  охоро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6) подає управлінню культури обласної державної адміністрації висновки щодо можливості розміщення реклами на території заповідника та в зонах його охоро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7) вживає заходів до запобігання і припинення порушення вимог законодавства про охорону культурної спадщини, а також до усунення негативних наслідків і відшкодування шкоди, завданої такими порушенням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8) виступає замовником робіт з реставрації та ремонту об’єктів заповідника та іншого майн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оводить роботу з комплектації та ведення обліку музейних зібрань в установленому законодавством порядку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оводить експозиційну роботу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1) провадить інформаційно-видавничу діяльність з популяризації заповідної справи, висвітлення проблем охорони об’єктів культурної спадщи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2) організовує та координує проведення наукових досліджень на території заповідника із залученням (у разі потреби) на договірній основі інших організацій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формує музейний, бібліотечний та архівний фонд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4) здійснює міжнародне співробітництво, укладає угоди з іноземними фізичними та юридичними особами згідно із законодавством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5) організовує роботу з підготовки та підвищення кваліфікації працівників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6) уживає заходів до розвитку інфраструктури екскурсійного і рекреаційного обслуговування на території заповідника, надає платні послуги згідно з переліком, затвердженим Кабінетом Міністрів Украї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7) здійснює інші заходи щодо охорони та збереження об’єктів заповідника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Адміністрація заповідника має право: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адити некомерційну господарську діяльність, яка відповідає меті її утворе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2) залучати в установленому порядку на договірній основі юридичних і фізичних осіб для виконання покладених на неї завдань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) подавати управлінню культури обласної державної адміністрації  пропозиції щодо обсягів фінансування, необхідного для провадження своєї діяльності та розвитку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4) утворювати у разі потреби комісії та експертні групи, проводити конкурси, конференції, скликати наради для виконання покладених на неї завдань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5) здійснювати в установленому порядку обмін виставками із закладами культури і науки іноземних держав, надавати експонати для проведення виставок, у тому числі за кордоном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6) використовувати в установленому порядку символіку заповідника, зображення його об’єктів, репродукції архітектурно-мистецьких, художніх та інших культурних цінностей, що зберігаються в його колекціях, зібраннях, фондах, а також надавати право іншим юридичним і фізичним особам використовувати зазначені зображення відповідно до законодавств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оводити екскурсії на території та об’єктах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8) передавати в установленому законом порядку в користування нерухоме майно (будівлі, споруди, приміщення) та інше окреме індивідуально визначене майно за погодженням з управлінням культури обласної державної адміністрації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9) набувати в установленому законодавством порядку необхідне для провадження своєї діяльності нерухоме та рухоме майно, укладати договори, бути позивачем та відповідачем у суді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0) у разі наявності в штаті археолога, кваліфікація якого підтверджується відповідним документом, утворювати археологічні експедиції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абезпечувати охорону об’єктів і території заповідника.</w:t>
      </w:r>
    </w:p>
    <w:p>
      <w:pPr>
        <w:pStyle w:val="A"/>
        <w:spacing w:lineRule="auto" w:line="360"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8. Адміністрація заповідника самостійно планує свою діяльність, визначає стратегію та основні напрями його розвитку згідно з планом організації території заповідника, затвердженим управлінням культури обласної державної адміністрації, та виходячи із завдань і функцій, передбачених положенням про неї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9. Для розгляду питань щодо охорони об’єктів заповідника, проведення науково-дослідної, науково-методичної роботи адміністрація заповідника може утворювати дорадчі органи у складі наукових працівників, провідних спеціалістів інших наукових і творчих установ та організацій, представників громадськості. Склад дорадчих органів затверджується керівником адміністрації заповідника за погодженням з управлінням культури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0. Адміністрацію заповідника очолює керівник, який призначається на посаду та звільняється з посади управлінням культури обласної державної адміністрації, за погодженням з головою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ерівник адміністрації заповідника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) здійснює керівництво діяльністю адміністрації заповідника, несе відповідальність за виконання покладених на неї завдань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2) здійснює контроль за дотиманням установленого на території  заповідника режиму збереження і використання його об’єктів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) затверджує положення про структурні підрозділи заповідник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значає функціональні обов’язки заступників керівника адміністрації заповідника, керівників структурних підрозділів та працівників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5) призначає на посаду і звільняє з посади керівників структурних підрозділів адміністрації заповідника (за погодженням з управлінням культури обласної державної адміністрації), приймає на роботу та звільняє з роботи інших працівників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6) видає в межах повноважень накази, організовує і контролює їх викона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7) розпоряджається коштами в межах затвердженого управлінням культури обласної державної адміністрації кошторису витрат на утримання заповідника та майном, переданим адміністрації заповідника в оперативне управлі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8) за погодженням з управлінням культури обласної державної адміністрації призначає на посаду і звільняє з посади заступників керівника адміністрації заповідника, головного зберігача фондів заповідник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визначає структуру і штатний розпис адміністрації заповідника в межах фонду оплати праці, який затверджується управлінням культури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аничну чисельність працівників адміністрації заповідника затверджує обласна державна адміністрація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3. До складу адміністрації заповідника входять апарат управління, наукові, реставраційні, музейно-експозиційні, господарські, технічні, туристично-екскурсійні підрозділи та служба охорони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Для забезпечення дотримання режиму охорони і використання об’єктів заповідника за погодженням з управлінням культури обласної державної адміністрації може бути утворена одна чи кілька філій адміністрації заповідника, які діють на підставі положень, затверджених адміністрацією заповідника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4. Адміністрації заповідника передаються в оперативне управління об’єкти, що входять до його складу, та інше майно, необхідне для забезпечення діяльності адміністрації заповідника, що перебуває у державній або комунальній власності. Майно, передане адміністрації заповідника в оперативне управління, не підлягає відчуженню і не може бути предметом застави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5. Джерелами формування, утримання майна адміністрації заповідника та проведення ремонтно-реставраційних робіт є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) кошти державного, місцевих бюджетів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2) майно, передане адміністрації заповідника в оперативне управлі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) власні надходження, отримані в установленому законодавством порядку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4) благодійні пожертви, грант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5) інші не заборонені законодавством джерела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6. Земельні ділянки в межах заповідника надаються його адміністрації у користування відповідно до закону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7. Діяльність адміністрації заповідника може бути припинена шляхом її ліквідації або реорганізації (злиття, приєднання, поділ, перетворення) відповідно до закону за рішенням обласної державної адміністрації. 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46:00Z</dcterms:created>
  <dc:creator>Комп’ютер</dc:creator>
  <dc:description/>
  <cp:keywords/>
  <dc:language>en-US</dc:language>
  <cp:lastModifiedBy>DIANA</cp:lastModifiedBy>
  <cp:lastPrinted>2014-11-25T17:06:00Z</cp:lastPrinted>
  <dcterms:modified xsi:type="dcterms:W3CDTF">2014-11-28T13:26:00Z</dcterms:modified>
  <cp:revision>103</cp:revision>
  <dc:subject/>
  <dc:title/>
</cp:coreProperties>
</file>