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8 листопада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9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пункту 7 рішення обласної ради від 05 березня 2014 року          № 24/19 «Про обласний бюджет на 2014 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поділити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та спрямувати її Камінь-Каширському районному бюджету (для сім’ї Склезя Сергія Анатолійовича) у сумі 100 тис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на 2014 рік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</w:t>
        <w:tab/>
        <w:tab/>
        <w:t xml:space="preserve">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05:00Z</dcterms:created>
  <dc:creator>plv03</dc:creator>
  <dc:description/>
  <cp:keywords/>
  <dc:language>en-US</dc:language>
  <cp:lastModifiedBy>DIANA</cp:lastModifiedBy>
  <cp:lastPrinted>2014-11-26T16:02:00Z</cp:lastPrinted>
  <dcterms:modified xsi:type="dcterms:W3CDTF">2014-11-28T13:09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202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327083793</vt:r8>
  </property>
  <property fmtid="{D5CDD505-2E9C-101B-9397-08002B2CF9AE}" pid="7" name="_ReviewingToolsShownOnce">
    <vt:lpwstr/>
  </property>
</Properties>
</file>