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.11.2014 № 496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230"/>
        <w:gridCol w:w="1842"/>
      </w:tblGrid>
      <w:tr>
        <w:trPr>
          <w:trHeight w:val="1412" w:hRule="atLeast"/>
        </w:trPr>
        <w:tc>
          <w:tcPr>
            <w:tcW w:w="96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’єк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а, реконструкції, ремонту та утримання вулиц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доріг комунальної власності у населених пунктах</w:t>
            </w:r>
            <w:r>
              <w:rPr>
                <w:sz w:val="28"/>
                <w:szCs w:val="28"/>
                <w:lang w:val="uk-UA"/>
              </w:rPr>
              <w:t xml:space="preserve"> області, як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ються за рахунок коштів обласного бюджету в 2014 ро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228"/>
        <w:gridCol w:w="1844"/>
      </w:tblGrid>
      <w:tr>
        <w:trPr>
          <w:tblHeader w:val="true"/>
          <w:trHeight w:val="31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Дружби м.Устилуг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44557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2,44557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автомобільної дороги: рекреаційний пункт Карпилівського лісництва – урочище цегельн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50944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ід'їзду до кладовища с.Верх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887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с.Ворокомл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5431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ленова с.Ворокомл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5431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2,30679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Жидичин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97597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с.Клепачі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4504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9,4264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моги в с.Тойку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8596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'їзду до кладовища с.Гредь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40663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ід'їзду до кладовища смт Голоб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смт Голоб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Дружби с.Дубов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с.Грив'ят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94237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адова с.Байківці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3289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оз'єднання с.Байківці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3014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49,29799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уцький район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Ставкова с.Боголюб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3607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ероїв УПА с.Липин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с.Шепел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26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Ранкова с.Великий Омеля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50608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0,30215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Берегова (під'їзд до стадіону Колос) с.Зарудч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9116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9116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ровул</w:t>
            </w:r>
            <w:r>
              <w:rPr>
                <w:color w:val="000000"/>
                <w:sz w:val="28"/>
                <w:szCs w:val="28"/>
                <w:lang w:val="uk-UA"/>
              </w:rPr>
              <w:t>ка</w:t>
            </w:r>
            <w:r>
              <w:rPr>
                <w:color w:val="000000"/>
                <w:sz w:val="28"/>
                <w:szCs w:val="28"/>
              </w:rPr>
              <w:t xml:space="preserve"> Центральний с.Черевах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84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684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до церкви по вул. Шевченка с.Заліс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731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,4731</w:t>
            </w:r>
          </w:p>
        </w:tc>
      </w:tr>
      <w:tr>
        <w:trPr>
          <w:trHeight w:val="39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ожищенський район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точний ремонт вул. Лєрмонтова м.Рожищ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точний ремонт вул. Сковороди м.Рожищ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5,43046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4,43046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4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гова с.Брід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4644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смт Стара Вижів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714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до кладовища с.Журавлин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256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залежності смт Стара Вижів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5317</w:t>
            </w:r>
          </w:p>
        </w:tc>
      </w:tr>
      <w:tr>
        <w:trPr>
          <w:trHeight w:val="4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ровул</w:t>
            </w:r>
            <w:r>
              <w:rPr>
                <w:color w:val="000000"/>
                <w:sz w:val="28"/>
                <w:szCs w:val="28"/>
                <w:lang w:val="uk-UA"/>
              </w:rPr>
              <w:t>ка</w:t>
            </w:r>
            <w:r>
              <w:rPr>
                <w:color w:val="000000"/>
                <w:sz w:val="28"/>
                <w:szCs w:val="28"/>
              </w:rPr>
              <w:t xml:space="preserve"> Молодіжний с.Нова Виж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0845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Зелена с.Брідки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9828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Жовтнева смт Стара Вижів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39741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Ярощука в смт Стара Вижів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3018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1,23098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ривокзальна смт Турійсь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3286</w:t>
            </w:r>
          </w:p>
        </w:tc>
      </w:tr>
      <w:tr>
        <w:trPr>
          <w:trHeight w:val="4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мідинська смт Лукі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0938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а с.Бобл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9852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панська с.Соловичі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с.Сомин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333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зерна с.Окунин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карська смт Турійськ (ІІ черга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323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ривокзальна смт Турійсь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23732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7,85377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ацький район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Радянська в с.Прип'ять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Голядин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49206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ова в с.Пех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9555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85,28761</w:t>
            </w:r>
          </w:p>
        </w:tc>
      </w:tr>
      <w:tr>
        <w:trPr>
          <w:trHeight w:val="375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Ковел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рушевськ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3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Я.Мудрого ( ІІ черга 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53177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3,53177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Луцьк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транспортної розв'яз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 Гнідавська – вул. Потебні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абережної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64165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ьвівської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74887</w:t>
            </w:r>
          </w:p>
        </w:tc>
      </w:tr>
      <w:tr>
        <w:trPr>
          <w:trHeight w:val="5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Кравчука, 37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ероїв Кру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перехрестя вул. Дубнівська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ероїв Кру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ерехрестя просп. Соборно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родж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рдію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Єршов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6305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тротуарів на вул. Словацького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78188</w:t>
            </w:r>
          </w:p>
        </w:tc>
      </w:tr>
      <w:tr>
        <w:trPr>
          <w:trHeight w:val="5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прибуд. території 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Грушевського, 2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40839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етерані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1649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іверцівсь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6904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наторки Левчанівської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3068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езімен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704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еремнівсь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2336</w:t>
            </w:r>
          </w:p>
        </w:tc>
      </w:tr>
      <w:tr>
        <w:trPr>
          <w:trHeight w:val="5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перехрестя вул. Теремнівської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Писаревськ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9211</w:t>
            </w:r>
          </w:p>
        </w:tc>
      </w:tr>
      <w:tr>
        <w:trPr>
          <w:trHeight w:val="3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енерала Шухевич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672</w:t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Гулака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Артемовськ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824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ролетарсь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006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перехрестя вул. Пролетарська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ір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9776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46,66146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Нововолинськ</w:t>
            </w:r>
          </w:p>
        </w:tc>
      </w:tr>
      <w:tr>
        <w:trPr>
          <w:trHeight w:val="5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римського (від вул. Гагаріна до вул. Інтернаціональна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33924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Некрасова (від буд. 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28 до буд. № 40) з реконструкцією мостового проїзду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лощі біля пам'ятного знаку Воїну-прикордоннику за адресою бульвар Шевченка, 36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8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1273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Коцюбинського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67134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.Сір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8896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яковськ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4986</w:t>
            </w:r>
          </w:p>
        </w:tc>
      </w:tr>
      <w:tr>
        <w:trPr>
          <w:trHeight w:val="4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1,87675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Володимир-Волинський</w:t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Академіка Сахаро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Олександра Олеся (ІІ черга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62245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ерехрестя вулиць Ковельська – Цинкаловського – Миколаївсь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з'їзду з вул. Ковельської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935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'їздної дороги до залізничного вокзалу з вул. Грушевськ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27169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ерехрестя вул. Привокзальної, Дрогобицької, Львівської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77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49108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ибудинкової території житлових будинків №№ 101,103,105,107 по вул. Ковельські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10715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ерехрестя вулиць Олега Ольжича – Репі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10715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5,77004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ОМ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56,67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і видат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09,46307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і видат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7,2069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3:00Z</dcterms:created>
  <dc:creator>ttt</dc:creator>
  <dc:description/>
  <cp:keywords/>
  <dc:language>en-US</dc:language>
  <cp:lastModifiedBy>DIANA</cp:lastModifiedBy>
  <cp:lastPrinted>2014-11-26T08:54:00Z</cp:lastPrinted>
  <dcterms:modified xsi:type="dcterms:W3CDTF">2014-11-27T08:46:00Z</dcterms:modified>
  <cp:revision>52</cp:revision>
  <dc:subject/>
  <dc:title>ПЕРЕЛІК                                                                                                                       </dc:title>
</cp:coreProperties>
</file>