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lang w:val="uk-UA"/>
        </w:rPr>
        <w:tab/>
        <w:tab/>
        <w:tab/>
        <w:tab/>
        <w:tab/>
        <w:tab/>
        <w:tab/>
        <w:tab/>
        <w:t xml:space="preserve"> </w:t>
      </w:r>
      <w:r>
        <w:rPr>
          <w:sz w:val="28"/>
          <w:szCs w:val="28"/>
          <w:lang w:val="uk-UA"/>
        </w:rPr>
        <w:t>ЗАТВЕРДЖЕНО</w:t>
        <w:br/>
        <w:t xml:space="preserve">       </w:t>
        <w:tab/>
        <w:tab/>
        <w:tab/>
        <w:tab/>
        <w:tab/>
        <w:tab/>
        <w:tab/>
        <w:tab/>
        <w:t xml:space="preserve"> Розпорядження голови</w:t>
      </w:r>
    </w:p>
    <w:p>
      <w:pPr>
        <w:pStyle w:val="Normal"/>
        <w:spacing w:lineRule="auto" w:line="360"/>
        <w:ind w:right="-8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ab/>
        <w:tab/>
        <w:tab/>
        <w:tab/>
        <w:t xml:space="preserve">                               обласної державної адміністрації</w:t>
        <w:br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</w:t>
        <w:tab/>
        <w:tab/>
        <w:tab/>
        <w:tab/>
        <w:t xml:space="preserve">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26.1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014 № 495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9535" w:type="dxa"/>
        <w:jc w:val="left"/>
        <w:tblInd w:w="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535"/>
      </w:tblGrid>
      <w:tr>
        <w:trPr>
          <w:tblHeader w:val="true"/>
          <w:trHeight w:val="2321" w:hRule="atLeast"/>
        </w:trPr>
        <w:tc>
          <w:tcPr>
            <w:tcW w:w="9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ЛІК                                                                                                                     об’єктів, фінансування яких у 2014 році буде здійснюватись за рахунок субвенції з державного бюджету місцевим бюджетам на будівництво, реконструкцію, ремонт та утримання вулиць і доріг комунальної власності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населених пунктах, передбаченої для обласного бюджет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961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5"/>
        <w:gridCol w:w="7554"/>
        <w:gridCol w:w="1506"/>
      </w:tblGrid>
      <w:tr>
        <w:trPr>
          <w:trHeight w:val="145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йменування о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єкта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, тис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гривень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1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5"/>
        <w:gridCol w:w="7560"/>
        <w:gridCol w:w="1500"/>
      </w:tblGrid>
      <w:tr>
        <w:trPr>
          <w:tblHeader w:val="true"/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лодимир-Волинський район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ід’їзду до кладовища с.Горичів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3,7234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Центральна с.Красностав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1,2664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Котовського с.Рогожан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3110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 ремонт вул. Польова с.Хотячів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,1496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Шкільна с.Острівок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,9461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Польова с.Хотячів (друга черга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1,3675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00,76434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рохівський район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ід’їзду до кладовища в с.Охлопів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5,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вул. Князя Володимира в м.Горох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І черга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Шкільна с.Журавник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,314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Нова с.Квасів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68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Скобелка с.Бран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,465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ід’їзду до церкви с.Лемешів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,6582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ід’їзду до кладовища в м.Горохів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,8522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93,7765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ваничівський район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Миру в с.Рикович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2,54844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ід’їздної дороги та пішохідної доріжки з облаштуванням майданчику для стоянки автомобілів біля Свято-Казанського храму в смт Іванич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3,5724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Будівельна в смт Іванич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,4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Дружби в смт Іванич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,7381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вул. Лісна в с.Самоволя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,57374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15,8328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мінь-Каширський район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вулиці Лесі Українки в с.Бузаки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4,83117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дівництво тротуарної доріжки на вул. Ветеран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с.Раків Ліс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1,10002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Вереснева с.Великий Обзир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,3052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Лесі Українки с.Осівц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Першотравнева с.Іваномисль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34,2364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верцівський район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1 Травня в с.Липн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Підлісної в с.Метельн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Травнева с.Прилуцьк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6,471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8 Березня с.Берестян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6,58082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Перемоги в с.Словатичі (ІІ черга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9,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Зарічна с.Човниц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,3521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Радянської в с.Покащів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Селищної в с.Липлян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,5662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Грушевського в с.Журавич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,9083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вул. Путилівська в смт Цумань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,7563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29,5351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вельський район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Нова в с.Арсенович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5,74002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під’їзду до кладовища в с.Білин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6,7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Загородня с.Верб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під’їзду до кладовища в с.Жмудч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1,4142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ід’їзду до кладовища в с.Облап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,3668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під’їзду до кладовища в с.Брухович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,4902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вул. Молодіжна с.Солотвин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8426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під’їзду до кладовища в с.Мельниц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,9655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під’їзду до кладовища в с.Мирин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,3778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під’їзду до кладовища в с.Вербка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6231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Незалежності в с.Дубов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Поліська в с.Грушів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,5446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69,5543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окачинський район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иці Набережної в с.Залужн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,12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Лесі Українки с.Колпитів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иці Ковальчука в c.Губин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,2696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Центральна в с.Маньків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,0531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 ремонт вул. Центральна в с.Дорогинич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,72361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60,17137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уцький район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апітальний ремонт вул. Спортивна в с.Боратин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4,42801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Мирна с.Білосток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7,5060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ід’їзду до кладовища в с.Смолигів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3,5624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ід’їзду до кладовища с.Шепель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Лугова с.Новокотів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Перемоги с.Промінь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,97511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Зелена с.Піддубц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,3734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Зарічанська с.Воютин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,04221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Молодіжна с.Сьомак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,3544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І.Франка в смт Торчин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,68567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Перемоги с.Ратнів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,3801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93,3076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юбешівський район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Шолохова смт Любешів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,14701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ід’їзду до кладовища с.Зарудч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,9997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ід’їзду до кладовища с.Вітул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0,5065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ід’їзду до кладовища с.Лобн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,6127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ід’їзду до кладовища с.Нові Березич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,6878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Будьоного в с.Бірк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7324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51,6863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юбомльський район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Жовтнева с.Гущ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3,0842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під’їзду до кладовища по вул. Вишнев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с.Хворостів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1,028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Незалежності с.Мосир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2,6684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під’їзду до кладовищ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 вул. Червоноармійській в с.Підгородне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,7791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під’їзду до кладовища по вул. Мічурі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с.Бірк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,7303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ровулку Молодіжного с.Полап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,5320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Жовтнева с.Вишнів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,2206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77,0435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невицький район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під’їзду до церкви в селі Рудники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1,6484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Паркова в смт Маневич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6,9239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ід’їзду до кладовища в селі Хряськ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7768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ід’їзду до кладовища в селі Чорниж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,3149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Лугова с.Троянів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42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ровулку Центральний с.Черевах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41584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ід’їзду до кладовища в селі Гута Лісівсь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6960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ід’їзду до кладовища в селі Городок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,88634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дороги до сміттєзвалища в смт Маневич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28234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40,3698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тнівський район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Підгірська с.Річиц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4,6578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Ратнівська с.Велимч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2,34707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під’їзду до кладовища по вул. Кір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селі Видраниц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391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дороги до церкви по вул. М.Горьк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селі Гірник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5995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під’їзду до кладовища по вул. Корнелю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селі Кортеліс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,7328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ід’їзду до кладовища по вул. Центральній  в селі Комаров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,9216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Усього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72,65067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жищенський район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ід’їзду до храму вул. Молодіжна с.Мильськ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,7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Привокзальної м.Рожищ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,97852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вул. Привокзальної м.Рожищ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2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Гагаріна м.Рожищ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23854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1 Травня м.Рожищ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,55697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ід’їзду до кладовища с.Літогощ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,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Усього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22,2740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аровижівський район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17 Вересня в с.Любохин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,25731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вул. Першотравнева с.Любохини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,7017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дороги до кладовища с.Секунь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6,09934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вул. Тиха смт Стара Вижівка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,61077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Лісова с.Лют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6086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дороги до кладовища с.Нова Виж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,230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Грушевського смт Стара Вижів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,1542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Володимирська смт Стара Вижів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,42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вул. Першотравневої в с.Текля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,3086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Михайлівська в смт Стара Вижів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,7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Річна в с.Глух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,285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43,4331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урійський район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Шевченка в смт Луків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,3585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майдану біля клубу в с.Радович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4,0396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иці Спортивної в смт Турійськ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5,83861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Жовтнева смт Турійськ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4,05034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під'їзду до медпункту в с.Радович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Ставецької в с.Радовичі (ІІ черга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Жежків смт Турійськ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01681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ід’їзду до кладовища в с.Перевісс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,1358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ід’їзду до кладовища с.Милянович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,8657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ід’їзду до кладовища с.Окунин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,8033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09,1090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ацький район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Довженка в смт Шацьк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5,3652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Калініна в с.Пульм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3,4627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Молодіжна в смт Шацьк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Набережна в с.Світязь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,7236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Набережна в с.Світязь від пк8+48 до пк 10+74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,082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Садова смт Шацьк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,0739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86,7078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.Володимир-Волинський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Олександра Олеся (І черга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3,1299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пішохідних доріжок по вул. Сахарова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Сагайдачн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2414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перехрестя вулиць Чорновола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ла Шухевич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,6753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прибудинкової території житлових будинків №№ 2, 4, 6, 8, 10, 12 по вул. Академіка Глушкова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,1724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82,2192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.Ковель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Сухомлинськ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5,3125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вул. Брестська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0,0631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Володимирська (ІІ черга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5,17341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Грушевськ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8,26181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Смірно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,7925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Курбас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вул. Н.Яремчу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82101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Генерала Чупринк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90632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С.Петлюр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,43214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Тих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8672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Фестивальна (тротуар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Володимирська (тротуар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,2375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Божен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Федоро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5154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Ходкевич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8307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Вербицького (тротуар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,26444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686,4785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прибудинкової території 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исаревського, 7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,3254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Вахтанго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7,63784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Грабовськ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5,18114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Запорізь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Корольова (коригування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,6384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перехрестя вул. Черчицька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Чернишевськ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2,6012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Мамсуро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Окружн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0,71387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Путінце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0,979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Ранко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1,4688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Чернишевськ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8,0850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Теремнівсь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росп. Соборност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Львівсь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,57231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Сагайдачн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3,07567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Транспортної розв'язки вул. Гнідавська – Потебн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5,39752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Вишне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,39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тротуарів на вул. Словацьк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5717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Карпенка-Кар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,33284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Нікіше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9279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Говоро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7995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Драгомано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,20292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Ванди Василевської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,75682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бульв. Дружби народів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,1961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Богомольц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,36467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перехрестя вул. Баранова – вул. Мінсь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09157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Вороніхін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,79077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Гастелл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,7572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Глибо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,1824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оточний ремонт заїзду з вул. Станіславського до ДНЗ № 13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Єршо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,8686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Задворець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,5180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Замко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Застав’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1305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Караїмсь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7333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Північн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Космонавтів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,242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Кравчу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Кривонос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55074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перехрестя вул. Нестора Бурчака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Ярощу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Нестора Бурча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перехрестя вул. Глушець – вул. Замко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Мінсь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57754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Підгаєць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,7732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перехрестя вул. Підгаєцька – Теремнівсь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,7732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Полонківсь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Потапо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Селищн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,8716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Вересне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6370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Софії Ковалевської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,23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Стрельнико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,837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Трутовськ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,3076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Генерала Шухевич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,963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Щепкін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,9467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Щусє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,83247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Ярослава Стець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,49701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ерехрестя вул. Мінська – вул. Гастелл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,6096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роїзду з просп. Волі до вул. Глушець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486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Лєско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,8327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заїзду до Палацу учнівської молод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вул. Шопен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заїзду з вул. Винниченка до НВК № 9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,54292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заїзду з вул. Бенделіані до ВПТУ № 9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707,81684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.Нововолинськ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вул. Лесі Українки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,8802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Крайня (з водовідведенням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7,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дороги на новому кладовищ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7,74521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ід’їзду до Кирило-Мефодіївської церкв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,1178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Лесі Українки від вул. Глінк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Пархоменка смт Жовтнев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Маяковськ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росп. Дружби (від вул. Світлої до провулку Крайнього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Пирого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бульвару Шевчен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109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Молодіжної від вул. Гірняцької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,7077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Раціоналізаторів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2705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Зелена від буд. № 23 в смт Жовтнев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Зелена смт Жовтнев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,544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Мічурін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3550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84,5321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3561,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видатк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863,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і видатк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97,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6">
    <w:name w:val="xl3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7">
    <w:name w:val="xl3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40">
    <w:name w:val="xl40"/>
    <w:basedOn w:val="Normal"/>
    <w:qFormat/>
    <w:pP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4">
    <w:name w:val="xl4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47">
    <w:name w:val="xl4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5:22:00Z</dcterms:created>
  <dc:creator>ttt</dc:creator>
  <dc:description/>
  <cp:keywords/>
  <dc:language>en-US</dc:language>
  <cp:lastModifiedBy>DIANA</cp:lastModifiedBy>
  <cp:lastPrinted>2014-11-24T09:05:00Z</cp:lastPrinted>
  <dcterms:modified xsi:type="dcterms:W3CDTF">2014-11-27T08:45:00Z</dcterms:modified>
  <cp:revision>74</cp:revision>
  <dc:subject/>
  <dc:title>ПЕРЕЛІК                                                                                                                     об</dc:title>
</cp:coreProperties>
</file>