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2"/>
        <w:tabs>
          <w:tab w:val="clear" w:pos="708"/>
          <w:tab w:val="left" w:pos="3915" w:leader="none"/>
        </w:tabs>
        <w:spacing w:lineRule="auto" w:line="240"/>
        <w:ind w:left="284" w:firstLine="567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391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6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истопада 2014 року                   м.Луцьк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№ 494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підготовки господарства області до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сінньо-зимовий період 2014 – 2015 років </w:t>
      </w:r>
    </w:p>
    <w:p>
      <w:pPr>
        <w:pStyle w:val="Normal"/>
        <w:tabs>
          <w:tab w:val="left" w:pos="708" w:leader="none"/>
          <w:tab w:val="left" w:pos="6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6, 20, 33, 35 Закону України «Про місцеві державні адміністрації», з метою забезпечення початку підготовки опалювального періоду 2014 – 2015 рок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Департаменту житлово-комунального господарства та будівництва облдержадміністрації  (В.Банада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постійно контролювати хід  проходження опалювального сезону 2014 – 2015 ро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підготувати для розгляду на засіданні колегії облдержадміністрації у грудні питання щодо забезпечення сталого проходження опалювального сезону 2014 – 2015 років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 ЗОБОВ’ЯЗУЮ голів районних державних адміністрацій, РЕКОМЕНДУЮ міським (міст обласного значення) головам в установленому законодавством поряд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забезпечити належну організацію централізованого опалення об’єктів соціальної сфери і житлового фонду та щотижнево інформувати департамент житлово-комунального господарства та будівництва облдержадміністрації за встановленою формою Міністерства регіонального розвитку, будівництва та житлово-комунального господарства Україн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здійснення підприємствами, організаціями та установами,  розташованими на підпорядкованій території, 100-відсоткового рівня розрахунків за використані  енергоносії та повної оплати населенням спожитих  житлово-комунальних послу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 забезпечити відповідно до вимог постанови Кабінету Міністрів   України від 09 липня 2014 року № 296</w:t>
      </w:r>
      <w:r>
        <w:rPr>
          <w:lang w:val="uk-UA"/>
        </w:rPr>
        <w:t xml:space="preserve"> </w:t>
      </w:r>
      <w:r>
        <w:rPr>
          <w:rStyle w:val="FontStyle11"/>
          <w:sz w:val="28"/>
          <w:szCs w:val="28"/>
          <w:lang w:val="uk-UA" w:eastAsia="uk-UA"/>
        </w:rPr>
        <w:t>«</w:t>
      </w:r>
      <w:r>
        <w:rPr>
          <w:sz w:val="28"/>
          <w:szCs w:val="28"/>
          <w:lang w:val="uk-UA"/>
        </w:rPr>
        <w:t>Деякі питання забезпечення населення, підприємств, установ та організацій природним газом до кінця опалювального сезону 2014/15 року</w:t>
      </w:r>
      <w:r>
        <w:rPr>
          <w:rStyle w:val="FontStyle11"/>
          <w:sz w:val="28"/>
          <w:szCs w:val="28"/>
          <w:lang w:val="uk-UA" w:eastAsia="uk-UA"/>
        </w:rPr>
        <w:t>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меншення на 30 відсотків споживання природного газу теплопостачальними підприємствами протягом опалювального період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)</w:t>
      </w:r>
      <w:r>
        <w:rPr>
          <w:sz w:val="28"/>
          <w:szCs w:val="28"/>
          <w:lang w:val="uk-UA"/>
        </w:rPr>
        <w:t> переглянути температурні графіки теплових мереж з метою їх оптимізації та розробити графіки подачі гарячої води населенню в опалювальний період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 здійснювати контроль за дотриманням теплопостачальними організаціями Порядку розподілу коштів, що надходять на поточні рахунки із спеціальним режимом використання, для проведення розрахунків з гарантованим постачальником природного газу, затвердженого постановою Кабінету Міністрів України від 18 червня 2014 року № 217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) здійснювати контроль за ефективним та у повному обсязі використанням субвенцій з державного бюджету місцевим бюджетам на здійснення заходів з енергозбереження і заміщення споживання природного газ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) під час проходження опалювального сезону постійно здійснювати  перевірки протипожежного стану житлових будинків та проводити роз’яснювальну роботу серед населення щ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дотрима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равил пожежної безпеки </w:t>
      </w:r>
      <w:r>
        <w:rPr>
          <w:sz w:val="28"/>
          <w:szCs w:val="28"/>
          <w:lang w:val="uk-UA"/>
        </w:rPr>
        <w:t>при</w:t>
      </w:r>
      <w:r>
        <w:rPr>
          <w:sz w:val="28"/>
          <w:szCs w:val="28"/>
        </w:rPr>
        <w:t xml:space="preserve"> використ</w:t>
      </w:r>
      <w:r>
        <w:rPr>
          <w:sz w:val="28"/>
          <w:szCs w:val="28"/>
          <w:lang w:val="uk-UA"/>
        </w:rPr>
        <w:t>анні</w:t>
      </w:r>
      <w:r>
        <w:rPr>
          <w:sz w:val="28"/>
          <w:szCs w:val="28"/>
        </w:rPr>
        <w:t xml:space="preserve"> піч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пал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) забезпечити функціонування встановлених систем зовнішнього освітлення в нічний час у населених пунктах, через які проходять дороги державного та обласного значення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 Департаменту інфраструктури та туризму облдержадміністрації (І.Мирка) постійно здійснювати  контроль щодо готовності спецтехніки до роботи в осінньо-зимовий період, наявності посипкового матеріалу та реагентів підприємствами та організаціями дорожньої галузі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Контроль за виконанням цього розпорядження покласти на першого заступника голови облдержадміністрації </w:t>
        <w:tab/>
        <w:t>С.Кудрявце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</w:t>
        <w:tab/>
        <w:t xml:space="preserve">                                        </w:t>
        <w:tab/>
        <w:tab/>
        <w:t xml:space="preserve">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ада 778 13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18:00Z</dcterms:created>
  <dc:creator>Юрий</dc:creator>
  <dc:description/>
  <cp:keywords/>
  <dc:language>en-US</dc:language>
  <cp:lastModifiedBy>DIANA</cp:lastModifiedBy>
  <cp:lastPrinted>2014-11-17T08:32:00Z</cp:lastPrinted>
  <dcterms:modified xsi:type="dcterms:W3CDTF">2014-11-27T08:39:00Z</dcterms:modified>
  <cp:revision>18</cp:revision>
  <dc:subject/>
  <dc:title>Рішення</dc:title>
</cp:coreProperties>
</file>