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листопада 2014 року</w:t>
        <w:tab/>
        <w:tab/>
        <w:t xml:space="preserve">          м.Луцьк</w:t>
        <w:tab/>
        <w:tab/>
        <w:tab/>
        <w:tab/>
        <w:t xml:space="preserve">             № 49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гашення кредиторської заборгова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ідшкодування витрат, пов’язаних із запобіганням виникненн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звичайної ситуації у м.Луцьку, за рахунок коштів, виділених розпорядженням Кабінету Міністрів Украї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листопада 2014 року № 1107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6 Закону України «Про місцеві державні адміністрації», з метою виконання </w:t>
      </w:r>
      <w:r>
        <w:rPr>
          <w:sz w:val="28"/>
          <w:lang w:val="uk-UA"/>
        </w:rPr>
        <w:t xml:space="preserve">розпорядження </w:t>
      </w:r>
      <w:r>
        <w:rPr>
          <w:sz w:val="28"/>
          <w:szCs w:val="28"/>
          <w:lang w:val="uk-UA"/>
        </w:rPr>
        <w:t>Кабінету Міністрів України від 12 листопада 2014 року  № 1107-р «Про погашення кредиторської заборгованості з відшкодування витрат, пов’язаних із запобіганням виникненню надзвичайної ситуації у м.Луцьку»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 Визначити </w:t>
      </w:r>
      <w:r>
        <w:rPr>
          <w:sz w:val="28"/>
          <w:szCs w:val="28"/>
          <w:lang w:val="uk-UA"/>
        </w:rPr>
        <w:t>департамент житлово-комунального господарства та будівництва Волинської обласної державної адміністрації</w:t>
      </w:r>
      <w:r>
        <w:rPr>
          <w:sz w:val="28"/>
          <w:lang w:val="uk-UA"/>
        </w:rPr>
        <w:t xml:space="preserve"> розпорядником бюджетних коштів</w:t>
      </w:r>
      <w:r>
        <w:rPr>
          <w:sz w:val="28"/>
          <w:szCs w:val="28"/>
          <w:lang w:val="uk-UA"/>
        </w:rPr>
        <w:t>, які виділені з резервного фонду державного бюджету для погашення кредиторської заборгованості з відшкодування витрат, пов’язаних із запобіганням виникненню надзвичайної ситуації у м.Луцьку, фінансування яких передбачено розпорядженням Кабінету Міністрів України від 03 липня 2013 року № 521, у сумі 124 661 гривень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 ЗОБОВ’ЯЗУЮ департамент житлово-комунального господарства та будівництва обласної державної адміністрації (Банада В.В.) забезпечити погашення зазначеної у пункті 1 цього розпорядження кредиторської заборгованості перед суб’єктами господарювання та подати до 01 грудня 2014 року Міністерству економічного розвитку і торгівлі, Міністерству фінансів та Державній казначейській службі України звіт про використання кошт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В.ГУНЧИ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дець 777 2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27:00Z</dcterms:created>
  <dc:creator>bla</dc:creator>
  <dc:description/>
  <cp:keywords/>
  <dc:language>en-US</dc:language>
  <cp:lastModifiedBy>DIANA</cp:lastModifiedBy>
  <cp:lastPrinted>2014-11-19T10:11:00Z</cp:lastPrinted>
  <dcterms:modified xsi:type="dcterms:W3CDTF">2014-11-25T13:12:00Z</dcterms:modified>
  <cp:revision>23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3276532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проект розпорядження</vt:lpwstr>
  </property>
  <property fmtid="{D5CDD505-2E9C-101B-9397-08002B2CF9AE}" pid="6" name="_ReviewingToolsShownOnce">
    <vt:lpwstr/>
  </property>
</Properties>
</file>