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Cs w:val="28"/>
          <w:lang w:val="en-US"/>
        </w:rPr>
        <w:t>24</w:t>
      </w:r>
      <w:r>
        <w:rPr>
          <w:szCs w:val="28"/>
        </w:rPr>
        <w:t xml:space="preserve"> листопада 2014 року </w:t>
        <w:tab/>
        <w:t xml:space="preserve">          м.Луцьк</w:t>
        <w:tab/>
        <w:tab/>
        <w:tab/>
        <w:t xml:space="preserve">                       № 48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 xml:space="preserve">1) за </w:t>
      </w:r>
      <w:r>
        <w:rPr>
          <w:bCs/>
          <w:szCs w:val="28"/>
        </w:rPr>
        <w:t>сумлінну працю, високопрофесійне виконання службових обов’язків, вагомий особистий внесок у реалізацію державної соціальної політики та з нагоди 20-річчя територіального центру соціального обслуговування (надання соціальних послуг) м.Луцька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ab/>
        <w:t>ШАТЕЦЬКУ</w:t>
        <w:tab/>
        <w:tab/>
        <w:tab/>
        <w:t>- директора центру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алину Іванівну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en-US"/>
        </w:rPr>
        <w:t>2) </w:t>
      </w:r>
      <w:r>
        <w:rPr>
          <w:szCs w:val="28"/>
        </w:rPr>
        <w:t xml:space="preserve">за сумлінну працю, спрямовану на вирішення проблем людей з особливими потребами, активну життєву позицію та з нагоди Міжнародного дня інвалідів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УБІНСЬКУ</w:t>
        <w:tab/>
        <w:tab/>
        <w:tab/>
        <w:t>- голову Горохівської районн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Володимирівну</w:t>
        <w:tab/>
        <w:tab/>
        <w:tab/>
        <w:t xml:space="preserve">  інвалідів обласн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РОТЧУК</w:t>
        <w:tab/>
        <w:tab/>
        <w:tab/>
        <w:t>- голову правління Горохів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Олександрівну</w:t>
        <w:tab/>
        <w:tab/>
        <w:tab/>
        <w:t xml:space="preserve">  територіальної первинної організації УТО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АБУНІНА</w:t>
        <w:tab/>
        <w:tab/>
        <w:tab/>
        <w:t>- члена обласної громадськ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а Олексійовича</w:t>
        <w:tab/>
        <w:tab/>
        <w:t xml:space="preserve">  «ІНВАВОЛИНЬ-НОВ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АВУЛУ</w:t>
        <w:tab/>
        <w:tab/>
        <w:tab/>
        <w:tab/>
        <w:t>- члена обласної громадськ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Вікторовича</w:t>
        <w:tab/>
        <w:tab/>
        <w:tab/>
        <w:t xml:space="preserve">  «ІНВАВОЛИНЬ-НОВ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</w:t>
      </w:r>
      <w:r>
        <w:rPr>
          <w:szCs w:val="28"/>
          <w:lang w:val="en-US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>1) </w:t>
      </w:r>
      <w:r>
        <w:rPr>
          <w:rStyle w:val="Applestylespan"/>
          <w:szCs w:val="28"/>
        </w:rPr>
        <w:t xml:space="preserve">за </w:t>
      </w:r>
      <w:r>
        <w:rPr>
          <w:rStyle w:val="Applestylespan"/>
          <w:bCs/>
          <w:szCs w:val="28"/>
        </w:rPr>
        <w:t>сумлінну працю, високопрофесійне виконання службових обов’язків, вагомий внесок у реалізацію державної соціальної політики та з нагоди 20-річчя територіального центру соціального обслуговування (надання соціальних послуг) м.Луцька трудовому колективу центру (директор — ШАТЕЦЬКА Галина Іванівна)</w:t>
      </w:r>
      <w:r>
        <w:rPr>
          <w:rStyle w:val="Applestylespan"/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) за сумлінну працю, спрямовану на вирішення проблем людей з особливими потребами, активну життєву позицію та з нагоди Міжнародного дня інвалідів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НТОНЮК</w:t>
        <w:tab/>
        <w:tab/>
        <w:tab/>
        <w:t>- заступникові голови 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лі Леонідівні</w:t>
        <w:tab/>
        <w:tab/>
        <w:tab/>
        <w:tab/>
        <w:t xml:space="preserve">  Волинського обласного молодіж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Центру реабілітації інвалідів з дитин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Джерело житт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РЧУКУ</w:t>
        <w:tab/>
        <w:tab/>
        <w:tab/>
        <w:tab/>
        <w:t>- голові обласної організації інвалідів війн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іду Михайловичу</w:t>
        <w:tab/>
        <w:tab/>
        <w:tab/>
        <w:t xml:space="preserve">  Збройних сил та учасників бойових ді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ЕПІХОВУ</w:t>
        <w:tab/>
        <w:tab/>
        <w:tab/>
        <w:t>- членові обласної організації інвалід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у Івановичу</w:t>
        <w:tab/>
        <w:tab/>
        <w:tab/>
        <w:t xml:space="preserve">  війни, Збройних сил та учасників бойов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і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НОВОСАДУ</w:t>
        <w:tab/>
        <w:tab/>
        <w:tab/>
        <w:t>- членові обласної громадськ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у Ростиславовичу</w:t>
        <w:tab/>
        <w:tab/>
        <w:t xml:space="preserve">  «ІНВАВОЛИНЬ-НОВ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(О.Чубара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11-24T14:04:00Z</dcterms:modified>
  <cp:revision>5</cp:revision>
  <dc:subject/>
  <dc:title> </dc:title>
</cp:coreProperties>
</file>