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21 листопада 2014 року                     м.Луцьк                                                  № 487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ередачу функцій замовник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 частини першої статті 41 Закону України «Про місцеві державні адміністрації» та Положення про департамент житлово-комунального господарства та будівництва Волинської обласної державної адміністрації, затвердженого розпорядженням голови обласної державної адміністрації від 21 грудня 2012 року № 547, клопотання Ковельського міського голови від 10 вересня 2014 року № 3.10/247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ередати відділу комунального господарства виконкому Ковельської міської ради (О.Балак) функції замовника із завершення спорудження житлового будинку № 70б на вул. Ватутіна у м. Ковел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07 червня 2012 року № 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9 «Про покладання функцій замовника із завершення спорудження житлового будинку № 70б на вул. Ватутіна у м. Ковелі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Департаменту житлово-комунального господарства та будівництва облдержадміністрації (В.Банада) передати в установленому порядку, а відділу комунального господарства виконкому Ковельської міської ради (О.Балак) прийняти документацію на зазначений у пункті 1 цього розпорядження об’єкт будівництва та з дотриманням чинного законодавства забезпечити заміну сторони забудовника в укладених з інвесторами  договор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 Здійснення технічного нагляду за виконанням робіт із завершення спорудження житлового будинку № 70б на вул. Ватутіна у м. Ковелі покласти на департамент житлово-комунального господарства та будівництва облдержадміністрації (В.Банад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покласти на першого заступника голови обласної державної адміністрації Кудрявцева С.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анада 778 130 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2:00Z</dcterms:created>
  <dc:creator>Admin</dc:creator>
  <dc:description/>
  <cp:keywords/>
  <dc:language>en-US</dc:language>
  <cp:lastModifiedBy>DIANA</cp:lastModifiedBy>
  <cp:lastPrinted>2014-10-16T09:54:00Z</cp:lastPrinted>
  <dcterms:modified xsi:type="dcterms:W3CDTF">2014-11-24T07:58:00Z</dcterms:modified>
  <cp:revision>12</cp:revision>
  <dc:subject/>
  <dc:title>                                                  </dc:title>
</cp:coreProperties>
</file>