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24"/>
        </w:rPr>
      </w:pPr>
      <w:r>
        <w:rPr>
          <w:rFonts w:cs="Times New Roman"/>
          <w:b/>
          <w:bCs/>
          <w:i/>
          <w:spacing w:val="14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/>
        <w:t>18 листопада 2014 року                     м.Луцьк                                                № 485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17 червня 2014 року № 2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 січня 2011 року № 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1. Затвердити у новій редакції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бюджетам місцевого самоврядування, що додаєтьс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2. Вважати таким, що втратив чинність, пункт 1 розпорядження голови облдержадміністрації від 17 червня 2014 року № 218 «Про затвердження у новій редакції переліку об’єктів, затвердженого розпорядженням голови облдержадміністрації від 18 березня 2014 року №71»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Cs w:val="28"/>
        </w:rPr>
        <w:t>В.ГУНЧ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/>
        <w:t>Мирка 778 25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0:00Z</dcterms:created>
  <dc:creator>1</dc:creator>
  <dc:description/>
  <cp:keywords/>
  <dc:language>en-US</dc:language>
  <cp:lastModifiedBy>DIANA</cp:lastModifiedBy>
  <cp:lastPrinted>2014-11-06T14:15:00Z</cp:lastPrinted>
  <dcterms:modified xsi:type="dcterms:W3CDTF">2014-11-18T13:07:00Z</dcterms:modified>
  <cp:revision>14</cp:revision>
  <dc:subject/>
  <dc:title>             15 січня 2009 року                       м</dc:title>
</cp:coreProperties>
</file>