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98" w:hanging="0"/>
        <w:rPr/>
      </w:pPr>
      <w:r>
        <w:rPr/>
        <w:t>ЗАТВЕРДЖЕНО</w:t>
      </w:r>
    </w:p>
    <w:p>
      <w:pPr>
        <w:pStyle w:val="Normal"/>
        <w:autoSpaceDE w:val="false"/>
        <w:spacing w:lineRule="auto" w:line="360"/>
        <w:ind w:left="53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autoSpaceDE w:val="false"/>
        <w:spacing w:lineRule="auto" w:line="360"/>
        <w:ind w:left="53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700" w:leader="none"/>
        </w:tabs>
        <w:autoSpaceDE w:val="false"/>
        <w:spacing w:lineRule="auto" w:line="360"/>
        <w:ind w:left="53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8.11.2014 № 485</w:t>
      </w:r>
    </w:p>
    <w:p>
      <w:pPr>
        <w:pStyle w:val="Normal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, які у 2014 році фінансуватимуться за раху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будівництво, реконструкцію, ремонт та утримання вулиць і дорі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омунальної власності у населених пунктах, передбаче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юджетам місцевого самоврядування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7797"/>
        <w:gridCol w:w="1417"/>
      </w:tblGrid>
      <w:tr>
        <w:trPr>
          <w:trHeight w:val="15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ртість,</w:t>
            </w:r>
          </w:p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тис.гр</w:t>
            </w:r>
            <w:r>
              <w:rPr>
                <w:color w:val="000000"/>
                <w:sz w:val="28"/>
                <w:szCs w:val="28"/>
                <w:lang w:val="uk-UA"/>
              </w:rPr>
              <w:t>ивень</w:t>
            </w:r>
          </w:p>
        </w:tc>
      </w:tr>
    </w:tbl>
    <w:p>
      <w:pPr>
        <w:pStyle w:val="Normal"/>
        <w:ind w:right="-143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7797"/>
        <w:gridCol w:w="141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bottom w:val="nil"/>
                <w:right w:val="nil"/>
              </w:pBdr>
              <w:spacing w:before="0" w:after="0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Дружби м.Устилуг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0,583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40 річчя Перемоги с.Бер</w:t>
            </w: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зович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,9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с.Білин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04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Набережна с.Русні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49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Хмелева с.Галинівка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1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Набережна с. Зарічч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9,8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с.Зимне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65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угова с.Зор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35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асічна с.Красноста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9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онячна с.Ласкі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,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Зелена с.Лудин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37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 в с.Льотни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,493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Зелена (до кладовища) с.Коритниц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95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в с.Овадн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,2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адова с.Хрипаличі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74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Котовського с.Рогожан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9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опатіна с.Селець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76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с.Стенжарич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Гоголя с.Житан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70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олодіжна с.Хобултова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,6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Зелена с.Хотячі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65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інцева с.Боб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гова с.Ох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6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онячна с.Черчич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23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кружна с.Воля Свійчів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74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 вул. Лесі Українки від ПК 1+48 до ПК 2+64 с.Федорівка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,08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иха с.Зимн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05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Зор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9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фермська с.Красноста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2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ахтарська с.Вощати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88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вілейна с.Чорни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7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Острів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9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угова с.Микитич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Овад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84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ільська с.П'ятидн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776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иру с.Із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7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залежності с.Сел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5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кордонна с.Стенжар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32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кільна с.Нехворощ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33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нячна с.Хобулт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75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ічуріна с.Хотяч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5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м.Усти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,0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79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Князя Володимира в м.Горо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2,95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евченка в м.Берестеч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,64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Незалежності в смт Мар'янів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4,01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уцька в смт Сенкевич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5,5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а в с.Борис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,60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шотравнева в с.Буж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,07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 ремонт вул. Зелена в с.Вільх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09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в с.Хмельниць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04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в с.Горішн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7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в с.Губин Перш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69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арічна в с.Журав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,48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с.Звиня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,6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'їзду до церкви в с.Лем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4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Лобач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2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Кут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,58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Хорольського в с.Мир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17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анаса Годика в с.Мир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5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Річна в с.Зага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91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Ставкова в с.Переми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69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Садова в с.Печихв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75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озятинська в с.Підберезз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71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моги в с.Пірван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8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озацька в с.Піс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09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арванська в с.Оз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44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а в с.Скір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35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ідберезна в с.Скриг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25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олмачівська в с.Смоля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73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в с.Терешків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05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а в с.Угрин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00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кільна в с.Холон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,90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ьвівська в с.Сільц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2,69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с.Шкли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9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атутіна в м.Горо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лощі Незалежності в м.Горо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96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адова в с.Бережа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946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Центральна в с.Борис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789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ершотравнева в с.Буж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6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Шкільна в с.Ва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5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Шевченка в с.Вільх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есі Українки в с.Яр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0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рибережна в с.Галич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1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Молодіжна в с.Горішн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44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рифермська в с.Іва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67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Молодіжна в с.Губин Перш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0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Учительська в с.Жаб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7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Шкільна в с.Звиня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3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ілецька в с.Охлоп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Шевченка в с.Охлоп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60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Гнилувка в с.Колодеж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736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елена в с.Лем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8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езалежності в с.Лобач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ольова в с.Мер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52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адова в с.Бурка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Хорольського в с.Мир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26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анаса Годика в с.Мир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26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Центральна в с.Зага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аркова в с.Новосіл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73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ольова в с.Переми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63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адова в с.Печихв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4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толярчука в с.Підберезз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88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еремоги в с.Пірван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6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Козацька в с.Піс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9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арванська в с.Оз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8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елена в с.Скір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97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абережна в с.Скобел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20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ідберезна в с.Скриг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6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Колмачівська в с.Смоля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171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Молодіжна в с.Терешків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25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ольова в с.Дубова Корч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5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Гагаріна в с.Холон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86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абережна в с.Цег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,72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 Зелена в с.Борочи</w:t>
            </w:r>
            <w:r>
              <w:rPr>
                <w:color w:val="000000"/>
                <w:sz w:val="28"/>
                <w:szCs w:val="28"/>
                <w:lang w:val="uk-UA"/>
              </w:rPr>
              <w:t>ч</w:t>
            </w: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угова в с.Борочи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506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абережна в с.Борочи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49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есі Українки в с.Шкли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1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Баївська в с.Шкли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Вчительська в смт Мар'я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9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Радянська в смт Мар'я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портивна в смт Мар'я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Тиха в смт Мар'я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уцька в смт Сенкевич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16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Котляревського в м.Горо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,787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750-річчя Горохова в м.Горо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аркова в м.Берестеч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ершотравнева в м.Берестеч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4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72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атів Гайворонських с.Бужа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Грибов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Низки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с.Біл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дороги до кладовища</w:t>
            </w:r>
            <w:r>
              <w:rPr>
                <w:sz w:val="28"/>
                <w:szCs w:val="28"/>
              </w:rPr>
              <w:t xml:space="preserve"> с.Зави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50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влюка с.Кол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 до церкви с.Литове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Радянська с.Миля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.Древ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внічна с.Мороз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рицька с.Павл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Радянська с.Рад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Менч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с.Осмил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Пересла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с.Топи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9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смт Іва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.Бужа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Грибов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лана с.Гря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Жаш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Уткіна с.Заболот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Зави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ранка с.Застав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влюка с.Кол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узнєцова с.Литове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а с.Лу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Миля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Луг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ранка с.Креч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Мороз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рицька с.Павл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пров</w:t>
            </w:r>
            <w:r>
              <w:rPr>
                <w:sz w:val="28"/>
                <w:szCs w:val="28"/>
                <w:lang w:val="uk-UA"/>
              </w:rPr>
              <w:t>улка</w:t>
            </w:r>
            <w:r>
              <w:rPr>
                <w:sz w:val="28"/>
                <w:szCs w:val="28"/>
              </w:rPr>
              <w:t xml:space="preserve"> вул. Центральна с.Пором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ереснева с.Труб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Рад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Ри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дверставська с.Сосн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Будят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Старий Пори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Топи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Банківська, Дружби, Будівельна, Єрьоміна, Перемоги, Грушевського, Незалежності, Залізнична, Садова, Валова смт Іва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978,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олотна в м.Камінь-Кашир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в м.Камінь-Кашир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3,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ротуару по вул. Шевченка в м.Камінь-Кашир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8,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апільська в с.Бро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в с.Іваномис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мсомольська в с.Олен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алієвських в с.Виде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ніщука в с.Видр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альчука в с.Воєгощ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Груд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арука в с.Доб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Кліти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ьова в с.Карпил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ич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имитрова в с.Нуй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в с.Нуй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Миру в с.Піщ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Філіновича в с.Фари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арницька в с.Нові Червищ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Раків Лі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Сошич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в с.Тобо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ар'янівка в с.Чер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Осів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вельська в м.Камінь-Кашир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м.Камінь-Кашир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пл</w:t>
            </w:r>
            <w:r>
              <w:rPr>
                <w:sz w:val="28"/>
                <w:szCs w:val="28"/>
                <w:lang w:val="uk-UA"/>
              </w:rPr>
              <w:t>ощі</w:t>
            </w:r>
            <w:r>
              <w:rPr>
                <w:sz w:val="28"/>
                <w:szCs w:val="28"/>
              </w:rPr>
              <w:t xml:space="preserve"> Культури в м.Камінь-Кашир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Бро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дрічна в с.Великий Обз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Тиха в с.Олен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1 Травня в с.Видр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Виде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вальчука в с.Воєгощ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Груд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Вижар в с.Гута-Боровен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Тиха в с.Доб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Карас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ута-Камін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еремоги в с.Лич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Радянська в с.Нуй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Піщ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1 Травня в с.Сос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а в с.Раків Лі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иру в с.Стобих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Тобо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а в с.Чер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Тарасівка в с.Осів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85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іолковського в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44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красова в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5,43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Грем'я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,24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Жорн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3,49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Озер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,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с.Городище (від перехрестя до пам'ятного зна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263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в с.Жидич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0,8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ої в с.Тростя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,67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Незалежності м.Ківерц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иївської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рького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цької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,15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лізничної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апаєва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зволителів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0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узнецова м.Ківе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Пилипа Орлика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Грушевського, Васильєва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ум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,24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ої в с.Берестя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зволителів в с.Боро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09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Івана Франка в с.Яківц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5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Дер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9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ої в с.Дід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94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40 років Перемоги в с.Башл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9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Набережної в с.Кульчи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7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Жорн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59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м.Жура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8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гової в с.Чов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95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Дачної в с.Веснянка, вул. Київської в с.Зві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Івана Франка в с.Карпил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51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в с.Лип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5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иричука в с.Гай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16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в с.Клепач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8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ляхової в с.Омель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8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в с.Покащ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94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ірова в с.Жабка, вул. Бойка в с.Прилуць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684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ої в с.Город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в с.Бодяч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5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с.Зво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ої в с.Тростя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ої в с.Холо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0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ної в с.Паль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55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орького в смт Голо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1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отапчука в с.Брух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47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анаса Мирного в смт Любли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4,658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Будівельників в смт Любли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132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 ремонт вул. Зелена в с.Біла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78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 ремонт вул. Кайдана в с.Білаші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 в с.Біл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2,7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ова в с.Вели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8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'їзду до кладовища в с.Гредь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8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вітла в с.Гіш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дродження в с.Дрозд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7,8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ка</w:t>
            </w:r>
            <w:r>
              <w:rPr>
                <w:sz w:val="28"/>
                <w:szCs w:val="28"/>
              </w:rPr>
              <w:t xml:space="preserve"> Шевченка в с.Дуб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2,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Ватутіна в с.Верб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7,17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італьний ремонт вул. Жовтнева в с.Воля Ковель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7,83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щана в с.Воля Ковель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,83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в с.Воля Ковель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,9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їздна в с.Грив'я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3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Хмельницького в с.Волош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0,8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атутіна в с.Черемош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451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в с.Крич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0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в с.Вор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4,4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,9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нячна в с.Май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9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Кривл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53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мудська в с.Мель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05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Мощ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,08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в с.Мощ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7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вітнева в с.Дар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города в с.Облап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3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ельницька в с.Підріжж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0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Підріжж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07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в с.Пісоч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,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Повор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22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ельська в с.Повор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у в с.Поп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Радош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,19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а в с.Байків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18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Рокитна в с.Сит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7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Сільц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а в с.Скул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7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в с.Старі Коша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в с.Тойку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8,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олока в с.Уховець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8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орького в смт Голо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,7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тапчука в с.Брух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279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.Хмельницького в смт Любли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9,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в с.Біла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1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йдана в с.Біла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55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8 Березня в с.Біл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рцинюка с.Вели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4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</w:t>
            </w:r>
            <w:r>
              <w:rPr>
                <w:sz w:val="28"/>
                <w:szCs w:val="28"/>
              </w:rPr>
              <w:t xml:space="preserve"> вул. Нова в с.Куха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7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в с.Краснов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в с.Дорот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в с.Дрозд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,1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ртизанська в с.Верб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,6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. Молодіжна в с.Дуб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,14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в с.Дуб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50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а в с.З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8,21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Воля Ковель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,9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лізнична в с.Грив'я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3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– І.Франка в с.Колодяж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ірова в с.Буд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5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атутіна в с.Черемош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2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.Люби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,35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А.Кислюк в с.Рокит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31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</w:t>
            </w:r>
            <w:r>
              <w:rPr>
                <w:color w:val="000000"/>
                <w:sz w:val="28"/>
                <w:szCs w:val="28"/>
              </w:rPr>
              <w:t xml:space="preserve">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нячна в с.Май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6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40-річчя Перемоги в с.Черка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10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в с.Черка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а в с.Дар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в с.Облап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39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ського в с.Облап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97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в с.Повор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3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'їзду до кладовища в с.Жм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дова в с.Байків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49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окитна в с.Сит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7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Тойку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йтанівка в с.Ухове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4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ельниц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Підріз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1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Пісочнен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Повор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34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Поповичів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04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Радошинської сільської рад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26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Сільців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Скулин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6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Старокошарів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4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614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Капітальний ремонт вул. Шкільна в с.Білопі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олодіжної в с.Бубні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ирока в с.Губ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Пятико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ерегової в с.Залуж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Шкільної в с.Затурц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абережної в с.Заячи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1 Травня в с.Семеринсь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абережної в с.Кисил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Козл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Колпи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І.Послідовського в с.Конюх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кільної в с.Крухи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Мар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шотравневої в с.Озют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Привіт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доріг в с.Старий Загорів з виділенням 1-ої черги будівництва (вулиця Молодіж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Мань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еленої в с.Шель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аяковського в смт Лока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Шкільної та Калинівської в с.Білопі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Бубн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олгоспної в с.Павловичі та Набережної в с.Вій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Пятико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кільної в с.Затур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Берегової, Лісової в с.Замличі,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Берегової, Лісової в с.Залужне, вул. Центральної в с.Берм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Вишневої, Березівка в с.Кремеш та вулиці Молодіжнної в с.Заячи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1-го Травня в с.Семеринсь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имання вул. Лесі Українки та 40-річчя Перемоги в с.Кисил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Козл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1-го Травня та І.Франка в с.Колпи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І.Послідовського в с.Конюх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провулк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вулиці Луцької в с.Крухи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есі Українки в с.Мар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шотравневої в с.Озют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есі Українки в с.Корит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Новий Заго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Мань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еленої в с.Шель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та утримання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І.Франка, Луцької, Незалежності, Миру, Зеленої, Набережної, Шевченка в селищі Лока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7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рілецька с.Поло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9,14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Г</w:t>
            </w:r>
            <w:r>
              <w:rPr>
                <w:sz w:val="28"/>
                <w:szCs w:val="28"/>
                <w:lang w:val="uk-UA"/>
              </w:rPr>
              <w:t xml:space="preserve">ірка </w:t>
            </w:r>
            <w:r>
              <w:rPr>
                <w:sz w:val="28"/>
                <w:szCs w:val="28"/>
              </w:rPr>
              <w:t>Поло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,16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с.Забо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,1280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лгоспна с.Забор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,9319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Лип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4,21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етьмана Сагайдачного с.Лип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6,303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с.Милуш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,9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Змії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,70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нязя Островського с.Підгай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1,37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 с.Струм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9,12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агоманова смт Торч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,507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ленова с.Баї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769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вірівська с.Новоко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356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Л.Українки смт Рок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,55195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ентральна с.Вікторя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4,16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Капітальний ремонт під'їзд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кладовища с.Лав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Рован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7,2279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.Несві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44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рілецька с.Поло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3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Першотравнева с.Г</w:t>
            </w:r>
            <w:r>
              <w:rPr>
                <w:sz w:val="28"/>
                <w:szCs w:val="28"/>
                <w:lang w:val="uk-UA"/>
              </w:rPr>
              <w:t>ірка</w:t>
            </w:r>
            <w:r>
              <w:rPr>
                <w:sz w:val="28"/>
                <w:szCs w:val="28"/>
              </w:rPr>
              <w:t xml:space="preserve"> Поло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3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Заборол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іська с.Маяки, вул. Тиха с.Милуші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Зміїнец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2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Хорохор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8,0452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Сар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,365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Підгайці, вул. Сільська с.Струмівка, вул. Границя с.Круп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4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Незалежності смт Торчин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І.Франка смт Торчин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епова с.Лищ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7,3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Коршовець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5,78197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Несвіч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77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, вул. Шкільна, вул. Ветеранів, вул. Першотравнева, вул. Лесі Українки, вул. Теремнівська с.Липин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,884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ічових Стрільців смт Люб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,86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Мостова с.Берез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,08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Комсомольська с.Би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,9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Комсомольська с.Бір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,96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Шкільна с.Вет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4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а с.Неві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691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с.Прох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3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ніна с.Гір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1088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іська с.Доль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8,0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Мирна с.Залаззя (ІІ чер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29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влова с.Лоб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,3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Л.Українки с.Зарудче (ІІ чер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6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Воля Любешів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8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а с.С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41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Комсомольська с.Цир (ІІ чер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21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 Травня смт Люб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85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хоменка с.Бір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46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а с.Неві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49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іщука с.Дерев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080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Мирна с.Залазз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59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с.Зар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5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льхівка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631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Новоселів с.С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79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Комсомольська с.Ц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5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рестська смт Люб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4,4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Зарічна с.Берез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3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мсомольська с.Би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с.Хутом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14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удьоного с.Бірки (ІІ чер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06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Бір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49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івська с.Погуля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Забріддя с.Ветл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Прох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96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ніна с.Гір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Радянська с.Дерев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4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Шлап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98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влова с.Лоб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73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лієвського с.Залаззя (ІІ чер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3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ерегова (провулки) с.Зар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ереснева с.Підкормі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18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Пож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6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Люб'яз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Моло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жна с.В'язів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4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лієвського с.Мала Глу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53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гова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23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Ясиниче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23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нячна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7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Угри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ровики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36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сіка с.Угрин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236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ртизанська с.С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38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Хоцу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35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Ц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0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іська с.Щити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мт Любе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. 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ова с.Берез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37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ервоноармійська с.Би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6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Будьоного с.Бір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9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Велика Глу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Л.Українки с.Велика Глу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асиля Кундіка с.Великий Курі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0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Ювілейна с.Дерев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45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лієвського с.Залазз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5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Заліз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09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Зар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15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Люб'яз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7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Мала Глу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1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04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рогінська с.Суд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94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910,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с.Шту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Дружби в с.Нудиж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Береж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6,3185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елена с.Вишн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7,74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Садова с.Згор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,8324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аршавської в с.Оле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з’їзду з вул. Лесі Українки в с.Оле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7,120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залежності в м.Любом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1-го Травня в м.Любом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4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Дружби в м.Любом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,012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в м.Любом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3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з'їзду з вул. Перемоги в с.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47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Шкільна с.Зарічч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64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ісова с.Велика Ос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,23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ісчана с.Городок 72,7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5,3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Градд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14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.Українки с.Комар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,44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Копи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,43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Молодіжна с.Тель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5,50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Центральна с.Гради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3,38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до кладовища в с.Окон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7,13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О.Полтави с.Приліс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4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Зої Космодем’янської с.Старосі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708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Шкільна с.Старосі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,37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и по ву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окрий Куток с.Чер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,479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Привокзальна с.Цмі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92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Миру с.Четверт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70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Мазепи смт Кол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,238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Незалежності від буд. №1 до буд. №1б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,04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К.Маркс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,645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Слупачик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9,711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Поліська в смт Кол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872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Тиха с.Бор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70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Набережна с.Буд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37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Буд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26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Радянська с.Велика Ведмеж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25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дороги по вул. Миру с.Підцар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661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кільна с.Зарічч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82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ісова с.Велика Ос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821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Рівненська с.Галузі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69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Виробничників від буд. № 17 с.Годом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6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дороги по вул. Колгоспна с.Годом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63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евченка с.Горайм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00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Горайм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31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уговій с.Горо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44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ісчана с.Горо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8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І. Франка с.Велика Яблун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9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Довж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0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моливиця с.Карас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434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труглі с.Карас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78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ершотравнева с.Комар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1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артизанська с.Копи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83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кільна с.Копи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2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тавкова с.Костюх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56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еремоги с.Костюх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047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17-го Вересня с.Тель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96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дороги по вул. Центральна с.Севери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93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еремоги с.Кули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2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дороги по вул. Садова с.Лісов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067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ирока с.Лиш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29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арії Вовк с.Лиш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1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Центральна с.Гради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36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Зелена с.Нова 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Набережна с.Окон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124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дороги по вул. Незалежності с.Приліс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45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ічуріна с.Руд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519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іча с.Серх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07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вердлова с.Старосіл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86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Старий Чорторий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73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І.Франка с.Старий Чорторий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83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угова с.Троян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тадіонна с.Чер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13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Набережна с.Хря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346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адова с.Черева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2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дороги по вул. Медведєва с.Чорни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еніна с.Чорни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536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иру с.Четверт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686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оборності смт Кол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,11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арков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92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Грибн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Ювілейна в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7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Ватутін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8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обесяк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дороги по вул. Вокзальна смт Ман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1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60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иха в смт Рат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тротуару по вул. 1-го Травня в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т Заболотт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абівська в с.Велим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кова в с.Видра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Шкільна в с.Височн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Квітнева та Молодіжна в с.Гір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в с.Гу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инівської в с.Дати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равнева в с.Жир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Артема в с.Забр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Шкільна в с.Заліс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.Українки в с.Воля Щитин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Незалежності та 1 Травня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Замш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Острівки в с.Здомиш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Ярошука в с.Кортеліс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нячної в с.Межиси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оди в с.Мли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а в с.Поступ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оектної в с.Старост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оговідської та Забродівської в с.Річ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икордонної в с.Сама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ентральна в с.Самари-Оріхов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в с.Ту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агаріна в с.Щедрогі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.Хмельницького в смт Заболотт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Шевченка та Молодіжна в с.Видрани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в с.Гір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а Штика в с.Сама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в с.Самари-Оріхов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інчівська та вул. Шевченка в с.Замш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в населених пунктах Велимчан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Височнен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Гу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Датин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Жирич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Заброди, с.Лучичі, с.Якуш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доріг в с.Залі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Залухів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Здомишель, с.Краска, с.Шмень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Кортелі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Межиситів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Поступель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на території Прохід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на території Річиц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Ту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Щедрогірс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і доріг у смт Рат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3,9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50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м.Рож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93,97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частини вул. Мазепи, Л.Українки, Незалежності, Молодіжної, дорога до кладовища в смт Дубищ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7,63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Ветеранів в с.Доросин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74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ої в с.Кия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еханічної в с.Копач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646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Тананайка в с.Літогощ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42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ої в с.Люб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8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ої в с.Носаче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16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Вишень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07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ої в с.Рудка-Козин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4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Оновленої в с.Рудка-Козин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8,57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ої с.Бортях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6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ої в с.Топіль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5,1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абережної в с.Перес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ишневої в с.Сокі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залежності в с.Щур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3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Вишневої в с.Криж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Шилокадзе в м.Рож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48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точний ремонт та утримання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Дібрівської, Незалежності, Л.Українки, Набережної, Прилісно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ої, Польової, Шевченка, Піонерської, Сонячної, Нової, Молодіжної, Тичини, </w:t>
            </w: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азепи, Франка, Грушевського </w:t>
            </w:r>
          </w:p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мт Дуб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3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в с.Березолу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602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Бере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96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Польової в с.Віч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36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Миру в с.Віч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03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паєвської в с.Студ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09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ітневої в с.Город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6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Дороси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6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ремоги в с.Залісц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36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госпна в с.Заліс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49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адової в с.Озденіж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7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пової в с.Іванчи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0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еханічної в с.Копачівка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0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Коб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73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ольової в с.Кременець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Хмельової в с.Кремен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66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угової в с.Літогощ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32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в с.Люб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70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8 Березня в с.Лукі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74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ишневої в с.Криж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бережної в с.Берег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74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олодіжної в с.Навіз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00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Зеленої в с.Райміст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4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олодіжної в с.Неми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0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олодіжної в с.Вишень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8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Торгової в с.Пересп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6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Будівельної в с.Пересп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5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Урожайної в с.Оленів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06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ред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  <w:r>
              <w:rPr>
                <w:color w:val="000000"/>
                <w:sz w:val="28"/>
                <w:szCs w:val="28"/>
              </w:rPr>
              <w:t>ої в с.Пожар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6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портивної в с.Рудн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5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Руд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29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иру в с.Духче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56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авневої в с.Духч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3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Тихої в с.Тихо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34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ісової в с.Уля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69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Незалежності в с.Щури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Садової в с.Квітне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5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едової в с.Ясенів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6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оштової в с.Ясенів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0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Яблунева с.Дубеч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1,3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 Травня с.Серех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8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 смт Стара Виж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1,98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онерська смт Стара Виж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9,7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 смт Стара Виж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56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Жовтнева с.Смід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8,85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ополина с.Соко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,9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Крим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81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с.Любох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арії Романчук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,0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Седлищ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7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агаріна с.Стара Гу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2,59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.Маркевич с.Брунеті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61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.Солов'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Си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рнт та утримання вулиць і дорі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Шевченка с.Мокр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6,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Польова с.Озеря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0,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цька смт Турій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,90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Торгова смт Турій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8,91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Шевченка смт Лу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1,54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під'їздної дороги до польського кладовища зі сторони вул. Шевченка смт Лу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1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Поточний ремонт вул. Берегова с.Осьмиг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,6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Центральна с.Боб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0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с.Ягід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69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Вишнева, Миру с.Доль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,77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йківська с.Турич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адова с.Клю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44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онячна с.Свинар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0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Нова с.Кульч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54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Майструка с.Мак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427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Поштова с.Милян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44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с.Мокрец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5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Молодіжна с.Новосіл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83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пров</w:t>
            </w:r>
            <w:r>
              <w:rPr>
                <w:sz w:val="28"/>
                <w:szCs w:val="28"/>
                <w:lang w:val="uk-UA"/>
              </w:rPr>
              <w:t xml:space="preserve">улка </w:t>
            </w:r>
            <w:r>
              <w:rPr>
                <w:sz w:val="28"/>
                <w:szCs w:val="28"/>
              </w:rPr>
              <w:t>Садовий с.Кра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0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Садова с.Озерян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5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Паралельна с.Перев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Шкільна с.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84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Запрутська с.Зади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1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Нова с.Обениж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10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. Миру с.Сом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Ставецька, Механізаторів с.Радович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6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Богдана Хмельницького, Жежків, Новоковельська, Луцька, Привокзальна, Бобрика, Шкільна, Щорса, Сагайдачного смт Турій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9,85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Експлуатаційне утримання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Ватутіна, Незалежності, Грушевського, Смідинська смт Лу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,68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ровул</w:t>
            </w:r>
            <w:r>
              <w:rPr>
                <w:color w:val="000000"/>
                <w:sz w:val="28"/>
                <w:szCs w:val="28"/>
                <w:lang w:val="uk-UA"/>
              </w:rPr>
              <w:t>ка</w:t>
            </w:r>
            <w:r>
              <w:rPr>
                <w:color w:val="000000"/>
                <w:sz w:val="28"/>
                <w:szCs w:val="28"/>
              </w:rPr>
              <w:t xml:space="preserve"> 50 років Перемоги в смт Ша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оменева в с.Положе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0,617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авкова в с.Рост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882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в смт Ша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в с.Прип'я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Світязької сільської р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3,4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Володимир-Волин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Івана Багряного (ІІ чер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з'їзду з вул. Ковельської на вул. Об'їздн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2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з'їзду з вулиць Князів Острозьких, Грушевського, Дрогобицької, Привокзальної, Львівської, Гайдамацької, Роксолани та Ковельської на вул. Шевч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Роксол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Академіка Глуш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ибудинкової території житлових будинків №№ 71, 73 по вул. Ковельській та №12 по вул. Сагайдач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20-го Лип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ерехрестя вулиць Лєрмонтова–Незалежно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з'їзду з вулиць Княгині Ольги та Володимира Великого на вул. Сагайдач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ливної каналізації по вул. М.Левиц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новальц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ибоєд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тов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онер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рол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остоєв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ай-Хма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укш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трільц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іцкевич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колайчу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9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Холм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2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оста по вул. Сагайдач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6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180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1,32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нідав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76,2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арпенка-Кар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9,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'ятницька гі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29,63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вул. Вячеслава Чорново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6,47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підпірної стінки на вул.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ицька гі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8,24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перехрестя вул. Гордіюк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с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Соборност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28,2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лощі перед Палацом урочистих подій на просп. Соборно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1,27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вул. Воїнів-інтернаціоналістів– просп. Соборност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91,33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 вул. Вячеслава Чорновола – просп. Соборност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просп. Перемоги –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оп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7,42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ротуарів на бульв. Дружби наро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3,1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вул. Кічкарівська –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47,05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перехрестя вул. Саперів – вул. 8 Берез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 xml:space="preserve">. Перемо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8,45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8,586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Капітальний ремонт заїзду до Святотроїцького кафедрального собору з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Вол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8,278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мосту через р.Сапалаївку на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ремнівські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 мі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9,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 вулиць мі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3,39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боргу ПП «Руфусів» за санітарне прибирання вулиць міста 2012 року, згідно постанови Рівненського апеляційного суду від 13.03.2014 (рішення Луцької міської ради №58/1 від 15.04.2014 ро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9,303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та експлуатація мереж зливової каналізац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2093,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крас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А.Крим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Чайков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залежності смт Жовтне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Індустріаль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лі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іолковсь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и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тр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ур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олодимирсь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огвардійц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стровського-Чехова (тротуа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7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ромислова (від Р-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оїзду від вулиці Глінки до вулиці Мічурі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7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287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і вида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1752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і вида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535,3</w:t>
            </w:r>
          </w:p>
        </w:tc>
      </w:tr>
    </w:tbl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5398" w:hanging="0"/>
      <w:outlineLvl w:val="0"/>
    </w:pPr>
    <w:rPr>
      <w:color w:val="00000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52:00Z</dcterms:created>
  <dc:creator>Andrew</dc:creator>
  <dc:description/>
  <cp:keywords/>
  <dc:language>en-US</dc:language>
  <cp:lastModifiedBy>DIANA</cp:lastModifiedBy>
  <cp:lastPrinted>2014-11-17T14:27:00Z</cp:lastPrinted>
  <dcterms:modified xsi:type="dcterms:W3CDTF">2014-11-18T13:11:00Z</dcterms:modified>
  <cp:revision>141</cp:revision>
  <dc:subject/>
  <dc:title>ЗАТВЕРДЖЕНО</dc:title>
</cp:coreProperties>
</file>