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  листопада 2014 року                   м.Луцьк                                                   № 483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12 листопада 2014 року № 16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08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  <w:sz w:val="28"/>
          <w:szCs w:val="28"/>
        </w:rPr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чук 787 355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09:02:00Z</dcterms:created>
  <dc:creator>DIANA</dc:creator>
  <dc:description/>
  <cp:keywords/>
  <dc:language>en-US</dc:language>
  <cp:lastModifiedBy>DIANA</cp:lastModifiedBy>
  <dcterms:modified xsi:type="dcterms:W3CDTF">2014-11-18T09:03:00Z</dcterms:modified>
  <cp:revision>3</cp:revision>
  <dc:subject/>
  <dc:title/>
</cp:coreProperties>
</file>