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</w:rPr>
      </w:pPr>
      <w:r>
        <w:rPr>
          <w:spacing w:val="8"/>
          <w:highlight w:val="yellow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14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4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 лютого 2014 року </w:t>
        <w:tab/>
        <w:tab/>
        <w:tab/>
        <w:t>м.Луцьк</w:t>
        <w:tab/>
        <w:tab/>
        <w:tab/>
        <w:tab/>
        <w:tab/>
        <w:t xml:space="preserve">      № 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 17 травня 2012 року № 20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зв’язку з кадровими змінами внести до складу представників від обласної державної адміністрації до регіональної тристоронньої соціально-економічної ради (далі – представників), затвердженого розпорядженням голови обласної державної адміністрації від 17 травня 2012 року № 208 «Про затвердження нового складу представників від обласної державної адміністрації до регіональної тристоронньої соціально-економічної ради» (зі змінами) такі змі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сти до складу представник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КАЛЕНКА Олександра Костянтиновича – голову обласної державної адміністрації, призначивши співголовою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представників Клімчука Б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.БАШК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овець 778 1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3:00Z</dcterms:created>
  <dc:creator>БОГУСЛАВ МІЛЬЧЕВ</dc:creator>
  <dc:description/>
  <cp:keywords/>
  <dc:language>en-US</dc:language>
  <cp:lastModifiedBy>DIANA</cp:lastModifiedBy>
  <cp:lastPrinted>2014-02-11T10:00:00Z</cp:lastPrinted>
  <dcterms:modified xsi:type="dcterms:W3CDTF">2014-02-13T06:13:00Z</dcterms:modified>
  <cp:revision>6</cp:revision>
  <dc:subject/>
  <dc:title/>
</cp:coreProperties>
</file>