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1" w:hRule="atLeast"/>
        </w:trPr>
        <w:tc>
          <w:tcPr>
            <w:tcW w:w="9720" w:type="dxa"/>
            <w:tcBorders/>
          </w:tcPr>
          <w:p>
            <w:pPr>
              <w:pStyle w:val="Heading9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ОЛИНСЬКА ОБЛАСНА ДЕРЖАВНА АДМІНІСТРАЦІЯ</w:t>
            </w:r>
          </w:p>
        </w:tc>
      </w:tr>
      <w:tr>
        <w:trPr>
          <w:trHeight w:val="279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</w:t>
      </w: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4 листопада 2014 року</w:t>
        <w:tab/>
        <w:t xml:space="preserve">          м.Луцьк</w:t>
        <w:tab/>
        <w:tab/>
        <w:tab/>
        <w:tab/>
        <w:tab/>
        <w:t xml:space="preserve">    № 478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сплати земельного пода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ендної плати за користування земельними ділянк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плати за землю в січні – вересні 2014 року склали </w:t>
        <w:br/>
        <w:t>84,8 млн. гривень, з яких 55,6 млн. гривень орендної плати та 29,2 млн. гривень земельного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н доходів місцевих рад з цього платежу виконано на</w:t>
      </w:r>
      <w:r>
        <w:rPr>
          <w:bCs/>
          <w:sz w:val="28"/>
          <w:szCs w:val="28"/>
          <w:lang w:val="uk-UA"/>
        </w:rPr>
        <w:t xml:space="preserve"> 107 відсотків, приріст до відповідного періоду минулого року становить 3,6 відсотка. </w:t>
      </w:r>
      <w:r>
        <w:rPr>
          <w:sz w:val="28"/>
          <w:szCs w:val="28"/>
          <w:lang w:val="uk-UA"/>
        </w:rPr>
        <w:t>Найбільший ріст надходжень забезпечено у місті Ковелі (120,4 відсотка або на 1,4 млн. гривень) та районах: Камінь-Каширському (118,2 відсотка або на</w:t>
        <w:br/>
        <w:t>0,2 млн. гривень), Горохівському (117,8 відсотка або на 0,7 млн. гривень) і Турійському (122,3 відсотка або на 0,4 млн. грив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яд з цим, не забезпечено виконання бюджетних розписів у містах Луцьку (95,6 відсотка – 1392,6 тис. гривень), Нововолинську (97,5 відсотка – </w:t>
        <w:br/>
        <w:t>102,6 тис. гривень) та Володимирі-Волинському (99 відсотків –</w:t>
        <w:br/>
        <w:t>34,8 тис. гривень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 виконанні бюджетного розпису надходжень плати за землю</w:t>
        <w:br/>
        <w:t>(3,5 млн. гривень) у Ківерцівському районі на 105,8 відсотка рівень минулого року становить лише 89 відсотків, з відставанням 0,5 млн. гривень, що є найнижчим показником по області. Найбільші суми не надійшли від ПП «Ківерцівський ДОК» (0,2 млн. гривень), ТзОВ «Феміда-Інтер»</w:t>
        <w:br/>
        <w:t>(0,12 млн. гривень), АФ «Зоря ім. Плютинського» (0,1 млн. гривень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уттєво впливає на зменшення надходжень від плати за землю в бюджети рад набуття права власності на землю суб’єктами господарювання, які сплачували орендну плату (в тому числі платниками єдиного податку). Лише в цьому році землекористувачами викуплено 85 земельних ділянок площею 22 га, з них 80 відсотків суб’єктів господарювання працюють на спрощеній системі оподаткування та не є платниками земельного податку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Із укладених з суб’єктами господарювання та громадянами </w:t>
        <w:br/>
        <w:t xml:space="preserve">23248 договорів оренди на 59,9 тис. га земель державної та комунальної власності підлягають перегляду (або укладанню додаткових угод) </w:t>
        <w:br/>
        <w:t xml:space="preserve">2276 договорів, у тому числі 667 договорів, де розмір орендної плати менше </w:t>
        <w:br/>
        <w:t>3 відсотків грошової оцінки та 1609 договорів оренди, плата в яких установлена у фіксованій сум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Через відсутність внесених змін до договорів оренди річна розрахункова сума втрат місцевих бюджетів становить щонайменше 3,2 млн. гривень, з них 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йбільші   суми   у   Луцькому  районі  (1  млн. гривень  або   14  відсотків   річних надходжень по платі за землю), місті Луцьку (0,5 млн. гривень або 1 відсоток), Старовижівському (0,5 млн. гривень або 39 відсотків) та Іваничівському (0,3 млн. гривень або 10,5 відсотка) райо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начною залишається податкова заборгованість по платі за землю, яка станом на 01 жовтня 2014 року складає 36,9 млн. гривень, з них                      16,6 млн. гривень (45 відсотків) – податковий борг платників податків, які перебувають у процедурі банкрут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15 Бюджетного кодексу України, статей 2, 13, 16, 31, 33, 35 Закону України «Про місцеві державні адміністрації», з метою належної організації виконання місцевих бюджетів у 2014 році в частині надходжень плати за землю, ураховуючи рішення колегії обласної державної адміністрації від 30 жовтня 2014 року № 4/5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’ЯЗУЮ голів райдержадміністрацій спільно з органами місцевого самоврядування, в установленому законодавством поряд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приведення розміру орендної плати за оренду земель у відповідність до законодавчо встановлених норм (пункт 288.5 статті 288 Податкового кодексу України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 укладання додаткових угод</w:t>
        <w:br/>
        <w:t>до 20 грудня 2014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жити до 20 грудня 2014 року заходів щодо припинення права користування земельними ділянками суб’єктами господарювання, які систематично не сплачують земельний податок або орендну плату за землю комунальної та державної власності, з метою подальшої передачі таких земель в установленому порядку ефективним землекористувачам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про результати виконання підпунктів 1), 2) цього пункту</w:t>
      </w:r>
      <w:r>
        <w:rPr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>проінформувати головне управління ДФС у Волинській області</w:t>
      </w:r>
      <w:r>
        <w:rPr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>до 25 грудня 2014 року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Ю міським (міст обласного значення) головам забезпечити виконання завдань, передбачених підпунктами 1) – 3) пункту 1 цього розпорядж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</w:t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уй 777 1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  <w:lang w:val="uk-UA" w:bidi="ar-SA"/>
    </w:rPr>
  </w:style>
  <w:style w:type="character" w:styleId="Style11">
    <w:name w:val="Основной текст_"/>
    <w:basedOn w:val="Style10"/>
    <w:qFormat/>
    <w:rPr>
      <w:rFonts w:eastAsia="Courier New"/>
      <w:sz w:val="28"/>
      <w:szCs w:val="28"/>
      <w:lang w:val="uk-UA" w:bidi="ar-SA"/>
    </w:rPr>
  </w:style>
  <w:style w:type="character" w:styleId="3">
    <w:name w:val="Заголовок №3_"/>
    <w:basedOn w:val="Style10"/>
    <w:qFormat/>
    <w:rPr>
      <w:rFonts w:ascii="Courier New" w:hAnsi="Courier New" w:eastAsia="Courier New" w:cs="Courier New"/>
      <w:b/>
      <w:bCs/>
      <w:color w:val="000000"/>
      <w:sz w:val="28"/>
      <w:szCs w:val="28"/>
      <w:lang w:val="uk-UA" w:bidi="ar-SA"/>
    </w:rPr>
  </w:style>
  <w:style w:type="character" w:styleId="Style12">
    <w:name w:val="Обычны Знак"/>
    <w:basedOn w:val="Style10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36"/>
      <w:szCs w:val="24"/>
      <w:lang w:val="uk-UA" w:bidi="ar-SA"/>
    </w:rPr>
  </w:style>
  <w:style w:type="character" w:styleId="21">
    <w:name w:val=" Знак2"/>
    <w:basedOn w:val="Style10"/>
    <w:qFormat/>
    <w:rPr>
      <w:sz w:val="24"/>
      <w:szCs w:val="24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30"/>
      <w:szCs w:val="3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540" w:after="0"/>
      <w:ind w:hanging="1700"/>
      <w:jc w:val="center"/>
      <w:outlineLvl w:val="2"/>
    </w:pPr>
    <w:rPr>
      <w:rFonts w:ascii="Courier New" w:hAnsi="Courier New" w:eastAsia="Courier New" w:cs="Courier New"/>
      <w:b/>
      <w:bCs/>
      <w:color w:val="000000"/>
      <w:sz w:val="28"/>
      <w:szCs w:val="28"/>
      <w:lang w:val="uk-UA"/>
    </w:rPr>
  </w:style>
  <w:style w:type="paragraph" w:styleId="Style18">
    <w:name w:val="Обычны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2">
    <w:name w:val=" Знак Знак3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 Знак Знак Знак1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22:00Z</dcterms:created>
  <dc:creator>HP</dc:creator>
  <dc:description/>
  <cp:keywords/>
  <dc:language>en-US</dc:language>
  <cp:lastModifiedBy>DIANA</cp:lastModifiedBy>
  <cp:lastPrinted>2014-10-31T09:17:00Z</cp:lastPrinted>
  <dcterms:modified xsi:type="dcterms:W3CDTF">2014-11-17T08:30:00Z</dcterms:modified>
  <cp:revision>17</cp:revision>
  <dc:subject/>
  <dc:title>збору за спеціальне використання лісових ресурсів 11,6 млн</dc:title>
</cp:coreProperties>
</file>