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color w:val="FF0000"/>
          <w:spacing w:val="8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14"/>
          <w:lang w:val="uk-UA" w:eastAsia="ru-RU"/>
        </w:rPr>
      </w:pPr>
      <w:r>
        <w:rPr>
          <w:rFonts w:cs="Times New Roman"/>
          <w:i/>
          <w:spacing w:val="1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lang w:val="uk-UA"/>
        </w:rPr>
        <w:t>14 листопада 2014 року                    м.Луцьк                                                   № 477</w:t>
      </w:r>
      <w:r>
        <w:rPr/>
        <w:t xml:space="preserve">                                                </w:t>
      </w: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Про підготовку проекту Стратегії розвитку області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 період до 2020 року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ind w:firstLine="720"/>
        <w:rPr>
          <w:lang w:val="uk-UA"/>
        </w:rPr>
      </w:pPr>
      <w:r>
        <w:rPr>
          <w:lang w:val="uk-UA"/>
        </w:rPr>
        <w:t>Відповідно до статей 2, 16, 17 Закону України «Про місцеві державні адміністрації», постанови Кабінету Міністрів України від 06 серпня 2014 року № 385 «Про затвердження Державної стратегії регіонального розвитку на період до 2020 року», з метою підготовки проекту Стратегії розвитку області на період до 2020 року (далі – проект Стратегії), ураховуючи рішення колегії обласної державної адміністрації від 30 вересня 2014 року № 3/1.1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ОБОВ’ЯЗУЮ: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rPr>
          <w:lang w:val="uk-UA"/>
        </w:rPr>
      </w:pPr>
      <w:r>
        <w:rPr>
          <w:color w:val="000000"/>
          <w:lang w:val="uk-UA"/>
        </w:rPr>
        <w:tab/>
        <w:t xml:space="preserve">1) визначити відповідальними за розробку проекту Стратегії радника голови облдержадміністрації Кошарука С.Д., за </w:t>
      </w:r>
      <w:r>
        <w:rPr>
          <w:lang w:val="uk-UA"/>
        </w:rPr>
        <w:t>організаційне та методичне забезпечення – департамент економічного розвитку і торгівлі обласної державної адміністрації (Г.Дика);</w:t>
      </w:r>
    </w:p>
    <w:p>
      <w:pPr>
        <w:pStyle w:val="Style15"/>
        <w:spacing w:lineRule="auto" w:line="240" w:before="0" w:after="0"/>
        <w:ind w:left="0" w:firstLine="720"/>
        <w:contextualSpacing/>
        <w:rPr/>
      </w:pPr>
      <w:r>
        <w:rPr>
          <w:lang w:val="uk-UA"/>
        </w:rPr>
        <w:t>2) райдержадміністрації з урахуванням пропозицій, поданих сільськими, селищними, міськими (міст районного значення) радами, подати до 20 листопада 2014 року департаменту економічного розвитку і торгівлі облдержадміністрації  (</w:t>
      </w:r>
      <w:hyperlink r:id="rId3">
        <w:r>
          <w:rPr>
            <w:rStyle w:val="InternetLink"/>
            <w:lang w:val="en-US"/>
          </w:rPr>
          <w:t>regpol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geko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lad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 xml:space="preserve"> ) сформовані пріоритетні напрямки розвитку районів, міст обласного значення з визначенням завдань та інструментів для розв’язання проблем розвитку територій, підвищення рівня їх економічного потенціалу, забезпечення прибутковості бізнесу, зростання доходів населення згідно з формами 1, 2, що додаються;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firstLine="720"/>
        <w:rPr/>
      </w:pPr>
      <w:r>
        <w:rPr>
          <w:lang w:val="uk-UA"/>
        </w:rPr>
        <w:t>3) департамент економічного розвитку і торгівлі обласної державної адміністрації: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firstLine="720"/>
        <w:rPr>
          <w:lang w:val="uk-UA"/>
        </w:rPr>
      </w:pPr>
      <w:r>
        <w:rPr>
          <w:lang w:val="uk-UA"/>
        </w:rPr>
        <w:t>- з урахуванням відповідних пропозицій в установленому порядку підготувати проект розпорядження голови обласної державної адміністрації про склад робочої групи  із розробки проекту Стратегії та Положення про неї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ab/>
        <w:t>- підготувати аналітично-описову  частину до проекту Стратегії;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rPr>
          <w:color w:val="000000"/>
          <w:lang w:val="uk-UA"/>
        </w:rPr>
      </w:pPr>
      <w:r>
        <w:rPr>
          <w:lang w:val="uk-UA"/>
        </w:rPr>
        <w:tab/>
        <w:t>4) р</w:t>
      </w:r>
      <w:r>
        <w:rPr>
          <w:color w:val="000000"/>
          <w:lang w:val="uk-UA"/>
        </w:rPr>
        <w:t>адника голови облдержадміністрації Кошарука С.Д. забезпечити проведення у другій декаді грудня цього року громадського обговорення проекту Стратегії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spacing w:lineRule="auto" w:line="240" w:before="0" w:after="0"/>
        <w:ind w:firstLine="720"/>
        <w:rPr>
          <w:lang w:val="uk-UA"/>
        </w:rPr>
      </w:pPr>
      <w:r>
        <w:rPr>
          <w:lang w:val="uk-UA"/>
        </w:rPr>
        <w:t>1) головам сільських, селищних, міських (міст районного значення) рад у двотижневий термін опрацювати перспективи розвитку відповідних територіальних   громад,   визначити   конкретні  заходи,   інвестиційні  проект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>(пропозиції), які сприятимуть підвищенню їх конкурентоспроможності, та подати райдержадміністраціям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конавчим комітетам міських (міст обласного значення) ра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отриманням вимог чинного законодавства забезпечити виконання завдань, передбачених підпунктом 2) пункту 1 цього розпорядження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spacing w:lineRule="auto" w:line="240" w:before="0" w:after="0"/>
        <w:ind w:firstLine="720"/>
        <w:rPr>
          <w:lang w:val="uk-UA"/>
        </w:rPr>
      </w:pPr>
      <w:r>
        <w:rPr>
          <w:lang w:val="uk-UA"/>
        </w:rPr>
        <w:t>3. Департаменту економічного розвитку і торгівлі обласної державної адміністрації спільно з відділом інформаційних технологій облдержадміністрації розмістити інформацію про підготовку проекту Стратегії у рубриці «Стратегія регіонального розвитку» на сайті облдержадміністрації.</w:t>
      </w:r>
    </w:p>
    <w:p>
      <w:pPr>
        <w:pStyle w:val="Normal"/>
        <w:spacing w:lineRule="auto" w:line="240"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lang w:val="uk-UA"/>
        </w:rPr>
        <w:t>В.ГУНЧИК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>Дика 778 194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-1080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pol@geko.voladm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46:00Z</dcterms:created>
  <dc:creator>Admin</dc:creator>
  <dc:description/>
  <cp:keywords/>
  <dc:language>en-US</dc:language>
  <cp:lastModifiedBy>DIANA</cp:lastModifiedBy>
  <cp:lastPrinted>2014-11-07T08:20:00Z</cp:lastPrinted>
  <dcterms:modified xsi:type="dcterms:W3CDTF">2014-11-17T08:20:00Z</dcterms:modified>
  <cp:revision>54</cp:revision>
  <dc:subject/>
  <dc:title/>
</cp:coreProperties>
</file>