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4270</wp:posOffset>
                </wp:positionH>
                <wp:positionV relativeFrom="paragraph">
                  <wp:posOffset>-71120</wp:posOffset>
                </wp:positionV>
                <wp:extent cx="2799715" cy="1233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1.11.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№ 47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97.15pt;mso-wrap-distance-left:9.05pt;mso-wrap-distance-right:9.05pt;mso-wrap-distance-top:0pt;mso-wrap-distance-bottom:0pt;margin-top:-5.6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11.11.20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№ 47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411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300" w:hRule="atLeast"/>
        </w:trPr>
        <w:tc>
          <w:tcPr>
            <w:tcW w:w="15891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ування Навчально-методичного центру цивільного захисту та безпеки життєдіяльності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ачами з функціонального навчання на 2015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uk-UA"/>
              </w:rPr>
            </w:r>
          </w:p>
        </w:tc>
      </w:tr>
      <w:tr>
        <w:trPr>
          <w:trHeight w:val="583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егорії слухачів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 годин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ки проведення</w:t>
            </w:r>
          </w:p>
        </w:tc>
        <w:tc>
          <w:tcPr>
            <w:tcW w:w="878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міст та районів</w:t>
            </w:r>
          </w:p>
        </w:tc>
      </w:tr>
      <w:tr>
        <w:trPr>
          <w:trHeight w:val="2584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 державним замовленн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працівників місцевих органів виконавчої влади та органів місцевого самоврядуван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договорам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Володимир-Волинськ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Ковел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Луць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Нововолинсь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олодимир-Волинськ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орохів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ваничів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амінь-Кашир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іверцівський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овель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окачин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уц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юбешів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юбомль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евицьк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тнів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жищен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таровижів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урій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ацький  </w:t>
            </w:r>
          </w:p>
        </w:tc>
      </w:tr>
      <w:tr>
        <w:trPr>
          <w:trHeight w:val="281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02" w:hRule="atLeast"/>
        </w:trPr>
        <w:tc>
          <w:tcPr>
            <w:tcW w:w="158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Обласні та м.Луцька курси удосконалення керівних кад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</w:tr>
      <w:tr>
        <w:trPr>
          <w:trHeight w:val="106" w:hRule="atLeast"/>
        </w:trPr>
        <w:tc>
          <w:tcPr>
            <w:tcW w:w="158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Керівний склад цивільного захис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  <w:tr>
        <w:trPr>
          <w:trHeight w:val="76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структурних підрозділів райдерж-адміністрацій, виконкомів міських (міст обласного значення)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01-16.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01-23.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5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58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01-30.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підприємств, установ, організаці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02-06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02-13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2-20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спеціалізованих служб цивільного захисту, захисту сільськогосподарських тварин районів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2-27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структурних підрозділів районних державних адміністрацій, виконкомів міських (міст обласного значення)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03-06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3-20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3-27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і секретарі комісій з питань надзвичайних ситуацій підприємств, установ, організацій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.03-03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3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39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2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10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спеціалізованих інженерно-будівельних, комунально-технічних та укриття населення служб цивільного захисту районів та міст обласного значенн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4-10.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04-17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04-24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4.05-08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5-22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5-29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міських,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.06-05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.06-12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надзвичайних ситуацій підприємств, установ, організацій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06-19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3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довження додатка</w:t>
      </w:r>
    </w:p>
    <w:p>
      <w:pPr>
        <w:pStyle w:val="Normal"/>
        <w:tabs>
          <w:tab w:val="clear" w:pos="708"/>
          <w:tab w:val="left" w:pos="1239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міських,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06-26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міських,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09-18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9-25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.09-02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10-09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екретарі комісі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питань евакуації райдержадміністрацій, виконкомів міських (міст обласного значення)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10-16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10-23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10-30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11-06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11-13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ТЕБ та НС міських,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11-20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825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82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4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11-27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.11-04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міських, сільських, селищн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.12-11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12-18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12-25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: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9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158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Фахівці, діяльність яких пов’язана з організацією і здійсненням заходів з питань цивільного захис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01.-28.01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огасі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02.-11.02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2.-25.02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03.-12.03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3-25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4.-08.04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егасі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04-22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ацівники чергово-диспетчерських  служб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.04.-29.04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05.- 14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5-20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егасіння сільських, селищних рад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5-27.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06-04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84"/>
        <w:gridCol w:w="524"/>
        <w:gridCol w:w="537"/>
        <w:gridCol w:w="90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06-17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егасі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06-24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.06-01.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.09-09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9.-23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 формува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10-07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егасіння сільських, 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10-14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но-технічні працівники, які очолюють ланки, групи з обслуговування захисних споруд цивільного захисту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10-21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11-04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23"/>
        <w:gridCol w:w="524"/>
        <w:gridCol w:w="20"/>
        <w:gridCol w:w="517"/>
        <w:gridCol w:w="50"/>
        <w:gridCol w:w="85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5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11-11.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лищних 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11-25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аварійно-технічних служб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.11.-02.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: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64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 :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56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589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овельські міські курси ІІI катего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01-21.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01-28.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02-04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довження додатка</w:t>
      </w:r>
    </w:p>
    <w:p>
      <w:pPr>
        <w:pStyle w:val="Normal"/>
        <w:tabs>
          <w:tab w:val="clear" w:pos="708"/>
          <w:tab w:val="left" w:pos="1261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567"/>
        <w:gridCol w:w="567"/>
        <w:gridCol w:w="85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5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02-11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2-18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2-25.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03-04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03-12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567"/>
        <w:gridCol w:w="567"/>
        <w:gridCol w:w="85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1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3-18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3- 25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Фахівці з питань цивільного захисту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4-08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04-22.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5-20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формування пожежегасіння сільських, селищних р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5-27.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.06-10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06-17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06-24.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567"/>
        <w:gridCol w:w="567"/>
        <w:gridCol w:w="850"/>
        <w:gridCol w:w="425"/>
        <w:gridCol w:w="851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425"/>
      </w:tblGrid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9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.09-09.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09-16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но-технічні працівники, які очолюють ланки, групи  з обслуговування захисних споруд цивіль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9-23.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10-07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10-14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10-21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очолюють медичні формування сільських, селищних р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10-28.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, які залучаються до організації та проведення дозиметричного контролю та радіаційно-хімічної розві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2.11-04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105" w:leader="none"/>
        </w:tabs>
        <w:spacing w:lineRule="auto" w:line="240" w:before="0" w:after="0"/>
        <w:rPr/>
      </w:pPr>
      <w:r>
        <w:rPr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10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0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10"/>
        <w:gridCol w:w="172"/>
        <w:gridCol w:w="2199"/>
        <w:gridCol w:w="677"/>
        <w:gridCol w:w="385"/>
        <w:gridCol w:w="292"/>
        <w:gridCol w:w="275"/>
        <w:gridCol w:w="291"/>
        <w:gridCol w:w="276"/>
        <w:gridCol w:w="291"/>
        <w:gridCol w:w="559"/>
        <w:gridCol w:w="300"/>
        <w:gridCol w:w="125"/>
        <w:gridCol w:w="378"/>
        <w:gridCol w:w="473"/>
        <w:gridCol w:w="93"/>
        <w:gridCol w:w="332"/>
        <w:gridCol w:w="234"/>
        <w:gridCol w:w="191"/>
        <w:gridCol w:w="312"/>
        <w:gridCol w:w="114"/>
        <w:gridCol w:w="389"/>
        <w:gridCol w:w="36"/>
        <w:gridCol w:w="467"/>
        <w:gridCol w:w="100"/>
        <w:gridCol w:w="403"/>
        <w:gridCol w:w="22"/>
        <w:gridCol w:w="425"/>
        <w:gridCol w:w="56"/>
        <w:gridCol w:w="370"/>
        <w:gridCol w:w="196"/>
        <w:gridCol w:w="229"/>
        <w:gridCol w:w="337"/>
        <w:gridCol w:w="88"/>
        <w:gridCol w:w="415"/>
        <w:gridCol w:w="10"/>
        <w:gridCol w:w="426"/>
        <w:gridCol w:w="130"/>
        <w:gridCol w:w="295"/>
        <w:gridCol w:w="208"/>
        <w:gridCol w:w="217"/>
        <w:gridCol w:w="286"/>
        <w:gridCol w:w="139"/>
        <w:gridCol w:w="364"/>
        <w:gridCol w:w="203"/>
        <w:gridCol w:w="300"/>
        <w:gridCol w:w="126"/>
        <w:gridCol w:w="378"/>
        <w:gridCol w:w="47"/>
        <w:gridCol w:w="425"/>
        <w:gridCol w:w="425"/>
        <w:gridCol w:w="114"/>
      </w:tblGrid>
      <w:tr>
        <w:trPr>
          <w:trHeight w:val="364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53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навчальних груп з підготовки працівників до дій у надзвичайних ситуаці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11-11.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8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 за центр 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062" w:hRule="atLeast"/>
        </w:trPr>
        <w:tc>
          <w:tcPr>
            <w:tcW w:w="16098" w:type="dxa"/>
            <w:gridSpan w:val="5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мі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 Тривалість навчання слухачів у Навчально-методичному центрі цивільного захисту та безпеки життєдіяльності обла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 72-годинною навчальною програмою – 40 навчальних годин у центрі та 32 години самостійної підготовки за місцем робо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36-годинною навчальною програмою – 24 навчальні години у центрі та 12 годин самостійної підготовки за місцем робо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</w:t>
            </w:r>
          </w:p>
        </w:tc>
      </w:tr>
      <w:tr>
        <w:trPr>
          <w:trHeight w:val="390" w:hRule="atLeast"/>
        </w:trPr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7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чальник Навчально-метод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центру цивільного захисту та безпеки життєдіяльності області</w:t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ШМИГА</w:t>
            </w:r>
          </w:p>
        </w:tc>
        <w:tc>
          <w:tcPr>
            <w:tcW w:w="10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7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 питань циві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ласної державної адміністрації</w:t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.РОМКО</w:t>
            </w:r>
          </w:p>
        </w:tc>
        <w:tc>
          <w:tcPr>
            <w:tcW w:w="101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small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4">
    <w:name w:val=" Знак Знак"/>
    <w:qFormat/>
    <w:rPr>
      <w:sz w:val="22"/>
      <w:szCs w:val="2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4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7:00Z</dcterms:created>
  <dc:creator>Work</dc:creator>
  <dc:description/>
  <cp:keywords/>
  <dc:language>en-US</dc:language>
  <cp:lastModifiedBy>DIANA</cp:lastModifiedBy>
  <dcterms:modified xsi:type="dcterms:W3CDTF">2014-11-12T07:50:00Z</dcterms:modified>
  <cp:revision>145</cp:revision>
  <dc:subject/>
  <dc:title/>
</cp:coreProperties>
</file>