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 листопада 2014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4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16"/>
          <w:lang w:val="uk-UA"/>
        </w:rPr>
      </w:pPr>
      <w:r>
        <w:rPr>
          <w:rFonts w:cs="Times New Roman CYR" w:ascii="Times New Roman CYR" w:hAnsi="Times New Roman CYR"/>
          <w:sz w:val="28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міжбюджетних трансфертів між обласним бюджетом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та іншими бюджетами на 2014 рік</w:t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4 березня    2002 року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рішення обласної ради 05 березня 2014 року № 24/19 «Про обласний бюджет на 2014 рік» (зі змінами)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фактично наданих пільг і житлових субсидій населенню на придбання твердого та рідкого пічного побутового палива і скрапленого газу у 2014 році</w:t>
      </w:r>
      <w:r>
        <w:rPr>
          <w:sz w:val="28"/>
          <w:szCs w:val="28"/>
          <w:lang w:val="uk-UA"/>
        </w:rPr>
        <w:t>: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uk-UA"/>
        </w:rPr>
        <w:t>. Внести зміни до показників міжбюджетних трансфертів між обласним бюджетом та іншими бюджетами на 2014 рік згідно з додатком.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розпису обласного бюджету на 2014 рік.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  <w:lang w:val="en-US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2">
    <w:name w:val=" Знак Знак2 Знак Знак Знак2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">
    <w:name w:val=" Знак Знак2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212">
    <w:name w:val=" Знак Знак2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1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9:00Z</dcterms:created>
  <dc:creator>glm</dc:creator>
  <dc:description/>
  <cp:keywords/>
  <dc:language>en-US</dc:language>
  <cp:lastModifiedBy>DIANA</cp:lastModifiedBy>
  <cp:lastPrinted>2009-11-25T10:12:00Z</cp:lastPrinted>
  <dcterms:modified xsi:type="dcterms:W3CDTF">2014-11-12T07:47:00Z</dcterms:modified>
  <cp:revision>16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2537326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1677275049</vt:r8>
  </property>
  <property fmtid="{D5CDD505-2E9C-101B-9397-08002B2CF9AE}" pid="7" name="_ReviewingToolsShownOnce">
    <vt:lpwstr/>
  </property>
</Properties>
</file>