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листопада 2014 року                  м.Луцьк                                                    № 47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ві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вересня 2014 року № 38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41 Закону України «Про місцеві державні адміністрації», Закону України «Про Державний бюджет України на 2014 рік», постанов Кабінету Міністрів України від 06 лютого 2012 року № 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, 08 серпня 2014 року № 369 «Деякі питання соціально-економічного розвитку окремих територій у 2014 році», 18 травня 2011 року № 520 «Про затвердження Порядку та умов надання субвенцій з державного бюджету місцевим бюджетам на виконання інвестиційних програм (проектів)»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икласти позиції 1 та 2 графи «н</w:t>
      </w:r>
      <w:r>
        <w:rPr>
          <w:color w:val="000000"/>
          <w:sz w:val="28"/>
          <w:szCs w:val="28"/>
          <w:lang w:val="uk-UA"/>
        </w:rPr>
        <w:t>айменування об'єкта, його місцезнаходження»</w:t>
      </w:r>
      <w:r>
        <w:rPr>
          <w:sz w:val="28"/>
          <w:szCs w:val="28"/>
          <w:lang w:val="uk-UA"/>
        </w:rPr>
        <w:t xml:space="preserve"> розділу «</w:t>
      </w:r>
      <w:r>
        <w:rPr>
          <w:bCs/>
          <w:color w:val="000000"/>
          <w:sz w:val="28"/>
          <w:szCs w:val="28"/>
          <w:lang w:val="uk-UA"/>
        </w:rPr>
        <w:t xml:space="preserve">управління охорони здоров'я ОДА» </w:t>
      </w:r>
      <w:r>
        <w:rPr>
          <w:sz w:val="28"/>
          <w:szCs w:val="28"/>
          <w:lang w:val="uk-UA"/>
        </w:rPr>
        <w:t xml:space="preserve">додатка «Перелік об’єктів і заходів, що фінансуються у 2014 році за рахунок субвенції з державного бюджету місцевим бюджетам на здійснення заходів з соціально-економічного розвитку окремих територій області» до розпорядження голови обласної державної адміністрації від 30 вересня 2014 року № 385 (у редакції розпорядження голови обласної державної адміністрації від 04 листопада 2014 року № 463) у таких редакціях відповідно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«</w:t>
      </w:r>
      <w:r>
        <w:rPr>
          <w:color w:val="000000"/>
          <w:sz w:val="28"/>
          <w:szCs w:val="28"/>
          <w:lang w:val="uk-UA"/>
        </w:rPr>
        <w:t xml:space="preserve">Реконструкція котельні із встановленням котлів на альтернативне паливо комунального закладу «Волинський обласний центр екстреної медичної допомоги та медицини катастроф» на вул. Словацького, 28 в м.Луцьку»,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«Капітальний ремонт паливних Волинського обласного наркологічного диспансеру на вул. Карбишева, 2,1 в м.Луцьку (встановлення твердопаливних котлів)».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нада 77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6:00Z</dcterms:created>
  <dc:creator>pmv03</dc:creator>
  <dc:description/>
  <cp:keywords/>
  <dc:language>en-US</dc:language>
  <cp:lastModifiedBy>DIANA</cp:lastModifiedBy>
  <cp:lastPrinted>2014-11-07T14:33:00Z</cp:lastPrinted>
  <dcterms:modified xsi:type="dcterms:W3CDTF">2014-11-12T06:2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9970662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