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6 листопада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6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матеріальної допомоги у розмірі по 100 тис. грив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ям загиблих військовослужбовців, які брали уча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терористичній операції на сході Украї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4 Закону України «Про місцеві державні адміністрації», пункту 7 рішення обласної ради від 05 березня 2014 року          № 24/19 «Про обласний бюджет на 2014 рік» (зі змінам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 Розподілити між бюджетами районів та міст області нерозподілену частин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у сумі </w:t>
        <w:br/>
        <w:t>300 тис. гривень, спрямувавши її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бюджету міста Луцька у сумі 100 тис. гривень (для сім’ї Кітновського Олексія Володимирович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 Луцькому районному бюджету у сумі 100 тис. гривень (для сім’ї Писарука Сергія Миколайовича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невицькому районному бюджету у сумі 100 тис. гривень (для сім’ї Деркача Олександра Петрович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 і до розпису обласного бюджету на 2014 рік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</w:t>
        <w:tab/>
        <w:tab/>
        <w:t xml:space="preserve">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С.Кудрявцев</w:t>
            </w:r>
          </w:p>
        </w:tc>
      </w:tr>
      <w:tr>
        <w:trPr>
          <w:trHeight w:val="112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Д.Дубняк</w:t>
            </w:r>
          </w:p>
        </w:tc>
      </w:tr>
      <w:tr>
        <w:trPr>
          <w:trHeight w:val="112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департаменту фінанс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І.Никитюк</w:t>
            </w:r>
          </w:p>
        </w:tc>
      </w:tr>
      <w:tr>
        <w:trPr>
          <w:trHeight w:val="112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lang w:val="uk-UA"/>
              </w:rPr>
              <w:t xml:space="preserve">ачальник юридичного відділу </w:t>
            </w:r>
            <w:r>
              <w:rPr>
                <w:sz w:val="28"/>
                <w:szCs w:val="28"/>
                <w:lang w:val="uk-UA"/>
              </w:rPr>
              <w:t xml:space="preserve">апарату </w:t>
            </w: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В.Потапенко</w:t>
            </w:r>
          </w:p>
        </w:tc>
      </w:tr>
      <w:tr>
        <w:trPr>
          <w:trHeight w:val="112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відувач сектору взаємод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 правоохоронними органами, з питан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побігання та виявлення коруп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парату обласної державної адміністрації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Б.Головатий</w:t>
            </w:r>
          </w:p>
        </w:tc>
      </w:tr>
      <w:tr>
        <w:trPr>
          <w:trHeight w:val="112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ротоколь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ти загального від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sz w:val="28"/>
                <w:szCs w:val="28"/>
                <w:lang w:val="uk-UA"/>
              </w:rPr>
              <w:t>Н.Шевчу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05:00Z</dcterms:created>
  <dc:creator>plv03</dc:creator>
  <dc:description/>
  <cp:keywords/>
  <dc:language>en-US</dc:language>
  <cp:lastModifiedBy>DIANA</cp:lastModifiedBy>
  <cp:lastPrinted>2014-11-06T09:07:00Z</cp:lastPrinted>
  <dcterms:modified xsi:type="dcterms:W3CDTF">2014-11-07T10:33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5028377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PreviousAdHocReviewCycleID">
    <vt:r8>327083793</vt:r8>
  </property>
  <property fmtid="{D5CDD505-2E9C-101B-9397-08002B2CF9AE}" pid="7" name="_ReviewingToolsShownOnce">
    <vt:lpwstr/>
  </property>
</Properties>
</file>