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97"/>
        <w:gridCol w:w="4418"/>
      </w:tblGrid>
      <w:tr>
        <w:trPr/>
        <w:tc>
          <w:tcPr>
            <w:tcW w:w="5671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озпорядження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14 № 38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редакції розпорядження голови обласної державної 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04.11.2014 № 463  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25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276" w:hRule="atLeast"/>
        </w:trPr>
        <w:tc>
          <w:tcPr>
            <w:tcW w:w="15120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б'єктів і заходів, що фінансуються у 2014 році за рахунок субвенції з державного бюджету місцевим бюджетам на здійснення заходів щодо соціально-економічного розвитку окремих територій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15120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йменування об'єкта, його місцезнаходженн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к початку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закінчення будівниц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на вартість об'єкта, тис.гривень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Буді-вельна готов-ність  (відсотків)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фінансування у 2014 році, тис.гривень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Наявність проектної докумен-тації, експертизи (дата, №) </w:t>
            </w:r>
          </w:p>
        </w:tc>
      </w:tr>
      <w:tr>
        <w:trPr>
          <w:trHeight w:val="120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ишок на 01.01. 201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сьог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держав-ного бюдже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місцевого бюдже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інших джерел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лодимир-Волинський район</w:t>
            </w:r>
          </w:p>
        </w:tc>
      </w:tr>
      <w:tr>
        <w:trPr>
          <w:trHeight w:val="28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котельні з встановленням твердопаливних котлів навчально-виховного комплексу ЗОШ </w:t>
            </w:r>
          </w:p>
          <w:p>
            <w:pPr>
              <w:pStyle w:val="Normal"/>
              <w:ind w:left="-113"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-ІІІ ступеня-дитячий </w:t>
            </w:r>
          </w:p>
          <w:p>
            <w:pPr>
              <w:pStyle w:val="Normal"/>
              <w:ind w:left="-113"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док в с.Льотниче Володимир-Волинського району Волинської област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-жовтень 2014 -грудень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5,01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,01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5,016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,816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1059/03-0720-14 від 18.09.2014</w:t>
            </w:r>
          </w:p>
        </w:tc>
      </w:tr>
    </w:tbl>
    <w:p>
      <w:pPr>
        <w:pStyle w:val="Normal"/>
        <w:tabs>
          <w:tab w:val="clear" w:pos="708"/>
          <w:tab w:val="left" w:pos="1083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30" w:leader="none"/>
        </w:tabs>
        <w:jc w:val="right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108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25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6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0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паливної ЗОШ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-ІІІ ступенів у с.Хобултова Володимир-Волинського району Волинської област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-жовтень 2014 - грудень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97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,97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97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,17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997/03-1470-13 від 10.09.2014</w:t>
            </w:r>
          </w:p>
        </w:tc>
      </w:tr>
      <w:tr>
        <w:trPr>
          <w:trHeight w:val="30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котельні ЗОШ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-ІІ ступенів у с.Верба Володимир-Волинського району Волинської області (І-а черг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-жовтень 2014 - грудень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,152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9,152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,15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0,752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995/03-0667-14 від 10.09.2014</w:t>
            </w:r>
          </w:p>
        </w:tc>
      </w:tr>
      <w:tr>
        <w:trPr>
          <w:trHeight w:val="396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5,138</w:t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5,138</w:t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45,1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1,738</w:t>
            </w:r>
          </w:p>
          <w:p>
            <w:pPr>
              <w:pStyle w:val="Normal"/>
              <w:ind w:right="-5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4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перелі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"/>
        <w:gridCol w:w="4125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i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амінь-Каширський район</w:t>
            </w:r>
          </w:p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25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паливної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ОШ с.Видерта Камінь-Каширського району з встановленням твердопаливного котла із використанням альтернативних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ів пали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2014 року - листопад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3,934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1054/03-0707-14 від 17.09.2014</w:t>
            </w:r>
          </w:p>
        </w:tc>
      </w:tr>
      <w:tr>
        <w:trPr>
          <w:trHeight w:val="519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40,934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,934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уцький район</w:t>
            </w:r>
          </w:p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lang w:val="uk-UA"/>
              </w:rPr>
              <w:t xml:space="preserve">Реконструкція котельні  з встановленням котлів на твердому паливі в загальноосвітній школі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-ІІІ ступенів с.Садів Луцького району Волинської област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- грудень 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97,91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7,91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7,913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6,31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1408/03-0829-14 від 27.09.2014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25" w:leader="none"/>
        </w:tabs>
        <w:rPr>
          <w:lang w:val="uk-UA"/>
        </w:rPr>
      </w:pPr>
      <w:r>
        <w:rPr>
          <w:lang w:val="uk-UA"/>
        </w:rPr>
        <w:tab/>
        <w:t xml:space="preserve">        Продовження переліку</w:t>
      </w:r>
    </w:p>
    <w:p>
      <w:pPr>
        <w:pStyle w:val="Normal"/>
        <w:tabs>
          <w:tab w:val="clear" w:pos="708"/>
          <w:tab w:val="left" w:pos="1132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котельні з встановленням котлів на твердому паливі в загальноосвітній школі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-ІІІ ступенів у с.Ратнів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ького району Волинської області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2014 - грудень 2014 року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5,539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5,539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5,539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3,939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1405/03-0828-14 від 27.09.2014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3,4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3,4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93,4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0,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бешівський район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bCs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ернізація (реконструкція) котельні із заміною газових котлів та переведення котельні на альтернативні види палива загальноосвітньої школи І-ІІІ ступенів в с.Бірки Любешівського району Волинської області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14 року - листопад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5,426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5,426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5,426</w:t>
            </w:r>
          </w:p>
          <w:p>
            <w:pPr>
              <w:pStyle w:val="Normal"/>
              <w:ind w:right="-57" w:hanging="0"/>
              <w:rPr>
                <w:color w:val="000000"/>
                <w:sz w:val="44"/>
                <w:szCs w:val="44"/>
                <w:lang w:val="uk-UA"/>
              </w:rPr>
            </w:pPr>
            <w:r>
              <w:rPr>
                <w:color w:val="000000"/>
                <w:sz w:val="44"/>
                <w:szCs w:val="4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6,626</w:t>
            </w:r>
          </w:p>
          <w:p>
            <w:pPr>
              <w:pStyle w:val="Normal"/>
              <w:ind w:right="-57" w:hanging="0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44"/>
                <w:szCs w:val="44"/>
                <w:lang w:val="uk-UA"/>
              </w:rPr>
            </w:pPr>
            <w:r>
              <w:rPr>
                <w:sz w:val="44"/>
                <w:szCs w:val="44"/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  <w:p>
            <w:pPr>
              <w:pStyle w:val="Normal"/>
              <w:ind w:left="-57" w:right="-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ind w:right="-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Філія ДП «Укрдерж-будекспер-тиза» у Волинській області №960/03-0592-14 від 29.08.20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725" w:leader="none"/>
        </w:tabs>
        <w:rPr>
          <w:lang w:val="uk-UA"/>
        </w:rPr>
      </w:pPr>
      <w:r>
        <w:rPr>
          <w:lang w:val="uk-UA"/>
        </w:rPr>
        <w:tab/>
        <w:t xml:space="preserve">                  Продовження перелі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тельні школи в с.Велика Глуш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юбешівського району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- грудень 2014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6,83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6,833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lang w:val="uk-UA"/>
              </w:rPr>
              <w:t>516,833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,733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"Укрдержбудекспертиза" у Волинській області №1051/03-0149-14 від 17.09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2,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2,2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62,2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8,3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урійський район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Реконструкція системи тепло-постачання з встановленням твердо-паливного котла на альтернативному виді палива навчально-виховного комплексу «Загальноосвітня школ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 xml:space="preserve">І ст – дошкільний заклад» с.Ружин Ружинської сільської ради Турійського району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- грудень 2014 року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4,938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4,938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right="-113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44,938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9,115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823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Реконструкція системи теплопоста-чання з встановленням двох електродних котлів навчально-виховного комплексу «Загально-освітня школа І ст. – дошкільний навчальний заклад» с. Селець Селецької сільської ради Турійського райо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- грудень 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072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072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,0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162</w:t>
            </w:r>
          </w:p>
          <w:p>
            <w:pPr>
              <w:pStyle w:val="Normal"/>
              <w:ind w:righ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5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5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5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8,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7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переліку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.Володимир-Волинський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>
                <w:color w:val="000000"/>
                <w:lang w:val="uk-UA"/>
              </w:rPr>
              <w:t xml:space="preserve">Реконструкція газової котельні з встановленням твердопаливного котла на альтернативних видах палива по вул. 20 Липня, 21К в </w:t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лодимирі- Волинському</w:t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- грудень 2014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9,93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9,93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9,935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3,035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"Укрдержбудекспертиза" у Волинській області №1138/03-0806-14 від 26.09.2014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котельні з встановленням твердо паливного котла на альтернативних видах палива </w:t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вул. Луцька, 146К </w:t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м.Володимирі-Волинському</w:t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- грудень 2014 рок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88,07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88,073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8,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3,469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,6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"Укрдержбудекспертиза" у Волинській області №1310/03-0905-14 від 15.10.2014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котельні з встановленням твердопаливних котлів на альтернативних видах палива по вул. Павлова 20К в м.Володимирі-Волинськом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- грудень 2014 рок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8,392</w:t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8,392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8,3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63,487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,9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lang w:val="uk-UA"/>
              </w:rPr>
              <w:t>Філія ДП"Укрдержбудекспертиза" у Волинській області №1402/03-0906-14 від 24.10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6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6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96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79,9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29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95" w:leader="none"/>
        </w:tabs>
        <w:jc w:val="right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11295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.Ковель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 газової котельні  із встановленням 2-х твердопаливних котлів КАЛВІС-950 по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отляревського, 4, м.Ковель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- грудень 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3,7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3,7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3,7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5,0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котельні із заміною 4-х котлів НІІСТУ-5 на 3  твердопаливні котли Кальвіс-950 по вул. Левицького,1, м.Ковель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lang w:val="uk-UA"/>
              </w:rPr>
              <w:t>2014 - грудень 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8,3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8,35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3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9,25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"Укрдержбудекспертиза" у Волинській області №1348/03-0836-14 від 17.10.2014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газової котельні із заміною 6-х котлів НІІСТУ-5 на 3 твердопаливні котли Кальвіс-950 по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Незалежності, 50, м.Ковель </w:t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- грудень 2014 рок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5,17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5,17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5,178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6,478</w:t>
            </w:r>
          </w:p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,7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експертизі</w:t>
            </w:r>
          </w:p>
        </w:tc>
      </w:tr>
      <w:tr>
        <w:trPr>
          <w:trHeight w:val="1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67,292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67,292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967,2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80,792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475" w:leader="none"/>
        </w:tabs>
        <w:rPr>
          <w:lang w:val="uk-UA"/>
        </w:rPr>
      </w:pPr>
      <w:r>
        <w:rPr>
          <w:lang w:val="uk-UA"/>
        </w:rPr>
        <w:tab/>
        <w:t>Продовження переліку</w:t>
      </w:r>
    </w:p>
    <w:p>
      <w:pPr>
        <w:pStyle w:val="Normal"/>
        <w:tabs>
          <w:tab w:val="clear" w:pos="708"/>
          <w:tab w:val="left" w:pos="11475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980"/>
        <w:gridCol w:w="900"/>
        <w:gridCol w:w="1080"/>
        <w:gridCol w:w="900"/>
        <w:gridCol w:w="900"/>
        <w:gridCol w:w="1080"/>
        <w:gridCol w:w="1080"/>
        <w:gridCol w:w="1080"/>
        <w:gridCol w:w="144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управління охорони здоров'я ОД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Реконструкція котельні із вста-новленням котла на альтернативне паливо комунального закладу «Волинський обласний центр екстреної медичної допомоги та медицини катастроф», м.Луцьк,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Словацького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- грудень 2014 рок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0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1155,34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-тація виготов-ляється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ня твердопаливних котлів в існуючі паливні обласного наркологічного диспансеру, м.Луцьк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Карбишева, 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- грудень 2014 рок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,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-тація виготов-ляється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 котельні із встановленням котла на альтернативне паливо в Ківерцівському медичному коледж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14 - грудень 2014 рок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7,377</w:t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7,377</w:t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7,377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1,677</w:t>
            </w:r>
          </w:p>
          <w:p>
            <w:pPr>
              <w:pStyle w:val="Normal"/>
              <w:ind w:left="-57" w:right="-113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я ДП"Укрдержбудекспертиза" у Волинській області №1314/03-076-14 від 15.10.201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917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917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917,3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32,3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7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47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11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6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43:00Z</dcterms:created>
  <dc:creator>Admin</dc:creator>
  <dc:description/>
  <cp:keywords/>
  <dc:language>en-US</dc:language>
  <cp:lastModifiedBy>DIANA</cp:lastModifiedBy>
  <cp:lastPrinted>2014-11-04T09:05:00Z</cp:lastPrinted>
  <dcterms:modified xsi:type="dcterms:W3CDTF">2014-11-05T06:47:00Z</dcterms:modified>
  <cp:revision>44</cp:revision>
  <dc:subject/>
  <dc:title> </dc:title>
</cp:coreProperties>
</file>