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4 листопада 2014 року                   м.Луцьк                                                   № 46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вересня 2014 року № 38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Державний бюджет України на 2014 рік», постанов Кабінету Міністрів України від 06 лютого 2012 року № 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08 серпня 2014 року № 369 «Деякі питання соціально-економічного розвитку окремих територій у 2014 році», 18 травня 2011 року № 520 «Про затвердження Порядку та умов надання субвенцій з державного бюджету місцевим бюджетам на виконання інвестиційних програм (проектів)»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Додаток «Перелік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» до розпорядження голови обласної державної адміністрації від 30 вересня 2014 року № 385 «Про затвердження переліку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» викласти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над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2:00Z</dcterms:created>
  <dc:creator>pmv03</dc:creator>
  <dc:description/>
  <cp:keywords/>
  <dc:language>en-US</dc:language>
  <cp:lastModifiedBy>DIANA</cp:lastModifiedBy>
  <cp:lastPrinted>2012-12-28T15:57:00Z</cp:lastPrinted>
  <dcterms:modified xsi:type="dcterms:W3CDTF">2014-11-05T06:4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706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