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04 листопада 2014 року                   м.Луцьк                                                  № 46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/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головного спеціаліста </w:t>
      </w:r>
      <w:r>
        <w:rPr>
          <w:szCs w:val="28"/>
        </w:rPr>
        <w:t>відділу роботи зі зверненнями громадян апарату облдержадміністрації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казану вище посаду оприлюднити через засоби масової інформації до 16 листопада 2014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52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4-11-04T14:17:00Z</dcterms:modified>
  <cp:revision>14</cp:revision>
  <dc:subject/>
  <dc:title>від       серпня 2005 року                     м</dc:title>
</cp:coreProperties>
</file>