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</w:t>
      </w:r>
      <w:r>
        <w:rPr>
          <w:sz w:val="28"/>
          <w:szCs w:val="28"/>
        </w:rPr>
        <w:t>ЗАТВЕРДЖЕНО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Розпорядження голови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обласної державної адміністрації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rPr/>
      </w:pPr>
      <w:r>
        <w:rPr>
          <w:bCs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31.10.2014 № 456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ab/>
        <w:tab/>
        <w:tab/>
        <w:tab/>
        <w:tab/>
        <w:tab/>
        <w:tab/>
      </w: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ЕМАТИЧНИЙ РОЗПОДІЛ ФУНКЦІОНАЛЬНИХ ОБОВ’ЯЗКІ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іж головою райдержадміністрації, його першим заступником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ступником, керівником апарату райдержадміністрації</w:t>
      </w:r>
    </w:p>
    <w:tbl>
      <w:tblPr>
        <w:tblW w:w="15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7"/>
        <w:gridCol w:w="3815"/>
        <w:gridCol w:w="4251"/>
        <w:gridCol w:w="3815"/>
      </w:tblGrid>
      <w:tr>
        <w:trPr>
          <w:trHeight w:val="567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ої державної адміністрації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ерший заступник голови </w:t>
            </w:r>
            <w:r>
              <w:rPr>
                <w:sz w:val="28"/>
                <w:szCs w:val="28"/>
              </w:rPr>
              <w:t>районної державної адміністрації (з економічно-господарських питань)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аступник голови </w:t>
            </w:r>
            <w:r>
              <w:rPr>
                <w:sz w:val="28"/>
                <w:szCs w:val="28"/>
              </w:rPr>
              <w:t>районної державної адміністрації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ерівник апарату </w:t>
            </w:r>
            <w:r>
              <w:rPr>
                <w:sz w:val="28"/>
                <w:szCs w:val="28"/>
              </w:rPr>
              <w:t>районної державної адміністрації</w:t>
            </w:r>
          </w:p>
        </w:tc>
      </w:tr>
      <w:tr>
        <w:trPr>
          <w:trHeight w:val="47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71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ує роботу першого заступника, заступника голови, керівника апарату  райдержадміністрації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7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ує формування Стратегії розвитку району на майбутні періоди, підготовку на її основі середньострокових програм соціально-економічного розвитку району та пропозицій до бюджету розвитку району в частині реалізації проектів та контроль за впровадженням цих проектів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ує реалізацію державної політики у галузях: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ійснює забезпечення діяльності районної державної адміністрації:</w:t>
            </w:r>
          </w:p>
        </w:tc>
      </w:tr>
      <w:tr>
        <w:trPr>
          <w:trHeight w:val="767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ує діяльність виконавчих комітетів місцевих рад та здійснює у межах, визначених законами, контроль за їх діяльністю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ує підготовку та реалізацію в області проектів транскордонного співробітництва та міжнародної технічної допомоги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орони здоров’я,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ізаційне (у тому числі взаємодія з обласною державною адміністрацією, органами місцевого самоврядування району),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1310" w:leader="none"/>
        </w:tabs>
        <w:rPr/>
      </w:pPr>
      <w:r>
        <w:rPr>
          <w:sz w:val="24"/>
          <w:szCs w:val="24"/>
        </w:rPr>
        <w:tab/>
        <w:t xml:space="preserve">                            </w:t>
      </w:r>
      <w:r>
        <w:rPr/>
        <w:t>Продовження таблиці</w:t>
      </w:r>
    </w:p>
    <w:tbl>
      <w:tblPr>
        <w:tblW w:w="15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7"/>
        <w:gridCol w:w="3815"/>
        <w:gridCol w:w="4251"/>
        <w:gridCol w:w="3815"/>
      </w:tblGrid>
      <w:tr>
        <w:trPr>
          <w:trHeight w:val="375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82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ає за роботу з кадрами.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ияє діяльності митних, податкових органів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зичної культури і спорту,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е,</w:t>
            </w:r>
          </w:p>
        </w:tc>
      </w:tr>
      <w:tr>
        <w:trPr>
          <w:trHeight w:val="315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ує реалізацію: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ує реалізацію державної політики в галузях: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іти і науки,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іально-технічне та інше.</w:t>
            </w:r>
          </w:p>
        </w:tc>
      </w:tr>
      <w:tr>
        <w:trPr>
          <w:trHeight w:val="765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ої політики,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ів,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и,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ізовує контроль за роботою виконавчих комітетів місцевих рад з питань здійснення ними повноважень, делегованих державою.</w:t>
            </w:r>
          </w:p>
        </w:tc>
      </w:tr>
      <w:tr>
        <w:trPr>
          <w:trHeight w:val="84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ої інформаційної політики на території району.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ономічного розвитку,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дерної рівності,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ає за:</w:t>
            </w:r>
          </w:p>
        </w:tc>
      </w:tr>
      <w:tr>
        <w:trPr>
          <w:trHeight w:val="356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ішує питання оборонно-мобілізаційної роботи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7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вестицій, інноваційної й виставкової діяльності, підприємництва, торгівлі, ціноутворення, демонополізації, розвитку малого та середнього бізнесу в районі,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боти з дітьми, молоддю і сім’ями,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провадження електронного урядування у районній державній адміністрації,</w:t>
            </w:r>
          </w:p>
        </w:tc>
      </w:tr>
      <w:tr>
        <w:trPr>
          <w:trHeight w:val="640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ияє належному функціонуванню військових частин Збройних сил України та Прикордонних військ України (якщо вони дислокуються на території району).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іонального розвитку та будівництва,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іальної політики,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персоналом,</w:t>
            </w:r>
          </w:p>
        </w:tc>
      </w:tr>
      <w:tr>
        <w:trPr>
          <w:trHeight w:val="70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ує взаємодію з: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ітектури,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нятості населення,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ияє організації нагородження державними нагородами та присвоєння почесних звань України, відзнаками голови обласної та районних державних адміністрацій,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1850" w:leader="none"/>
        </w:tabs>
        <w:rPr/>
      </w:pPr>
      <w:r>
        <w:rPr/>
        <w:tab/>
        <w:t xml:space="preserve">       </w:t>
      </w:r>
      <w:r>
        <w:rPr>
          <w:sz w:val="24"/>
          <w:szCs w:val="24"/>
        </w:rPr>
        <w:t>Продовження таблиці</w:t>
      </w:r>
    </w:p>
    <w:tbl>
      <w:tblPr>
        <w:tblW w:w="15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7"/>
        <w:gridCol w:w="3815"/>
        <w:gridCol w:w="4251"/>
        <w:gridCol w:w="3815"/>
      </w:tblGrid>
      <w:tr>
        <w:trPr>
          <w:trHeight w:val="70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693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им відділом управління Міністерства внутрішніх справ України в області,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житлово-комунального господарства,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соціальних послуг та захисту громадян, потерпілих від наслідків аварії на Чорнобильській АЕС.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ня Державного реєстру виборців,</w:t>
            </w:r>
          </w:p>
        </w:tc>
      </w:tr>
      <w:tr>
        <w:trPr>
          <w:trHeight w:val="693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им відділом управління Служби безпеки України в області,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ього господарства,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ияє підготовці молоді до служби у Збройних силах України, проведенню призову громадян на строкову військову,  альтернативну службу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ійснення документообігу та контролю,</w:t>
            </w:r>
          </w:p>
        </w:tc>
      </w:tr>
      <w:tr>
        <w:trPr>
          <w:trHeight w:val="286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уратурою району,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народного співробітництва та європейської інтеграції,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ує взаємодію з релігійними організаціями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доступу до публічної інформації,</w:t>
            </w:r>
          </w:p>
        </w:tc>
      </w:tr>
      <w:tr>
        <w:trPr>
          <w:trHeight w:val="693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ими правоохоронними органами та органами зі спеціальним статусом в районі.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ропромислового комплексу,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ізовує та очолює, у межах компетенції, роботу комісій, робочих груп, інших консультативно-дорадчих органів, утворених розпорядженнями голови райдержадміністрації.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гляд звернень громадян,</w:t>
            </w:r>
          </w:p>
        </w:tc>
      </w:tr>
      <w:tr>
        <w:trPr>
          <w:trHeight w:val="693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ує здійснення заходів щодо запобігання, виявлення корупції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ології та природних ресурсів,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цію ведення архівної справи,</w:t>
            </w:r>
          </w:p>
        </w:tc>
      </w:tr>
      <w:tr>
        <w:trPr>
          <w:trHeight w:val="693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7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ійснює регулювання земельних відносин у сфері здійснення землеустрою, надання (вилучення) земель державної власності, в тому числі із зміною цільового призначення.</w:t>
            </w:r>
          </w:p>
          <w:p>
            <w:pPr>
              <w:pStyle w:val="Normal"/>
              <w:spacing w:lineRule="auto" w:line="240"/>
              <w:ind w:left="-57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7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ості, енергетики, транспорту, зв'язку,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57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7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цію перепідготовки та підвищення кваліфікації працівників органів державної влади, органів місцевого самоврядування, державних підприємств, установ і організацій,</w:t>
            </w:r>
          </w:p>
        </w:tc>
      </w:tr>
    </w:tbl>
    <w:p>
      <w:pPr>
        <w:pStyle w:val="Normal"/>
        <w:tabs>
          <w:tab w:val="clear" w:pos="720"/>
          <w:tab w:val="left" w:pos="11535" w:leader="none"/>
        </w:tabs>
        <w:rPr>
          <w:lang w:val="en-US"/>
        </w:rPr>
      </w:pPr>
      <w:r>
        <w:rPr/>
        <w:tab/>
      </w:r>
    </w:p>
    <w:p>
      <w:pPr>
        <w:pStyle w:val="Normal"/>
        <w:tabs>
          <w:tab w:val="clear" w:pos="720"/>
          <w:tab w:val="left" w:pos="11535" w:leader="none"/>
        </w:tabs>
        <w:rPr>
          <w:sz w:val="24"/>
          <w:szCs w:val="24"/>
        </w:rPr>
      </w:pPr>
      <w:r>
        <w:rPr>
          <w:sz w:val="24"/>
          <w:szCs w:val="24"/>
          <w:lang w:val="en-US"/>
        </w:rPr>
        <w:tab/>
      </w:r>
      <w:r>
        <w:rPr>
          <w:sz w:val="24"/>
          <w:szCs w:val="24"/>
        </w:rPr>
        <w:t xml:space="preserve">             Продовження таблиці</w:t>
      </w:r>
    </w:p>
    <w:tbl>
      <w:tblPr>
        <w:tblW w:w="15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7"/>
        <w:gridCol w:w="3815"/>
        <w:gridCol w:w="4251"/>
        <w:gridCol w:w="3815"/>
      </w:tblGrid>
      <w:tr>
        <w:trPr>
          <w:trHeight w:val="336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7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7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7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7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693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Здійснює делеговані радою повноваження (у разі такого делегування) з управління майном, що перебуває у спільній власності територіальних громад сіл, селищ і міст району.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изму,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цію робіт з технічного захисту інформації.</w:t>
            </w:r>
          </w:p>
        </w:tc>
      </w:tr>
      <w:tr>
        <w:trPr>
          <w:trHeight w:val="693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ізовує та очолює, у межах компетенції, роботу комісій, робочих груп, інших консультативно-дорадчих органів, утворених розпорядженнями голови райдержадміністрації.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сферах стандартизації, метрології та сертифікації,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ияє в організації та координації роботи  комісій, робочих груп, інших консультативно-дорадчих органів, утворених розпорядженнями голови райдержадміністрації.</w:t>
            </w:r>
          </w:p>
        </w:tc>
      </w:tr>
      <w:tr>
        <w:trPr>
          <w:trHeight w:val="382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печності та якості харчових продуктів, захисту прав споживачів,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ує:</w:t>
            </w:r>
          </w:p>
        </w:tc>
      </w:tr>
      <w:tr>
        <w:trPr>
          <w:trHeight w:val="174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адміністративних послуг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ізацію державної політики в галузі книговидання,</w:t>
            </w:r>
          </w:p>
        </w:tc>
      </w:tr>
      <w:tr>
        <w:trPr>
          <w:trHeight w:val="693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є допомогу регіональному відділенню Фонду державного майна України по області в розробленні проектів програм приватизації загальнодержавного майна, яке знаходиться на території району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ізовує та очолює, у межах компетенції, роботу комісій, робочих груп, інших консультативно-дорадчих органів, утворених розпорядженнями голови райдержадміністрації.</w:t>
            </w:r>
          </w:p>
        </w:tc>
      </w:tr>
      <w:tr>
        <w:trPr>
          <w:trHeight w:val="70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ияє: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витку банківської справи в районі,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2510" w:leader="none"/>
        </w:tabs>
        <w:rPr>
          <w:lang w:val="en-US"/>
        </w:rPr>
      </w:pPr>
      <w:r>
        <w:rPr/>
        <w:tab/>
      </w:r>
    </w:p>
    <w:p>
      <w:pPr>
        <w:pStyle w:val="Normal"/>
        <w:tabs>
          <w:tab w:val="clear" w:pos="720"/>
          <w:tab w:val="left" w:pos="12510" w:leader="none"/>
        </w:tabs>
        <w:rPr>
          <w:sz w:val="24"/>
          <w:szCs w:val="24"/>
        </w:rPr>
      </w:pPr>
      <w:r>
        <w:rPr>
          <w:sz w:val="24"/>
          <w:szCs w:val="24"/>
          <w:lang w:val="en-US"/>
        </w:rPr>
        <w:tab/>
      </w:r>
      <w:r>
        <w:rPr>
          <w:sz w:val="24"/>
          <w:szCs w:val="24"/>
        </w:rPr>
        <w:t>Продовження додатка</w:t>
      </w:r>
    </w:p>
    <w:tbl>
      <w:tblPr>
        <w:tblW w:w="15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7"/>
        <w:gridCol w:w="3815"/>
        <w:gridCol w:w="4251"/>
        <w:gridCol w:w="3815"/>
      </w:tblGrid>
      <w:tr>
        <w:trPr>
          <w:trHeight w:val="70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429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провадженню нових екологічно безпечних технологій,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8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ороні, використанню і відтворенню водних біоресурсів та регулювання рибальства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1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ує: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розроблення та реалізацію заходів, пов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</w:rPr>
              <w:t>язаних з цивільною обороною,енергетичною безпекою,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3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ійснення у разі стихійного лиха, аварій, катастроф, інших надзвичайних подій передбачених законодавством заходів, пов'язаних з підтриманням громадського порядку, врятуванням життя людей, захистом їх здоров'я й прав, збереженням матеріальних цінностей,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ізацію аграрної політики на селі,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3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облення та виконання програм раціонального використання лісів та водних ресурсів на території району,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9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тування продовольчої безпеки держави,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контроль за використанням та охороною земель на території району,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spacing w:lineRule="auto" w:line="240"/>
        <w:jc w:val="right"/>
        <w:rPr>
          <w:sz w:val="24"/>
          <w:szCs w:val="24"/>
          <w:lang w:val="en-US"/>
        </w:rPr>
      </w:pPr>
      <w:r>
        <w:rPr>
          <w:sz w:val="24"/>
          <w:szCs w:val="24"/>
        </w:rPr>
        <w:t>Продовження розподілу</w:t>
      </w:r>
    </w:p>
    <w:p>
      <w:pPr>
        <w:pStyle w:val="Normal"/>
        <w:spacing w:lineRule="auto" w:line="24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15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7"/>
        <w:gridCol w:w="3815"/>
        <w:gridCol w:w="4251"/>
        <w:gridCol w:w="3815"/>
      </w:tblGrid>
      <w:tr>
        <w:trPr>
          <w:trHeight w:val="186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693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контроль за якістю сільськогосподарської продукції в процесі її виробництва, закупівлі та переробки,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додержанням ветеринарних правил,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ня заборгованості із заробітної плати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тує пропозиції щодо зміни меж населених пунктів району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3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ізовує та очолює, у межах компетенції, роботу комісій, робочих груп, інших консультативно-дорадчих органів, утворених розпорядженнями голови райдержадміністрації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ерівник апара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ласної державної адміністрації </w:t>
        <w:tab/>
        <w:t xml:space="preserve">    </w:t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en-US"/>
        </w:rPr>
        <w:t xml:space="preserve">            </w:t>
      </w: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Д.ДУБНЯК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397" w:top="1701" w:footer="0" w:bottom="45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16"/>
      <w:szCs w:val="16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2:48:00Z</dcterms:created>
  <dc:creator>Admin</dc:creator>
  <dc:description/>
  <cp:keywords/>
  <dc:language>en-US</dc:language>
  <cp:lastModifiedBy>DIANA</cp:lastModifiedBy>
  <dcterms:modified xsi:type="dcterms:W3CDTF">2014-11-03T06:03:00Z</dcterms:modified>
  <cp:revision>46</cp:revision>
  <dc:subject/>
  <dc:title>ПРОПОЗИЦІЇ ДО РОЗПОДІЛУ</dc:title>
</cp:coreProperties>
</file>