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0360" w:hanging="0"/>
        <w:rPr/>
      </w:pPr>
      <w:r>
        <w:rPr/>
        <w:t xml:space="preserve">Додаток </w:t>
      </w:r>
    </w:p>
    <w:p>
      <w:pPr>
        <w:pStyle w:val="Normal"/>
        <w:ind w:left="10360" w:hanging="0"/>
        <w:rPr/>
      </w:pPr>
      <w:r>
        <w:rPr/>
        <w:t xml:space="preserve">до розпорядження голови </w:t>
      </w:r>
    </w:p>
    <w:p>
      <w:pPr>
        <w:pStyle w:val="Normal"/>
        <w:ind w:left="10360" w:hanging="0"/>
        <w:rPr/>
      </w:pPr>
      <w:r>
        <w:rPr/>
        <w:t xml:space="preserve">обласної державної адміністрації </w:t>
      </w:r>
    </w:p>
    <w:p>
      <w:pPr>
        <w:pStyle w:val="Normal"/>
        <w:ind w:left="10360" w:hanging="0"/>
        <w:rPr/>
      </w:pPr>
      <w:r>
        <w:rPr/>
        <w:t>31.10.2014 № 45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ЛАН ЗАХОДІВ </w:t>
        <w:br/>
        <w:t>з імплементації Угоди про асоціацію між Україною, з однієї сторони,</w:t>
        <w:br/>
        <w:t>та Європейським Союзом, Європейським Співтовариством з атомної енергії</w:t>
        <w:br/>
        <w:t xml:space="preserve">і їхніми державами-членами, з іншої сторони, на 2014 </w:t>
        <w:softHyphen/>
        <w:t>– 2017 роки</w:t>
      </w:r>
    </w:p>
    <w:p>
      <w:pPr>
        <w:pStyle w:val="Normal"/>
        <w:jc w:val="center"/>
        <w:rPr/>
      </w:pPr>
      <w:r>
        <w:rPr/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48"/>
        <w:gridCol w:w="2234"/>
        <w:gridCol w:w="531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виконання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33"/>
        <w:gridCol w:w="2240"/>
        <w:gridCol w:w="5320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-57" w:right="-113" w:hanging="0"/>
              <w:outlineLvl w:val="0"/>
              <w:rPr/>
            </w:pPr>
            <w:r>
              <w:rPr/>
              <w:t>Забезпечення здійснення заходів, пов’язаних із захистом прав національних менши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jc w:val="center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 xml:space="preserve">Організація та проведення тренінгів, семінарів, конференцій, засідань за круглим столом з питань виконання Угоди про асоціацію між Україною та Європейським Союзом, у тому числі щодо підвищення рівня знання іноземних мов – офіційних мов ЄС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jc w:val="center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епартамент економічного розвитку і торгівлі, управління міжнародного співробітництва та європейської інтеграції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облдержадміністрації, управління державної служби Головдержслужби України в області, районні державні адміністрації, виконкоми міських (міст обласного значення) рад  </w:t>
            </w:r>
          </w:p>
        </w:tc>
      </w:tr>
    </w:tbl>
    <w:p>
      <w:pPr>
        <w:pStyle w:val="Normal"/>
        <w:tabs>
          <w:tab w:val="clear" w:pos="708"/>
          <w:tab w:val="left" w:pos="10500" w:leader="none"/>
        </w:tabs>
        <w:rPr/>
      </w:pPr>
      <w:r>
        <w:rPr/>
        <w:tab/>
        <w:t xml:space="preserve">               Продовження додатка</w:t>
      </w:r>
    </w:p>
    <w:p>
      <w:pPr>
        <w:pStyle w:val="Normal"/>
        <w:tabs>
          <w:tab w:val="clear" w:pos="708"/>
          <w:tab w:val="left" w:pos="10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741"/>
        <w:gridCol w:w="2219"/>
        <w:gridCol w:w="527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 xml:space="preserve">Підвищення рівня кваліфікації державних службовців, посадових осіб місцевого самоврядування з питань запобігання та протидії корупції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облдержадміністрації, районні державні адміністрації, виконкоми міських (міст обласного значення) рад, управління державної служби Головдержслужби України в області</w:t>
            </w:r>
          </w:p>
        </w:tc>
      </w:tr>
      <w:tr>
        <w:trPr>
          <w:trHeight w:val="7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Забезпечення сприяння етнокультурному розвитку національних меншин шляхом проведення культурно</w:t>
            </w:r>
            <w:r>
              <w:rPr>
                <w:iCs/>
              </w:rPr>
              <w:t>-</w:t>
            </w:r>
            <w:r>
              <w:rPr/>
              <w:t>мистецьких та культурно</w:t>
            </w:r>
            <w:r>
              <w:rPr>
                <w:iCs/>
              </w:rPr>
              <w:t>-</w:t>
            </w:r>
            <w:r>
              <w:rPr/>
              <w:t>просвітницьких заході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, інформаційної діяльності та комунікацій з громадськістю облдержадміністрації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113" w:hanging="0"/>
              <w:rPr>
                <w:bCs/>
              </w:rPr>
            </w:pPr>
            <w:r>
              <w:rPr>
                <w:bCs/>
              </w:rPr>
              <w:t xml:space="preserve">Розроблення та подання на розгляд Кабінету Міністрів України пропозицій до проектів нормативно-правових актів з метою імплементації положень </w:t>
            </w:r>
            <w:r>
              <w:rPr/>
              <w:t>Директиви Ради 91/271/ЄЕС від 25 травня 1991 року про очищення міських стічних вод, доповненої Директивою 98/15/ЄС та Регламентами (ЄС) № 1882/2003 і 1137/2008</w:t>
            </w:r>
            <w:r>
              <w:rPr>
                <w:bCs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день</w:t>
              <w:br/>
              <w:t xml:space="preserve">2017 року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бласне управління водних ресурсів, управління Державної служби  з надзвичайних ситуацій України в області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113" w:hanging="0"/>
              <w:rPr>
                <w:bCs/>
              </w:rPr>
            </w:pPr>
            <w:r>
              <w:rPr>
                <w:bCs/>
              </w:rPr>
              <w:t xml:space="preserve">Розроблення та подання на розгляд Кабінету Міністрів України пропозицій до проектів нормативно-правових актів з метою імплементації положень </w:t>
            </w:r>
            <w:r>
              <w:rPr/>
              <w:t>Директиви 2007/60/ЄС Європейського Парламенту та Ради від 23 жовтня 2007 року про оцінку та управління ризиками затоплення</w:t>
            </w:r>
            <w:r>
              <w:rPr>
                <w:bCs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день</w:t>
              <w:br/>
              <w:t>2017 року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бласне управління водних ресурсів, управління екології та природних ресурсів облдержадміністрації, управління Державної служби  з надзвичайних ситуацій України в області </w:t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rPr/>
      </w:pPr>
      <w:r>
        <w:rPr/>
        <w:tab/>
        <w:t xml:space="preserve">            Продовження додатка</w:t>
      </w:r>
    </w:p>
    <w:p>
      <w:pPr>
        <w:pStyle w:val="Normal"/>
        <w:tabs>
          <w:tab w:val="clear" w:pos="708"/>
          <w:tab w:val="left" w:pos="10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741"/>
        <w:gridCol w:w="2219"/>
        <w:gridCol w:w="527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Сприяння створенню та розширенню інфраструктури для розвитку малого та середнього бізнесу (бізнес-інкубатори, технопарки, фонди підтримки підприємництва), забезпечення участі  у програмах ЄС стосовно розвитку малого та середнього підприємниц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партаменти економічного розвитку і торгівлі, агропромислового комплексу, управління міжнародного співробітництва та європейської інтеграції облдержадміністрації, 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>
                <w:lang w:eastAsia="uk-UA"/>
              </w:rPr>
              <w:t>Укладення договорів про двостороннє співробітництво з питань розвитку сільського зеленого туризму з адміністративно-територіальними одиницями держав –  членів ЄС, організація та проведення тренінгів для сільського населення, конференцій, засідань за круглим столом, семінарів із залученням експертів ЄС, організація навчальних поїздок до держав – членів Є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правління міжнародного співробітництва та європейської інтеграції, департаменти агропромислового розвитку, інфраструктури і туризму, економічного розвитку і торгівлі облдержадміністрації, районні державні адміністрації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>
                <w:lang w:eastAsia="uk-UA"/>
              </w:rPr>
            </w:pPr>
            <w:r>
              <w:rPr>
                <w:lang w:eastAsia="uk-UA"/>
              </w:rPr>
              <w:t>Вивчення європейського досвіду місцевого самоврядування, організація семінарів в Україні, навчальних поїздок до держав - членів Є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а рада (за згодою), районні ради (за згодою),  управління міжнародного співробітництва та європейської інтеграції облдержадміністрації, </w:t>
            </w:r>
          </w:p>
          <w:p>
            <w:pPr>
              <w:pStyle w:val="Normal"/>
              <w:rPr/>
            </w:pPr>
            <w:r>
              <w:rPr/>
              <w:t xml:space="preserve">районні державні адміністрації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>
                <w:lang w:eastAsia="uk-UA"/>
              </w:rPr>
            </w:pPr>
            <w:r>
              <w:rPr>
                <w:lang w:eastAsia="uk-UA"/>
              </w:rPr>
              <w:t>Укладення угод про співробітництво між територіальними громадами для ведення секторального діалог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/>
            </w:pPr>
            <w:r>
              <w:rPr/>
              <w:t xml:space="preserve">управління міжнародного співробітництва та європейської інтеграції, інші структурні підрозділи  облдержадміністрації, райдержадміністрації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Утворення обласного молодіжного центр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jc w:val="center"/>
              <w:rPr/>
            </w:pPr>
            <w:r>
              <w:rPr/>
              <w:t>2015 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правління у справах сім’ї та молод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10230" w:leader="none"/>
        </w:tabs>
        <w:rPr/>
      </w:pPr>
      <w:r>
        <w:rPr/>
        <w:tab/>
        <w:t xml:space="preserve">                 Продовження додатка</w:t>
      </w:r>
    </w:p>
    <w:p>
      <w:pPr>
        <w:pStyle w:val="Normal"/>
        <w:tabs>
          <w:tab w:val="clear" w:pos="708"/>
          <w:tab w:val="left" w:pos="1023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741"/>
        <w:gridCol w:w="2219"/>
        <w:gridCol w:w="527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Розроблення Стратегії розвитку сфери культури до 2020 рок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 xml:space="preserve">до 01 черв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5 року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 xml:space="preserve">управління культури облдержадміністрації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Включення заходів з охорони культурної спадщини до плану заходів на регіональному та місцевому рівні і стратегії сталого розвитку в інтересах швидкого реагування на різноманітні загрози для об’єктів культурної спадщини з метою їх збереження</w:t>
            </w:r>
          </w:p>
          <w:p>
            <w:pPr>
              <w:pStyle w:val="Normal"/>
              <w:widowControl w:val="false"/>
              <w:spacing w:before="120" w:after="0"/>
              <w:ind w:left="-57"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13" w:right="-113" w:hanging="0"/>
              <w:rPr/>
            </w:pPr>
            <w:r>
              <w:rPr/>
              <w:t xml:space="preserve">управління культури облдержадміністрації, районні державні адміністрації, виконкоми міських (обласного значення) рад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Визначення планувальних обмежень з урахуванням охоронних зон об’єктів культурної спадщини та вимог містобудівної документації на регіональному та місцевому рівні</w:t>
            </w:r>
          </w:p>
          <w:p>
            <w:pPr>
              <w:pStyle w:val="Normal"/>
              <w:widowControl w:val="false"/>
              <w:spacing w:before="120" w:after="0"/>
              <w:ind w:left="-57"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містобудування та архітектури, </w:t>
            </w:r>
          </w:p>
          <w:p>
            <w:pPr>
              <w:pStyle w:val="Normal"/>
              <w:rPr/>
            </w:pPr>
            <w:r>
              <w:rPr/>
              <w:t>культури облдержадміністрації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79" w:hanging="0"/>
              <w:rPr>
                <w:spacing w:val="-4"/>
              </w:rPr>
            </w:pPr>
            <w:r>
              <w:rPr/>
              <w:t xml:space="preserve">Імплементація Конвенції про </w:t>
            </w:r>
            <w:r>
              <w:rPr>
                <w:spacing w:val="-4"/>
              </w:rPr>
              <w:t>охорону і заохочення розмаїття форм культурного самовираження 2005 року</w:t>
            </w:r>
          </w:p>
          <w:p>
            <w:pPr>
              <w:pStyle w:val="Normal"/>
              <w:widowControl w:val="false"/>
              <w:spacing w:before="120" w:after="0"/>
              <w:ind w:left="-57" w:right="-179" w:hanging="0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 xml:space="preserve">управління культури облдержадміністрації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Організація заходів щодо підвищення кваліфікації державних службовців, посадових осіб місцевого самоврядування з питань взаємодії органів виконавчої влади, органів місцевого самоврядування з громадськістю у процесі формування та реалізації державної політики, в тому числі на регіональному рівні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 управління інформаційної діяльності та комунікацій з громадськістю облдержадміністрації, управління державної служби  Головдержслужби України в області</w:t>
            </w:r>
          </w:p>
        </w:tc>
      </w:tr>
    </w:tbl>
    <w:p>
      <w:pPr>
        <w:pStyle w:val="Normal"/>
        <w:tabs>
          <w:tab w:val="clear" w:pos="708"/>
          <w:tab w:val="left" w:pos="10680" w:leader="none"/>
        </w:tabs>
        <w:rPr/>
      </w:pPr>
      <w:r>
        <w:rPr/>
        <w:tab/>
        <w:t xml:space="preserve">           </w:t>
      </w:r>
    </w:p>
    <w:p>
      <w:pPr>
        <w:pStyle w:val="Normal"/>
        <w:tabs>
          <w:tab w:val="clear" w:pos="708"/>
          <w:tab w:val="left" w:pos="10680" w:leader="none"/>
        </w:tabs>
        <w:rPr/>
      </w:pPr>
      <w:r>
        <w:rPr/>
        <w:tab/>
        <w:t>Продовження додатка</w:t>
      </w:r>
    </w:p>
    <w:p>
      <w:pPr>
        <w:pStyle w:val="Normal"/>
        <w:tabs>
          <w:tab w:val="clear" w:pos="708"/>
          <w:tab w:val="left" w:pos="10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741"/>
        <w:gridCol w:w="2219"/>
        <w:gridCol w:w="527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Активізація співпраці з державами – членами ЄС щодо обміну інформацією про методи планування і реалізації державної політики регіонального розвитк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jc w:val="center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епартамент економічного розвитку і торгівлі, управління міжнародного співробітництва та європейської інтеграції облдержадміністрації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Проведення презентацій економічного та інвестиційного потенціалу регіонів України в органах і структурах Є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правління міжнародного співробітництва та європейської інтеграції, департамент економічного розвитку і торгівлі облдержадміністрації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/>
            </w:pPr>
            <w:r>
              <w:rPr/>
              <w:t>Залучення допомоги ЄС у рамках Всеохоплюючої інституційної розбудови, інструментів Twinning, TAIEX та забезпечення співпраці у рамках програми SIGM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2014 </w:t>
              <w:softHyphen/>
              <w:t>– 2017 ро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правління міжнародного співробітництва та європейської інтеграції облдержадміністрації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-57" w:right="-113" w:hanging="0"/>
              <w:outlineLvl w:val="0"/>
              <w:rPr/>
            </w:pPr>
            <w:r>
              <w:rPr/>
              <w:t>Забезпечення доступу громадськості та засобів масової інформації до актуальної інформації з питань імплементації Угоди про асоціацію шляхом запровадження, ведення та систематичного оновлення відповідних розділів на офіційних сайтах місцевих органів виконавчої влад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jc w:val="center"/>
              <w:rPr>
                <w:iCs/>
              </w:rPr>
            </w:pPr>
            <w:r>
              <w:rPr>
                <w:iCs/>
              </w:rPr>
              <w:t>постійн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правління інформаційної діяльності та комунікацій з громадськістю, міжнародного співробітництва та європейської інтеграції облдержадміністрації, районні державні адміністрації, виконкоми міських (обласного значення) рад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5:00Z</dcterms:created>
  <dc:creator>User</dc:creator>
  <dc:description/>
  <cp:keywords/>
  <dc:language>en-US</dc:language>
  <cp:lastModifiedBy>DIANA</cp:lastModifiedBy>
  <cp:lastPrinted>2014-10-27T15:16:00Z</cp:lastPrinted>
  <dcterms:modified xsi:type="dcterms:W3CDTF">2014-10-31T12:52:00Z</dcterms:modified>
  <cp:revision>17</cp:revision>
  <dc:subject/>
  <dc:title>Додаток </dc:title>
</cp:coreProperties>
</file>