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16"/>
          <w:szCs w:val="16"/>
          <w:lang w:val="uk-UA"/>
        </w:rPr>
      </w:pPr>
      <w:r>
        <w:rPr>
          <w:b/>
          <w:spacing w:val="8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року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м.Луцьк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4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дачу крові безоплатними доно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істах та района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ті на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ідповідно до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донорство крові та її компонентів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 метою задоволення потреб лікувальних установ у крові та її компонентах, препаратах і кровозамінниках 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 ЗОБОВ'ЯЗУЮ р</w:t>
      </w:r>
      <w:r>
        <w:rPr>
          <w:sz w:val="28"/>
          <w:szCs w:val="28"/>
        </w:rPr>
        <w:t>айо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ержа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адміністр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абезпечити виконання завдань з організації здачі крові безоплатними донорами на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ік в орієнтованих обсягах згідно з додатком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 РЕКОМЕНДУЮ виконкомам міських (міст обласного значення) рад забезпечити виконання завдань, визначених у пункті 1 цього розпорядження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 </w:t>
      </w:r>
      <w:r>
        <w:rPr>
          <w:sz w:val="28"/>
          <w:szCs w:val="28"/>
        </w:rPr>
        <w:t>Витрати на харчування донорів віднести за рахунок установ охорони здоров'я, що заготовляють кров, за встановленими фізіологічними нормами харчування з урахуванням індексації цін на продукти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Контроль за виконанням цього розпорядження покласти на заступника голови обласної державної адміністрації </w:t>
      </w:r>
      <w:r>
        <w:rPr>
          <w:sz w:val="28"/>
          <w:szCs w:val="28"/>
          <w:lang w:val="uk-UA"/>
        </w:rPr>
        <w:t>С.Мишковець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Ващенюк 241 581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34:00Z</dcterms:created>
  <dc:creator>Operator</dc:creator>
  <dc:description/>
  <cp:keywords/>
  <dc:language>en-US</dc:language>
  <cp:lastModifiedBy>DIANA</cp:lastModifiedBy>
  <cp:lastPrinted>2014-10-30T09:55:00Z</cp:lastPrinted>
  <dcterms:modified xsi:type="dcterms:W3CDTF">2014-10-31T10:48:00Z</dcterms:modified>
  <cp:revision>26</cp:revision>
  <dc:subject/>
  <dc:title> </dc:title>
</cp:coreProperties>
</file>